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  <w:t xml:space="preserve">В соответствии с ГОСТ 17359-82 с переизданиями "Порошковая металлургия. Термины и определения" и Международным стандартом </w:t>
      </w:r>
      <w:r>
        <w:rPr>
          <w:sz w:val="28"/>
          <w:lang w:val="en-US"/>
        </w:rPr>
        <w:t>ISO</w:t>
      </w:r>
      <w:r>
        <w:rPr>
          <w:sz w:val="28"/>
        </w:rPr>
        <w:t xml:space="preserve"> 3252: </w:t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Порошковая металлургия – область науки и техники, охватывающая производство металлических порошков, а также изделий из них или их смесей с неметаллическими порошками.</w:t>
      </w:r>
    </w:p>
    <w:p>
      <w:pPr>
        <w:pStyle w:val="TextBody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/>
        </w:rPr>
        <w:t>Металлический порошок – совокупность частиц металла, сплава или металлоподобного соединения размерами до миллиметра, находящихся во взаимном контакте и не связанных между собой.</w:t>
      </w:r>
    </w:p>
    <w:p>
      <w:pPr>
        <w:pStyle w:val="TextBody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jc w:val="both"/>
        <w:rPr/>
      </w:pPr>
      <w:r>
        <w:rPr/>
        <w:tab/>
        <w:t>В определение порошковой металлургии не вошла ее главная отличительная черта – на всем протяжении технологической цепочки получения изделия из порошка (</w:t>
      </w:r>
      <w:r>
        <w:rPr>
          <w:b/>
        </w:rPr>
        <w:t>но не самого порошка</w:t>
      </w:r>
      <w:r>
        <w:rPr/>
        <w:t xml:space="preserve">), </w:t>
      </w:r>
      <w:r>
        <w:rPr>
          <w:b/>
          <w:i/>
        </w:rPr>
        <w:t>а именно это и является основной задачей метода ПМ</w:t>
      </w:r>
      <w:r>
        <w:rPr/>
        <w:t>, основа не переходит в жидкое состояние. При производстве металлического порошка такой переход вполне возможен, например, при получении порошков диспергированием расплавов.</w:t>
      </w:r>
    </w:p>
    <w:p>
      <w:pPr>
        <w:pStyle w:val="TextBody"/>
        <w:widowControl w:val="false"/>
        <w:jc w:val="both"/>
        <w:rPr/>
      </w:pPr>
      <w:r>
        <w:rPr/>
        <w:tab/>
        <w:t>Один из отечественных корифеев порошковой металлургии, Михаил Юльевич Бальшин, как-то сказал: "Порошковая металлургия так же стара, как египетские пирамиды, и так же современна, как реактивный самолет". В этой фразе, как бы поэтично она не звучала, скрыт глубокий смысл.</w:t>
      </w:r>
    </w:p>
    <w:p>
      <w:pPr>
        <w:pStyle w:val="TextBody"/>
        <w:widowControl w:val="false"/>
        <w:jc w:val="both"/>
        <w:rPr/>
      </w:pPr>
      <w:r>
        <w:rPr/>
        <w:tab/>
        <w:t>Дело в том, что металлические изделия "железного века", сменившие, как известно, изделия "бронзового века" не могли быть получены расплавлением чистого железа или сплава железа с небольшим содержанием углерода, поскольку для этого нужны температуры выше тех, которые тогда могли получать (1000 ÷ 1100 </w:t>
      </w:r>
      <w:r>
        <w:rPr>
          <w:vertAlign w:val="superscript"/>
        </w:rPr>
        <w:t>о</w:t>
      </w:r>
      <w:r>
        <w:rPr/>
        <w:t>С). Правда, некоторые серьезные исследователи истории древней металлургии и, в частности истории булата, утверждают, что в древней Индии могли получать температуры, достаточные для расплавления высокоуглеродистых составов. Даже если это так, то все равно такая технология не получила повсеместного распространения.</w:t>
      </w:r>
    </w:p>
    <w:p>
      <w:pPr>
        <w:pStyle w:val="TextBody"/>
        <w:widowControl w:val="false"/>
        <w:jc w:val="both"/>
        <w:rPr/>
      </w:pPr>
      <w:r>
        <w:rPr/>
        <w:tab/>
        <w:t xml:space="preserve">Проблему обработки железных изделий решил метод получения ковкого железа под названием "кричной метод". Крица – сцепленные кристаллы железа, представляющие собой губчатую массу. Образец такой массы можно видеть в одном из залов Исторического музея в Москве. Сырьем для получения крицы служила обогащенная </w:t>
      </w:r>
      <w:r>
        <w:rPr>
          <w:lang w:val="en-US"/>
        </w:rPr>
        <w:t>Fe</w:t>
      </w:r>
      <w:r>
        <w:rPr/>
        <w:t xml:space="preserve">-руда, восстановителем – древесный уголь. </w:t>
      </w:r>
    </w:p>
    <w:p>
      <w:pPr>
        <w:pStyle w:val="TextBody"/>
        <w:widowControl w:val="false"/>
        <w:jc w:val="both"/>
        <w:rPr/>
      </w:pPr>
      <w:r>
        <w:rPr/>
        <w:tab/>
        <w:t xml:space="preserve">Схемы примитивных печей для осуществления этого процесса приведены на </w:t>
      </w:r>
      <w:r>
        <w:rPr>
          <w:color w:val="FF0000"/>
        </w:rPr>
        <w:t xml:space="preserve">стр. 7 </w:t>
      </w:r>
      <w:r>
        <w:rPr>
          <w:color w:val="FF0000"/>
          <w:lang w:val="en-US"/>
        </w:rPr>
        <w:t>I</w:t>
      </w:r>
      <w:r>
        <w:rPr>
          <w:color w:val="FF0000"/>
        </w:rPr>
        <w:t xml:space="preserve"> части учебника</w:t>
      </w:r>
      <w:r>
        <w:rPr/>
        <w:t>. В таких печах (домницах) при восстановлении руды образовывалось большое количество высокожелезистых шлаков (40 ÷ 50 % оксида железа (</w:t>
      </w:r>
      <w:r>
        <w:rPr>
          <w:lang w:val="en-US"/>
        </w:rPr>
        <w:t>II</w:t>
      </w:r>
      <w:r>
        <w:rPr/>
        <w:t>)). Именно этот оксид ошлаковывал пустую породу руды до того, как процесс восстановления доходил до образования чистого железа. Это железо в виде твердых частиц опускалось в нижнюю часть печи, где спекалось в губчатую массу, которая собственно и называлась крицей. Обычно масса крицы составляла от 2 до 6 кг, и чистота ее была достаточно высокой:</w:t>
      </w:r>
    </w:p>
    <w:p>
      <w:pPr>
        <w:pStyle w:val="TextBody"/>
        <w:widowControl w:val="false"/>
        <w:jc w:val="both"/>
        <w:rPr/>
      </w:pPr>
      <w:r>
        <w:rPr/>
        <w:t>Углерод</w:t>
        <w:tab/>
        <w:tab/>
        <w:t>не более 0,2 %</w:t>
      </w:r>
    </w:p>
    <w:p>
      <w:pPr>
        <w:pStyle w:val="TextBody"/>
        <w:widowControl w:val="false"/>
        <w:jc w:val="both"/>
        <w:rPr/>
      </w:pPr>
      <w:r>
        <w:rPr/>
        <w:t>Сера</w:t>
        <w:tab/>
        <w:tab/>
        <w:tab/>
        <w:t>до 0,01 %</w:t>
      </w:r>
    </w:p>
    <w:p>
      <w:pPr>
        <w:pStyle w:val="TextBody"/>
        <w:widowControl w:val="false"/>
        <w:jc w:val="both"/>
        <w:rPr/>
      </w:pPr>
      <w:r>
        <w:rPr/>
        <w:t>Фосфор</w:t>
        <w:tab/>
        <w:tab/>
        <w:t>от 0,01 до 0,3 %</w:t>
      </w:r>
    </w:p>
    <w:p>
      <w:pPr>
        <w:pStyle w:val="TextBody"/>
        <w:widowControl w:val="false"/>
        <w:jc w:val="both"/>
        <w:rPr/>
      </w:pPr>
      <w:r>
        <w:rPr/>
        <w:t>Кремний</w:t>
        <w:tab/>
        <w:tab/>
        <w:t>до 0,2 %</w:t>
      </w:r>
    </w:p>
    <w:p>
      <w:pPr>
        <w:pStyle w:val="TextBody"/>
        <w:widowControl w:val="false"/>
        <w:jc w:val="both"/>
        <w:rPr/>
      </w:pPr>
      <w:r>
        <w:rPr/>
        <w:t>Марганец</w:t>
        <w:tab/>
        <w:tab/>
        <w:t>до 0,2 %</w:t>
      </w:r>
    </w:p>
    <w:p>
      <w:pPr>
        <w:pStyle w:val="TextBody"/>
        <w:widowControl w:val="false"/>
        <w:jc w:val="both"/>
        <w:rPr/>
      </w:pPr>
      <w:r>
        <w:rPr/>
        <w:t xml:space="preserve">Шлаки </w:t>
        <w:tab/>
        <w:tab/>
        <w:t>не более 1,5 ÷ 2,0 %</w:t>
      </w:r>
    </w:p>
    <w:p>
      <w:pPr>
        <w:pStyle w:val="TextBody"/>
        <w:widowControl w:val="false"/>
        <w:jc w:val="both"/>
        <w:rPr/>
      </w:pPr>
      <w:r>
        <w:rPr/>
        <w:t>Извлечение железа в крицу было невысоким – примерно 50 %. Затем крицу проковывали в горячем состоянии, при этом остаточные шлаки выдавливались на ее поверхность и удалялись. Иногда процедуру повторяли несколько раз для уменьшения пористости, и такое железо получило название "сварочного". В этом прослеживается определенная аналогия с современным способом получения мастерами-оружейниками узорчатого дамаска для клинков, который иногда даже называют "сварным булатом".</w:t>
      </w:r>
    </w:p>
    <w:p>
      <w:pPr>
        <w:pStyle w:val="TextBody"/>
        <w:widowControl w:val="false"/>
        <w:jc w:val="both"/>
        <w:rPr/>
      </w:pPr>
      <w:r>
        <w:rPr/>
        <w:tab/>
        <w:t xml:space="preserve">Считается, что колыбелью древней металлургии является Ближний Восток (Иран, Ирак, Сирия, Египет, Турция). Оттуда описанный метод через Кавказ распространился на территорию Европы и на Восток – в Индию. Известен исторический памятник – Делийская колонна (415 г. до н.э.). Чистота железа, из которого она изготовлена, весьма велика – 99,72 %. </w:t>
      </w:r>
    </w:p>
    <w:p>
      <w:pPr>
        <w:pStyle w:val="TextBody"/>
        <w:widowControl w:val="false"/>
        <w:jc w:val="both"/>
        <w:rPr/>
      </w:pPr>
      <w:r>
        <w:rPr/>
        <w:tab/>
        <w:t>Более подробно кричная металлургия и история булатов и дамасков описана в книге Юрия Григорьевича Гуревича "Тайна крылатого коня". Большое место в ней уделено личности Павла Петровича Аносова, что может быть достаточно интересно для студентов, обучающихся в МИСиС.</w:t>
      </w:r>
    </w:p>
    <w:p>
      <w:pPr>
        <w:pStyle w:val="TextBody"/>
        <w:widowControl w:val="false"/>
        <w:jc w:val="both"/>
        <w:rPr/>
      </w:pPr>
      <w:r>
        <w:rPr/>
        <w:tab/>
        <w:t>Когда речь заходит о научных основах порошковой металлургии, то нельзя не упомянуть нашего гениального соотечественника Михаила Васильевича Ломоносова. Его работы в этой области датируются 1752 – 1763 годами. Им изучались механизмы разрушения твердых тел и диспергирования расплавов на примере порошка свинца.</w:t>
      </w:r>
    </w:p>
    <w:p>
      <w:pPr>
        <w:pStyle w:val="TextBody"/>
        <w:widowControl w:val="false"/>
        <w:ind w:firstLine="720"/>
        <w:jc w:val="both"/>
        <w:rPr/>
      </w:pPr>
      <w:r>
        <w:rPr/>
        <w:t>В книге "Первые основания металлургии и горных дел", напечатанной при Императорской Академии наук в 1763 году М.В.Ломоносов описывает процесс получения порошка свинца следующим образом: "</w:t>
      </w:r>
      <w:r>
        <w:rPr>
          <w:i/>
        </w:rPr>
        <w:t>Свинец дробят таким образом: растопи сего металла в легком жару в большой железной ложке или уполовнике фунт или два, отлей немного на лоток, мелом отбеленный, и тряси от низа кверху часто, но чтоб свинец из лотка не выскакивал. Через такое трясение разбивается он в мелкие дробинки; и сим способом весь металл расплавленный раздробив, надлежит сквозь жестяное решето просеять и для употребления к месту положить</w:t>
      </w:r>
      <w:r>
        <w:rPr/>
        <w:t xml:space="preserve">". </w:t>
      </w:r>
      <w:r>
        <w:rPr>
          <w:color w:val="FF0000"/>
        </w:rPr>
        <w:t xml:space="preserve">(Ч </w:t>
      </w:r>
      <w:r>
        <w:rPr>
          <w:color w:val="FF0000"/>
          <w:lang w:val="en-US"/>
        </w:rPr>
        <w:t>I</w:t>
      </w:r>
      <w:r>
        <w:rPr>
          <w:color w:val="FF0000"/>
        </w:rPr>
        <w:t>,</w:t>
      </w:r>
      <w:r>
        <w:rPr>
          <w:color w:val="FF0000"/>
          <w:lang w:val="en-US"/>
        </w:rPr>
        <w:t xml:space="preserve"> </w:t>
      </w:r>
      <w:r>
        <w:rPr>
          <w:color w:val="FF0000"/>
        </w:rPr>
        <w:t>стр. 8)</w:t>
      </w:r>
    </w:p>
    <w:p>
      <w:pPr>
        <w:pStyle w:val="TextBody"/>
        <w:widowControl w:val="false"/>
        <w:jc w:val="both"/>
        <w:rPr/>
      </w:pPr>
      <w:r>
        <w:rPr/>
        <w:tab/>
        <w:t>Если судить по одному из экспонатов дома-музея Ломоносова в Санкт-Петербурге, то вполне вероятно, что великий русский ученый муж занимался прессованием металлических порошков. Этот экспонат – малогабаритный гидравлический пресс, по габаритам очень напоминающий современный ПГПР (с максимальным усилием 4 т).</w:t>
      </w:r>
    </w:p>
    <w:p>
      <w:pPr>
        <w:pStyle w:val="TextBody"/>
        <w:widowControl w:val="false"/>
        <w:jc w:val="both"/>
        <w:rPr/>
      </w:pPr>
      <w:r>
        <w:rPr/>
        <w:tab/>
        <w:t>М.В. Ломоносов ввел понятие процесса спекания, как "</w:t>
      </w:r>
      <w:r>
        <w:rPr>
          <w:i/>
        </w:rPr>
        <w:t>…способа перевода порошкообразного тела, которому при желании придана известная форма, затем медленно высушенного силой огня, в каменистое вещество</w:t>
      </w:r>
      <w:r>
        <w:rPr/>
        <w:t xml:space="preserve">". </w:t>
      </w:r>
    </w:p>
    <w:p>
      <w:pPr>
        <w:pStyle w:val="TextBody"/>
        <w:widowControl w:val="false"/>
        <w:jc w:val="both"/>
        <w:rPr/>
      </w:pPr>
      <w:r>
        <w:rPr/>
        <w:tab/>
        <w:t xml:space="preserve">Вполне вероятно, что определение это было сформулировано для соответствующей операции технологической цепочки производства керамики (известного ломоносовского фарфора), но с определенными допущениями его можно применить и к металлическим порошкам. </w:t>
      </w:r>
    </w:p>
    <w:p>
      <w:pPr>
        <w:pStyle w:val="TextBody"/>
        <w:widowControl w:val="false"/>
        <w:jc w:val="both"/>
        <w:rPr/>
      </w:pPr>
      <w:r>
        <w:rPr/>
        <w:tab/>
        <w:t>История отечественной порошковой металлургии неотъемлемо связана с именем Петра Григорьевича Соболевского (1782 – 1841 г.) (</w:t>
      </w:r>
      <w:r>
        <w:rPr>
          <w:i/>
          <w:color w:val="0000FF"/>
        </w:rPr>
        <w:t>слайд "Петр Григорьевич Соболевский"</w:t>
      </w:r>
      <w:r>
        <w:rPr/>
        <w:t>).</w:t>
      </w:r>
    </w:p>
    <w:p>
      <w:pPr>
        <w:pStyle w:val="TextBody"/>
        <w:widowControl w:val="false"/>
        <w:jc w:val="both"/>
        <w:rPr/>
      </w:pPr>
      <w:r>
        <w:rPr/>
        <w:tab/>
        <w:t>Он получил образование в Петербургском сухопутном кадетском корпусе (окончил в 1798 году). В 1804 году оставил военную службу и занялся переводами в Коммерц-коллегии (современный аналог – Торговая палата). С 1815 по 1825 год Соболевский работал на Урале и оставил очень значительный след в виде "термолампа" (1811 г.) – прибора для газового освещения, нашедшего применение в Санкт-Петербурге и на Урале, способа пудлингования чугуна, различных химических технологий, конструкций машин и судов. В 1817 году по Волге и Каме начали ходить пароходы, построенные по его проекту или по проекту с его участием. Кстати, П.Г. Соболевский был не единственным известным человеком, сменившим военную карьеру на карьеру металлурга и организатора отечественного производства. Таким же путем прошли упоминавшийся ранее П.П. Аносов и А.Ф. Дерябин, с именем которого связано начало производства оружия в Ижевске и соответствующее интенсивное развитие в этом городе металлургических технологий.</w:t>
      </w:r>
    </w:p>
    <w:p>
      <w:pPr>
        <w:pStyle w:val="TextBody"/>
        <w:widowControl w:val="false"/>
        <w:jc w:val="both"/>
        <w:rPr/>
      </w:pPr>
      <w:r>
        <w:rPr/>
        <w:tab/>
        <w:t>Вряд ли все упомянутые изобретения принесли бы такую славу П.Г. Соболевскому, какую принесло ему оформление целостной и стройной технологии метода обработки порошка платины, а фактически и других металлических порошков.</w:t>
      </w:r>
    </w:p>
    <w:p>
      <w:pPr>
        <w:pStyle w:val="TextBody"/>
        <w:widowControl w:val="false"/>
        <w:jc w:val="both"/>
        <w:rPr/>
      </w:pPr>
      <w:r>
        <w:rPr/>
        <w:tab/>
        <w:t>Проблемой платины П.Г. Соболевский начал заниматься в 1825 году, причем отнюдь не первым в мире. К этому времени уже несколько десятилетий над этим бились ученые разных стран.</w:t>
      </w:r>
    </w:p>
    <w:p>
      <w:pPr>
        <w:pStyle w:val="TextBody"/>
        <w:widowControl w:val="false"/>
        <w:jc w:val="both"/>
        <w:rPr/>
      </w:pPr>
      <w:r>
        <w:rPr/>
        <w:tab/>
        <w:t>На Урале залежи платины были открыты в 1819 году в виде спутника золота, а затем в 1825 году – в виде чистой платиновой россыпи.</w:t>
      </w:r>
    </w:p>
    <w:p>
      <w:pPr>
        <w:pStyle w:val="TextBody"/>
        <w:widowControl w:val="false"/>
        <w:jc w:val="both"/>
        <w:rPr/>
      </w:pPr>
      <w:r>
        <w:rPr/>
        <w:tab/>
        <w:t>Для разработки технологии платиновых изделий Соболевский создал Соединенную лабораторию Департамента горных и соляных дел Горного кадетского корпуса (в конце концов, превратившегося в Горный институт им Плеханова) и Главной горной аптеки. Помощником Соболевского был Василий Васильевич Любарский (1795 – 1852 г.г.) – известный российский исследователь платины и мастер В. Сысоев.</w:t>
      </w:r>
    </w:p>
    <w:p>
      <w:pPr>
        <w:pStyle w:val="TextBody"/>
        <w:widowControl w:val="false"/>
        <w:jc w:val="both"/>
        <w:rPr/>
      </w:pPr>
      <w:r>
        <w:rPr/>
        <w:tab/>
        <w:t xml:space="preserve">Химическая часть метода заключалась в том, что самородную платину (65 ÷ 90 % </w:t>
      </w:r>
      <w:r>
        <w:rPr>
          <w:lang w:val="en-US"/>
        </w:rPr>
        <w:t>Pt</w:t>
      </w:r>
      <w:r>
        <w:rPr/>
        <w:t xml:space="preserve">) с примесями </w:t>
      </w:r>
      <w:r>
        <w:rPr>
          <w:lang w:val="en-US"/>
        </w:rPr>
        <w:t>Os</w:t>
      </w:r>
      <w:r>
        <w:rPr/>
        <w:t xml:space="preserve">, </w:t>
      </w:r>
      <w:r>
        <w:rPr>
          <w:lang w:val="en-US"/>
        </w:rPr>
        <w:t>Pd</w:t>
      </w:r>
      <w:r>
        <w:rPr/>
        <w:t xml:space="preserve">, </w:t>
      </w:r>
      <w:r>
        <w:rPr>
          <w:lang w:val="en-US"/>
        </w:rPr>
        <w:t>Fe</w:t>
      </w:r>
      <w:r>
        <w:rPr/>
        <w:t xml:space="preserve">, </w:t>
      </w:r>
      <w:r>
        <w:rPr>
          <w:lang w:val="en-US"/>
        </w:rPr>
        <w:t>Pb</w:t>
      </w:r>
      <w:r>
        <w:rPr/>
        <w:t xml:space="preserve">, </w:t>
      </w:r>
      <w:r>
        <w:rPr>
          <w:lang w:val="en-US"/>
        </w:rPr>
        <w:t>Cu</w:t>
      </w:r>
      <w:r>
        <w:rPr/>
        <w:t xml:space="preserve"> и других металлов растворяли в "царской водке" (75 % </w:t>
      </w:r>
      <w:r>
        <w:rPr>
          <w:lang w:val="en-US"/>
        </w:rPr>
        <w:t>HCl</w:t>
      </w:r>
      <w:r>
        <w:rPr/>
        <w:t xml:space="preserve"> + 25 %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>) и из этого раствора хлоридом аммония осаждали (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)[</w:t>
      </w:r>
      <w:r>
        <w:rPr>
          <w:lang w:val="en-US"/>
        </w:rPr>
        <w:t>PtCl</w:t>
      </w:r>
      <w:r>
        <w:rPr>
          <w:vertAlign w:val="subscript"/>
        </w:rPr>
        <w:t>6</w:t>
      </w:r>
      <w:r>
        <w:rPr/>
        <w:t xml:space="preserve">]. Осадок промывали и прокаливали на воздухе при 800 </w:t>
      </w:r>
      <w:r>
        <w:rPr>
          <w:rFonts w:eastAsia="Symbol" w:cs="Symbol" w:ascii="Symbol" w:hAnsi="Symbol"/>
        </w:rPr>
        <w:t></w:t>
      </w:r>
      <w:r>
        <w:rPr/>
        <w:t xml:space="preserve"> 1000 </w:t>
      </w:r>
      <w:r>
        <w:rPr>
          <w:vertAlign w:val="superscript"/>
        </w:rPr>
        <w:t>о</w:t>
      </w:r>
      <w:r>
        <w:rPr/>
        <w:t xml:space="preserve">С, в результате чего получали порошок платины. Далее порошок прессовали "в холодную" и обрабатывали давлением "в горячую". </w:t>
      </w:r>
    </w:p>
    <w:p>
      <w:pPr>
        <w:pStyle w:val="TextBody"/>
        <w:widowControl w:val="false"/>
        <w:jc w:val="both"/>
        <w:rPr/>
      </w:pPr>
      <w:r>
        <w:rPr/>
        <w:tab/>
        <w:t>24 мая 1826 года этим способом были получены первые промышленные изделия из платины, и за год обработано около 20 кг. С 1828 года была налажена чеканка монет достоинством 3, 6 и 12 рублей (на серебро) (</w:t>
      </w:r>
      <w:r>
        <w:rPr>
          <w:i/>
          <w:color w:val="0000FF"/>
        </w:rPr>
        <w:t>слайд "Платиновые монеты достоинством 3, 6 и 12 рублей"</w:t>
      </w:r>
      <w:r>
        <w:rPr/>
        <w:t>).</w:t>
      </w:r>
    </w:p>
    <w:p>
      <w:pPr>
        <w:pStyle w:val="TextBody"/>
        <w:widowControl w:val="false"/>
        <w:jc w:val="both"/>
        <w:rPr/>
      </w:pPr>
      <w:r>
        <w:rPr/>
        <w:tab/>
        <w:t>21 марта 1827 года П.Г. Соболевский сделал доклад на собрании Ученого Комитета по горной и соляной части. Он продемонстрировал медали, жетоны, тигли, брусок массой 2,4 кг. Текст доклада "Об очищении и обработке сырой платины" был опубликован в "Горном журнале".</w:t>
      </w:r>
    </w:p>
    <w:p>
      <w:pPr>
        <w:pStyle w:val="TextBody"/>
        <w:widowControl w:val="false"/>
        <w:jc w:val="both"/>
        <w:rPr/>
      </w:pPr>
      <w:r>
        <w:rPr/>
        <w:tab/>
        <w:t>"</w:t>
      </w:r>
      <w:r>
        <w:rPr>
          <w:i/>
        </w:rPr>
        <w:t>Способ сей заключается в следующем: очищенную платину в губчатом виде набиваем мы холодную весьма плотно в толстую, железную кольцеобразную форму произвольной величины, сдавливаем ее сильным натиском винтового пресса и, вынув из формы, получаем плотный кружок, имеющий металлический блеск. В сем состоянии платиновый кружок не имеет ковкости, а сила сцепления частиц между собой не противостоит в нем сильным ударам; оный ломается и крошится. Для обращения таких кружков в ковкую платину надлежит только нагреть их до белого раскаления и при сей степени жара подвергнуть давлению того же пресса. От одного удара кружок платины вовсе изменяет вид свой; зернистое сложение его становится плотным и оный делается совершенно ковким. После такого обжатия кружки проковываются в полоски или прутки желаемого вида обыкновенным способом</w:t>
      </w:r>
      <w:r>
        <w:rPr/>
        <w:t xml:space="preserve">" </w:t>
      </w:r>
      <w:r>
        <w:rPr>
          <w:color w:val="FF0000"/>
        </w:rPr>
        <w:t xml:space="preserve">(Ч </w:t>
      </w:r>
      <w:r>
        <w:rPr>
          <w:color w:val="FF0000"/>
          <w:lang w:val="en-US"/>
        </w:rPr>
        <w:t>I</w:t>
      </w:r>
      <w:r>
        <w:rPr>
          <w:color w:val="FF0000"/>
        </w:rPr>
        <w:t xml:space="preserve">, стр. 8 </w:t>
      </w:r>
      <w:r>
        <w:rPr>
          <w:rFonts w:eastAsia="Symbol" w:cs="Symbol" w:ascii="Symbol" w:hAnsi="Symbol"/>
          <w:color w:val="FF0000"/>
        </w:rPr>
        <w:t></w:t>
      </w:r>
      <w:r>
        <w:rPr>
          <w:color w:val="FF0000"/>
        </w:rPr>
        <w:t xml:space="preserve"> 9)</w:t>
      </w:r>
      <w:r>
        <w:rPr/>
        <w:t xml:space="preserve"> (</w:t>
      </w:r>
      <w:r>
        <w:rPr>
          <w:i/>
          <w:color w:val="0000FF"/>
        </w:rPr>
        <w:t>слайд "Цитата из доклада 21 марта 1827 года"</w:t>
      </w:r>
      <w:r>
        <w:rPr/>
        <w:t>). Следует оговориться, что под "платиной в губчатом виде" П.Г.Соболевский подразумевал платину в виде рыхлого, подобного губке вещества, состоящего из мельчайших частиц серого цвета. Сейчас это назвали бы агломератами частиц или просто порошком.</w:t>
      </w:r>
    </w:p>
    <w:p>
      <w:pPr>
        <w:pStyle w:val="TextBody"/>
        <w:widowControl w:val="false"/>
        <w:jc w:val="both"/>
        <w:rPr/>
      </w:pPr>
      <w:r>
        <w:rPr/>
        <w:tab/>
        <w:t xml:space="preserve">Как это часто бывает, приоритет Соболевского в создании (или окончательном оформлении) метода ПМ оспаривался. Англичане считали, и сейчас считают, что первенство применения метода порошковой металлургии принадлежит ученому Волластану, который получал изделия из платиновой губки еще в 1804 году, правда, горячим прессованием, что может считаться укороченной технологической цепочкой. При рассмотрении вопроса первенства также нужно учитывать, сообщение Волластана о его методе было сделано только в 1828 году, т.е. через год после Соболевского. </w:t>
      </w:r>
    </w:p>
    <w:p>
      <w:pPr>
        <w:pStyle w:val="TextBody"/>
        <w:widowControl w:val="false"/>
        <w:jc w:val="both"/>
        <w:rPr/>
      </w:pPr>
      <w:r>
        <w:rPr/>
        <w:tab/>
        <w:t>В 1830 году П.Г. Соболевский был избран член-корреспондентом Петербургской Академии наук. После его смерти в 1841 году чеканка платиновых монет постепенно сокращалась и в 1845 году царским указом они были изъяты из обращения, хотя еще долгое время пользовались изрядным спросом у народа, так как при довольно частых пожарах в городах и деревнях почти не теряли своей формы, цвета и т.д. (Т</w:t>
      </w:r>
      <w:r>
        <w:rPr>
          <w:vertAlign w:val="subscript"/>
        </w:rPr>
        <w:t>пл</w:t>
      </w:r>
      <w:r>
        <w:rPr/>
        <w:t xml:space="preserve"> платины – 1773 </w:t>
      </w:r>
      <w:r>
        <w:rPr>
          <w:vertAlign w:val="superscript"/>
        </w:rPr>
        <w:t>о</w:t>
      </w:r>
      <w:r>
        <w:rPr/>
        <w:t>С).</w:t>
      </w:r>
    </w:p>
    <w:p>
      <w:pPr>
        <w:pStyle w:val="TextBody"/>
        <w:widowControl w:val="false"/>
        <w:jc w:val="both"/>
        <w:rPr/>
      </w:pPr>
      <w:r>
        <w:rPr/>
        <w:tab/>
        <w:t>Попутно стала сокращаться добыча платины, появились печи с кислородным дутьем, развивающие температуру более 1800 </w:t>
      </w:r>
      <w:r>
        <w:rPr>
          <w:vertAlign w:val="superscript"/>
        </w:rPr>
        <w:t>о</w:t>
      </w:r>
      <w:r>
        <w:rPr/>
        <w:t xml:space="preserve">С, и де-факто промышленное применение метода порошковой металлургии практически сошло на нет. Такая ситуация продолжалась примерно до конца </w:t>
      </w:r>
      <w:r>
        <w:rPr>
          <w:lang w:val="en-US"/>
        </w:rPr>
        <w:t>XIX</w:t>
      </w:r>
      <w:r>
        <w:rPr/>
        <w:t xml:space="preserve"> века. </w:t>
      </w:r>
    </w:p>
    <w:p>
      <w:pPr>
        <w:pStyle w:val="TextBody"/>
        <w:widowControl w:val="false"/>
        <w:jc w:val="both"/>
        <w:rPr/>
      </w:pPr>
      <w:r>
        <w:rPr/>
        <w:tab/>
        <w:t xml:space="preserve">Было бы неправильным считать, что работы в области порошковой металлургии совсем не велись. В 60-х годах </w:t>
      </w:r>
      <w:r>
        <w:rPr>
          <w:lang w:val="en-US"/>
        </w:rPr>
        <w:t>XIX</w:t>
      </w:r>
      <w:r>
        <w:rPr/>
        <w:t xml:space="preserve"> века Н.Н. Бекетов вел работы по металлотермии, оказавшие большое влияние на развитие ПМ.</w:t>
      </w:r>
    </w:p>
    <w:p>
      <w:pPr>
        <w:pStyle w:val="TextBody"/>
        <w:widowControl w:val="false"/>
        <w:jc w:val="both"/>
        <w:rPr/>
      </w:pPr>
      <w:r>
        <w:rPr/>
        <w:tab/>
        <w:t xml:space="preserve">Порошки эпизодически применялись в различных областях: порошок свинца – в аккумуляторах, порошок железа – в химии, в первом радиоаппарате Попова, порошок меди – в медно-графитовых электротехнических изделиях (г. Кинешма, 1880 – 1882 г.г.). Возрождение интереса к ПМ приходится на начало </w:t>
      </w:r>
      <w:r>
        <w:rPr>
          <w:lang w:val="en-US"/>
        </w:rPr>
        <w:t>XX</w:t>
      </w:r>
      <w:r>
        <w:rPr/>
        <w:t xml:space="preserve"> века, в первую очередь в связи с потребностями электротехники. Для ламп накаливания требовались тугоплавкие материалы, для электродвигателей и генераторов – щетки из композиции </w:t>
      </w:r>
      <w:r>
        <w:rPr>
          <w:lang w:val="en-US"/>
        </w:rPr>
        <w:t>Cu</w:t>
      </w:r>
      <w:r>
        <w:rPr/>
        <w:t>-</w:t>
      </w:r>
      <w:r>
        <w:rPr>
          <w:lang w:val="en-US"/>
        </w:rPr>
        <w:t>C</w:t>
      </w:r>
      <w:r>
        <w:rPr/>
        <w:t xml:space="preserve">. </w:t>
      </w:r>
    </w:p>
    <w:p>
      <w:pPr>
        <w:pStyle w:val="TextBody"/>
        <w:widowControl w:val="false"/>
        <w:jc w:val="both"/>
        <w:rPr/>
      </w:pPr>
      <w:r>
        <w:rPr/>
        <w:tab/>
        <w:t xml:space="preserve">В 1900 году Ладыгин продемонстрировал в Париже на Всемирной выставке лампочку накаливания с нитью из вольфрама, изготовленную методом порошковой металлургии. </w:t>
      </w:r>
    </w:p>
    <w:p>
      <w:pPr>
        <w:pStyle w:val="TextBody"/>
        <w:widowControl w:val="false"/>
        <w:jc w:val="both"/>
        <w:rPr/>
      </w:pPr>
      <w:r>
        <w:rPr/>
        <w:tab/>
        <w:t>После этого порошковые материалы стали производиться по всему миру:</w:t>
      </w:r>
    </w:p>
    <w:p>
      <w:pPr>
        <w:pStyle w:val="TextBody"/>
        <w:widowControl w:val="false"/>
        <w:jc w:val="both"/>
        <w:rPr/>
      </w:pPr>
      <w:r>
        <w:rPr/>
        <w:t>1922 г. – самосмазывающиеся подшипники</w:t>
      </w:r>
    </w:p>
    <w:p>
      <w:pPr>
        <w:pStyle w:val="TextBody"/>
        <w:widowControl w:val="false"/>
        <w:jc w:val="both"/>
        <w:rPr/>
      </w:pPr>
      <w:r>
        <w:rPr/>
        <w:t xml:space="preserve">1923 – 1925 г.г. – твердые сплавы системы </w:t>
      </w:r>
      <w:r>
        <w:rPr>
          <w:lang w:val="en-US"/>
        </w:rPr>
        <w:t>WC</w:t>
      </w:r>
      <w:r>
        <w:rPr/>
        <w:t>-</w:t>
      </w:r>
      <w:r>
        <w:rPr>
          <w:lang w:val="en-US"/>
        </w:rPr>
        <w:t>Co</w:t>
      </w:r>
      <w:r>
        <w:rPr/>
        <w:t xml:space="preserve"> (патент Шретера, Германия)</w:t>
      </w:r>
    </w:p>
    <w:p>
      <w:pPr>
        <w:pStyle w:val="TextBody"/>
        <w:widowControl w:val="false"/>
        <w:jc w:val="both"/>
        <w:rPr/>
      </w:pPr>
      <w:r>
        <w:rPr/>
        <w:t>1937 г. – магнитные и электроконтактные, конструкционные материалы.</w:t>
      </w:r>
    </w:p>
    <w:p>
      <w:pPr>
        <w:pStyle w:val="TextBody"/>
        <w:widowControl w:val="false"/>
        <w:jc w:val="both"/>
        <w:rPr/>
      </w:pPr>
      <w:r>
        <w:rPr/>
        <w:tab/>
        <w:t xml:space="preserve">В годы </w:t>
      </w:r>
      <w:r>
        <w:rPr>
          <w:lang w:val="en-US"/>
        </w:rPr>
        <w:t>II</w:t>
      </w:r>
      <w:r>
        <w:rPr/>
        <w:t xml:space="preserve"> Мировой войны из порошка железа в фашистской Германии изготавливались так называемые суррогатированные ведущие пояски снарядов (пористые), поскольку медь и ее сплавы находили иное применение, а из порошков карбидов вольфрама и их смесей, в которые добавлялась металлическая связка – сердечники для бронебойных пуль и снарядов.</w:t>
      </w:r>
    </w:p>
    <w:p>
      <w:pPr>
        <w:pStyle w:val="TextBody"/>
        <w:widowControl w:val="false"/>
        <w:jc w:val="both"/>
        <w:rPr/>
      </w:pPr>
      <w:r>
        <w:rPr/>
        <w:tab/>
        <w:t xml:space="preserve">В нашей стране в 1921 году было создано Бюро по редким элементам (Бюрэл), большинство из которых получались в виде порошка. В 1923 году был получен первый советский порошок вольфрама и организовано производство нитей накаливания для электроламп. В 1925 году был получен порошок молибдена. </w:t>
      </w:r>
    </w:p>
    <w:p>
      <w:pPr>
        <w:pStyle w:val="TextBody"/>
        <w:widowControl w:val="false"/>
        <w:jc w:val="both"/>
        <w:rPr/>
      </w:pPr>
      <w:r>
        <w:rPr/>
        <w:tab/>
        <w:t xml:space="preserve">К 1928 – 29 г.г. в СССР было налажено производство отечественных твердых сплавов. Один из первых таких сплавов получил собственное название "победит", ставшее на долгое время синонимом твердых сплавов вообще. </w:t>
      </w:r>
    </w:p>
    <w:p>
      <w:pPr>
        <w:pStyle w:val="TextBody"/>
        <w:widowControl w:val="false"/>
        <w:jc w:val="both"/>
        <w:rPr/>
      </w:pPr>
      <w:r>
        <w:rPr/>
        <w:tab/>
        <w:t>В 1932 году на Ленинградском механическом заводе получен порошок железа. В 1937 году организовано производство железных порошков в Подольске и Кольчугино, в 1942 году – на "Сибсельмаше".</w:t>
      </w:r>
    </w:p>
    <w:p>
      <w:pPr>
        <w:pStyle w:val="TextBody"/>
        <w:widowControl w:val="false"/>
        <w:jc w:val="both"/>
        <w:rPr/>
      </w:pPr>
      <w:r>
        <w:rPr/>
        <w:tab/>
        <w:t>В 1932 году разработаны бронзо-графитовые, а в 1934 году – железо-графитовые подшипники, способные работать без принудительной смазки.</w:t>
      </w:r>
    </w:p>
    <w:p>
      <w:pPr>
        <w:pStyle w:val="TextBody"/>
        <w:widowControl w:val="false"/>
        <w:jc w:val="both"/>
        <w:rPr/>
      </w:pPr>
      <w:r>
        <w:rPr/>
        <w:tab/>
        <w:t>На конец 30-х годов прошлого столетия приходятся многочисленные работы по теории прессования металлических порошков, выполненные М.Ю. Бальшиным.</w:t>
      </w:r>
    </w:p>
    <w:p>
      <w:pPr>
        <w:pStyle w:val="TextBody"/>
        <w:widowControl w:val="false"/>
        <w:jc w:val="both"/>
        <w:rPr/>
      </w:pPr>
      <w:r>
        <w:rPr/>
        <w:tab/>
        <w:t xml:space="preserve">Великая Отечественная война оказала значительное влияние на развитие порошковой металлургии в нашей стране. К середине 1943 года, в связи с проявлением у Вермахта тяжелых танков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VI</w:t>
      </w:r>
      <w:r>
        <w:rPr/>
        <w:t xml:space="preserve"> "Тигр" и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V</w:t>
      </w:r>
      <w:r>
        <w:rPr/>
        <w:t xml:space="preserve"> "Пантера", САУ "Фердинанд", а также в связи с усилением бронирования средних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IV</w:t>
      </w:r>
      <w:r>
        <w:rPr/>
        <w:t xml:space="preserve"> и САУ на базе Т-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IV</w:t>
      </w:r>
      <w:r>
        <w:rPr/>
        <w:t xml:space="preserve"> проблема снарядов повышенной бронепробиваемости для Красной Армии встала весьма серьезно. Строго говоря, работы по боеприпасам с сердечниками из тяжелых материалов начались еще до войны, и в 1942 году на вооружение были приняты два подкалиберных снаряда – 45 и 76 мм (немалую роль в этом сыграли захваченные в начале войны немецкие снаряды (</w:t>
      </w:r>
      <w:r>
        <w:rPr>
          <w:i/>
          <w:color w:val="0000FF"/>
        </w:rPr>
        <w:t xml:space="preserve">слайд "Немецкий подкалиберный снаряд для 75/55-мм пушки </w:t>
      </w:r>
      <w:r>
        <w:rPr>
          <w:i/>
          <w:color w:val="0000FF"/>
          <w:lang w:val="en-US"/>
        </w:rPr>
        <w:t>Pak</w:t>
      </w:r>
      <w:r>
        <w:rPr>
          <w:i/>
          <w:color w:val="0000FF"/>
        </w:rPr>
        <w:t xml:space="preserve"> 41"</w:t>
      </w:r>
      <w:r>
        <w:rPr/>
        <w:t>)), но наиболее массовое их производство началось именно в 1943 году, достигнув больших объемов к началу Курской битвы. К двум упомянутым снарядам был добавлен еще один калибра 85 мм (</w:t>
      </w:r>
      <w:r>
        <w:rPr>
          <w:i/>
          <w:color w:val="0000FF"/>
        </w:rPr>
        <w:t>слайд "Советские подкалиберные снаряды (1941 – 1943 г.)"</w:t>
      </w:r>
      <w:r>
        <w:rPr/>
        <w:t>). Производством сердечников занимались Московский комбинат твердых сплавов, завод №4 (г. Кировград) и завод №521, развернутый на базе Уральского хромпикового завода, переданного из Наркомата легкой промышленности в Наркомат цветной металлургии. Примечательно, что и Кировградский завод разворачивался в 1941 году на базе только что отстроенного (и не занятого) здания городской автобазы и городской бани с использованием оборудования частично эвакуированного Московского комбината.</w:t>
      </w:r>
    </w:p>
    <w:p>
      <w:pPr>
        <w:pStyle w:val="TextBody"/>
        <w:widowControl w:val="false"/>
        <w:jc w:val="both"/>
        <w:rPr/>
      </w:pPr>
      <w:r>
        <w:rPr/>
        <w:tab/>
        <w:t>Сразу после окончания войны в мире наблюдался резкий всплеск работ, посвященных в первую очередь теории процессов порошковой металлургии. Помимо уже упоминавшегося М.Ю.Бальшина следует отметить Якова Ильича Френкеля и Бориса Яковлевича Пинеса, внесших огромный вклад в развитие науки о спекании порошков. За рубежом фундаментальные работы в этой области были выполнены Жоржем Кучинским, МакКензи, Шаттлворсом и другими.</w:t>
      </w:r>
    </w:p>
    <w:p>
      <w:pPr>
        <w:pStyle w:val="TextBody"/>
        <w:widowControl w:val="false"/>
        <w:jc w:val="both"/>
        <w:rPr/>
      </w:pPr>
      <w:r>
        <w:rPr/>
        <w:tab/>
        <w:t>После Второй мировой войны развитие порошковой металлургии "в практическом направлении" шло весьма интенсивно и в СССР, и за рубежом. В нашей стране открывались новые цеха и участки ПМ, создавались новые НИИ и НПО, в сферу интересов которых входили порошковые материалы. Конечно, во многом этот прогресс был обусловлен гонкой вооружений и соответствующим развитием оборонных отраслей.</w:t>
      </w:r>
    </w:p>
    <w:p>
      <w:pPr>
        <w:pStyle w:val="TextBody"/>
        <w:widowControl w:val="false"/>
        <w:jc w:val="both"/>
        <w:rPr/>
      </w:pPr>
      <w:r>
        <w:rPr/>
        <w:tab/>
        <w:t>В СССР за 1965 – 1970 г. объем выпуска порошковых материалов общемашиностроительного и электротехнического назначения удвоился; за 1967 – 1977 г. производство железного порошка возросло в 2,7 раза, а изделий из него – в 7 раз.</w:t>
      </w:r>
    </w:p>
    <w:p>
      <w:pPr>
        <w:pStyle w:val="TextBody"/>
        <w:widowControl w:val="false"/>
        <w:jc w:val="both"/>
        <w:rPr/>
      </w:pPr>
      <w:r>
        <w:rPr/>
        <w:tab/>
        <w:t>Все это было обусловлено присущими методу порошковой металлургии</w:t>
      </w:r>
      <w:r>
        <w:rPr>
          <w:b/>
          <w:i/>
        </w:rPr>
        <w:t xml:space="preserve"> </w:t>
      </w:r>
      <w:r>
        <w:rPr>
          <w:b/>
        </w:rPr>
        <w:t>преимуществами</w:t>
      </w:r>
      <w:r>
        <w:rPr/>
        <w:t>, которые заключаются в следующем: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/>
        <w:t xml:space="preserve">Возможность создания материалов и изделий с уникальными свойствами, недостижимыми другими методами обработки материалов. Примером могут служить электрические контакты системы </w:t>
      </w:r>
      <w:r>
        <w:rPr>
          <w:lang w:val="en-US"/>
        </w:rPr>
        <w:t>W</w:t>
      </w:r>
      <w:r>
        <w:rPr/>
        <w:t>-</w:t>
      </w:r>
      <w:r>
        <w:rPr>
          <w:lang w:val="en-US"/>
        </w:rPr>
        <w:t>Cu</w:t>
      </w:r>
      <w:r>
        <w:rPr/>
        <w:t xml:space="preserve"> и металлические фильтры. Именно это обстоятельство предопределило большой интерес к ПМ со стороны оборонных отраслей в нашей стране и за рубежом (тугоплавкие, жаропрочные, жаростойкие материалы, композиты для "особых" условий работы).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/>
        <w:t>Возможность создавать изделия и материалы с меньшими затратами по сравнению с другими методами обработки материалов (при сопоставимых комплексах свойств или даже с более высокими свойствами). Благодаря этому обстоятельству и был обеспечен упомянутый ранее рост объемов производства порошковых материалов. Второе преимущество ПМ обусловлено целым рядом факторов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 xml:space="preserve">За счет сокращения потерь металла в отходы коэффициент его использования (КИМ) может быть приближен к 100 %. </w:t>
      </w:r>
      <w:r>
        <w:rPr>
          <w:b/>
        </w:rPr>
        <w:t>(Если раньше при упоминании приближения к 100 % делалась оговорка, что это возможно для деталей не очень сложной формы, то сейчас можно обойтись без этой оговорки благодаря методу инжекционного формования.)</w:t>
      </w:r>
      <w:r>
        <w:rPr/>
        <w:t xml:space="preserve"> 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Экономическую выгоду можно получить за счет повышения производительности технологической цепочки от исходного сырья до конечного изделия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Метод ПМ позволяет снизить энергозатраты на производство единицы продукции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Метод ПМ позволяет высвободить довольно большой парк металообрабатывающих станков и обслуживающих их персонал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Порошковая металлургия позволяет вовлекать, и вовлекать весьма успешно, в производство вторичное (техногенное) сырье и отходы, способствуя улучшению экологической ситуации на крупных металлургических комбинатах и даже в целых регионах. При этом источник отходов (сырья) и его переработка могут быть разделены пространственно. В принципе сама технология ПМ не предусматривает существенного загрязнения окружающей среды при грамотной организации процесса.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/>
        <w:t>Большая доля технологических операций порошковой металлургии позволяет использовать основной и вспомогательный персонал с невысокой квалификацией.</w:t>
      </w:r>
    </w:p>
    <w:p>
      <w:pPr>
        <w:pStyle w:val="TextBody"/>
        <w:widowControl w:val="false"/>
        <w:jc w:val="both"/>
        <w:rPr/>
      </w:pPr>
      <w:r>
        <w:rPr/>
        <w:t>Второе преимущество также было оценено и в тех отраслях промышленности, которые в первую очередь ориентировались исключительно на первое преимущество. Так, в своих воспоминаниях Михаил Тимофеевич Калашников упоминал об экономической выгоде при изготовлении некоторых деталей его систем из металлических порошков.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/>
        <w:t xml:space="preserve">Третье преимущество порошковой металлургии заключается в том, что сам по себе порошок (порошкообразное состояние твердого вещества) представляет большой интерес с той точки зрения, что из него можно изготавливать части изделий, а не изделия целиком. То есть речь идет о функциональных покрытиях, которые формируются различными способами на поверхностях деталей, изготавливаемых традиционными методами. Это коррозионно-, износо-, жаростойкие покрытия, наносимые термическими методами. 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/>
        <w:t>На порошкообразных компонентах, в том числе и металлических, базируются твердотопливные двигатели для самых разных областей применения: от малогабаритных ракет для ПТРК и ЗРК/ПЗРК до межконтинентальных баллистических ракет наземного и морского базирования. С горением твердых топлив с порошкообразными компонентами тесно связан самораспространяющийся высокотемпературный синтез (СВС) различных соединений – синтез материалов в режиме горения. Огромную роль в развитии СВС сыграл академик Александр Григорьевич Мержанов (1931 – 2013 г.г.)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/>
        <w:t>Без порошкообразного состояния вещества невозможны многие аддитивные технологии (3</w:t>
      </w:r>
      <w:r>
        <w:rPr>
          <w:lang w:val="en-US"/>
        </w:rPr>
        <w:t>D</w:t>
      </w:r>
      <w:r>
        <w:rPr/>
        <w:t xml:space="preserve">-технологии): селективное плавление и селективное спекание, в которых нагрев осуществляется лазером (селективное лазерное плавление – </w:t>
      </w:r>
      <w:r>
        <w:rPr>
          <w:lang w:val="en-US"/>
        </w:rPr>
        <w:t>SLM</w:t>
      </w:r>
      <w:r>
        <w:rPr/>
        <w:t xml:space="preserve"> и селективное лазерное спекание – </w:t>
      </w:r>
      <w:r>
        <w:rPr>
          <w:lang w:val="en-US"/>
        </w:rPr>
        <w:t>SLS</w:t>
      </w:r>
      <w:r>
        <w:rPr/>
        <w:t xml:space="preserve">), плазмой или электронным пучком. Фактически, отличие этих двух технологий сводится к тому, что в одном случае материал в зоне теплового воздействия переходит в жидкое состояние, а в другом – нет. С формальной точки зрения к аддитивным технологиям можно отнести и упомянутое выше нанесение функциональных порошковых покрытий. Весьма перспективным считается сочетание аддитивной технологии и традиционной механической обработки в комбинированной установке, представляющей собой 5-координатный станок с числовым программным управлением, оснащенный модулем для лазерной наплавки (т.е. нанесении своего рода покрытий). Такой комплекс позволяет не только изготавливать новые изделия, но и ремонтировать старые. Первые гибридные установки появились не так давно – в 2014 году. Их разработал концерн </w:t>
      </w:r>
      <w:r>
        <w:rPr>
          <w:lang w:val="en-US"/>
        </w:rPr>
        <w:t>DMG</w:t>
      </w:r>
      <w:r>
        <w:rPr/>
        <w:t xml:space="preserve"> </w:t>
      </w:r>
      <w:r>
        <w:rPr>
          <w:lang w:val="en-US"/>
        </w:rPr>
        <w:t>Mori</w:t>
      </w:r>
      <w:r>
        <w:rPr/>
        <w:t xml:space="preserve">, потом к выпуску таких комплексов подключились </w:t>
      </w:r>
      <w:r>
        <w:rPr>
          <w:lang w:val="en-US"/>
        </w:rPr>
        <w:t>Okuma</w:t>
      </w:r>
      <w:r>
        <w:rPr/>
        <w:t xml:space="preserve"> и </w:t>
      </w:r>
      <w:r>
        <w:rPr>
          <w:lang w:val="en-US"/>
        </w:rPr>
        <w:t>Mazak</w:t>
      </w:r>
      <w:r>
        <w:rPr/>
        <w:t xml:space="preserve"> (</w:t>
      </w:r>
      <w:r>
        <w:rPr>
          <w:i/>
          <w:color w:val="0000FF"/>
        </w:rPr>
        <w:t>слайд "Гибридный станок"</w:t>
      </w:r>
      <w:r>
        <w:rPr/>
        <w:t>). Правда гибридные установки вряд ли можно считать панацеей от всех бед. К сожалению, в современном их исполнении при работе один из двух модулей будет неизбежно простаивать – если осуществляется механическая обработка, то нанесение слоев металлического порошка невозможно и наоборот.</w:t>
      </w:r>
    </w:p>
    <w:p>
      <w:pPr>
        <w:pStyle w:val="TextBody"/>
        <w:widowControl w:val="false"/>
        <w:numPr>
          <w:ilvl w:val="0"/>
          <w:numId w:val="2"/>
        </w:numPr>
        <w:jc w:val="both"/>
        <w:rPr/>
      </w:pPr>
      <w:r>
        <w:rPr/>
        <w:t xml:space="preserve">Существуют и другие области применения металлических и керамических порошков. Крайне экзотическим, но при этом очень интересным, является использование порошка вольфрама в генетике. Выстреливаемые из пневматического пистолета (в специальной оболочке, разрушающейся у дульного среза) и несущие на себе необходимый биологический материал, частицы как бронебойные снаряды пробивают оболочку клетки, не повреждая основной ее объем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Современные тенденции в развитии порошковой металлургии весьма многообразны. Среди них в первую очередь хочется отметить получение методами ПМ композиционных и керамических материалов (последние могут быть композитами с керамической матрицей). Невзирая на формальные ограничения, налагаемые на исходные порошки определением из ГОСТ 17359-82, де-факто в сферу ПМ прочно вошли оксидные материалы на базе </w:t>
      </w:r>
      <w:r>
        <w:rPr>
          <w:lang w:val="en-US"/>
        </w:rPr>
        <w:t>Al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ZrO</w:t>
      </w:r>
      <w:r>
        <w:rPr>
          <w:vertAlign w:val="subscript"/>
        </w:rPr>
        <w:t>2</w:t>
      </w:r>
      <w:r>
        <w:rPr/>
        <w:t>, сложные композиции, используемые для изготовления биосовместимых имплантантов (причем это уже перестало быть экзотикой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В первой половине 80-х годов прошлого века мир облетела сенсационная весть о создании в Японии керамического двигателя внутреннего сгорания. Как вскоре выяснилось, из керамики были сделаны блок цилиндров и его головка. Имея в виду гораздо более высокую термостойкость керамики, предполагали, что такой двигатель сможет работать без жидкостного охлаждения. В серию эти двигатели не пошли, но история "автокерамики" на этом не закончилась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Более практичные американцы, а именно компания "Дженерал Моторс", решили наладить серийный выпуск не целых двигателей, а сначала только выпускных клапанов, работающих в весьма жестких условиях, причем материалы и соответствующие технологии были доведены до уровня готовности к серийному производству. Вот тут технические специалисты ЦРУ поняли, что перед ними идеальный материал для изготовления оружия, которое, не имея ни одной металлической детали, не будет опознаваться переносными и стационарными металлодетекторами. Из всех разработок в открытую печать попала информация только об изделии, получившем название "</w:t>
      </w:r>
      <w:r>
        <w:rPr>
          <w:lang w:val="en-US"/>
        </w:rPr>
        <w:t>Glass</w:t>
      </w:r>
      <w:r>
        <w:rPr/>
        <w:t xml:space="preserve"> </w:t>
      </w:r>
      <w:r>
        <w:rPr>
          <w:lang w:val="en-US"/>
        </w:rPr>
        <w:t>Gun</w:t>
      </w:r>
      <w:r>
        <w:rPr/>
        <w:t>" и представляющим собой автоматический пистолет, который ведет огонь преимущественно очередями (</w:t>
      </w:r>
      <w:r>
        <w:rPr>
          <w:i/>
          <w:color w:val="0000FF"/>
        </w:rPr>
        <w:t xml:space="preserve">слайд "Автоматический пистолет </w:t>
      </w:r>
      <w:r>
        <w:rPr>
          <w:i/>
          <w:color w:val="0000FF"/>
          <w:lang w:val="en-US"/>
        </w:rPr>
        <w:t>Glass</w:t>
      </w:r>
      <w:r>
        <w:rPr>
          <w:i/>
          <w:color w:val="0000FF"/>
        </w:rPr>
        <w:t xml:space="preserve"> </w:t>
      </w:r>
      <w:r>
        <w:rPr>
          <w:i/>
          <w:color w:val="0000FF"/>
          <w:lang w:val="en-US"/>
        </w:rPr>
        <w:t>Gun</w:t>
      </w:r>
      <w:r>
        <w:rPr>
          <w:i/>
          <w:color w:val="0000FF"/>
        </w:rPr>
        <w:t>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Точный состав керамического материала, который был использован в "</w:t>
      </w:r>
      <w:r>
        <w:rPr>
          <w:lang w:val="en-US"/>
        </w:rPr>
        <w:t>Glass</w:t>
      </w:r>
      <w:r>
        <w:rPr/>
        <w:t xml:space="preserve"> </w:t>
      </w:r>
      <w:r>
        <w:rPr>
          <w:lang w:val="en-US"/>
        </w:rPr>
        <w:t>Gun</w:t>
      </w:r>
      <w:r>
        <w:rPr/>
        <w:t xml:space="preserve">", видимо еще долго будет засекречен. Однако, как это часто бывает с техникой специального назначения, можно определить </w:t>
      </w:r>
      <w:r>
        <w:rPr>
          <w:b/>
        </w:rPr>
        <w:t>примерный</w:t>
      </w:r>
      <w:r>
        <w:rPr/>
        <w:t xml:space="preserve"> круг систем, из которых </w:t>
      </w:r>
      <w:r>
        <w:rPr>
          <w:b/>
        </w:rPr>
        <w:t>можно было бы</w:t>
      </w:r>
      <w:r>
        <w:rPr/>
        <w:t xml:space="preserve"> это изделие изготовить, тем более что "автомобильная родословная" известна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С гораздо большей достоверностью можно говорить о технологии изготовления "пистолета-невидимки". Наиболее целесообразно иметь исходный керамический материал в порошкообразном состоянии и превращать его в консолидированное тело горячим прессованием или инжекционным формованием с последующим спеканием. Второй вариант, по-видимому, более предпочтительный, поскольку существенно уменьшает объем последующей механической обработки алмазосодержащим инструментом. 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 xml:space="preserve">Говоря о преимуществах порошковой металлургии, нельзя не упомянуть и о ее </w:t>
      </w:r>
      <w:r>
        <w:rPr>
          <w:b/>
        </w:rPr>
        <w:t>недостатках</w:t>
      </w:r>
      <w:r>
        <w:rPr/>
        <w:t>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Металлические порошки дороги по сравнению с компактными металлами и сплавами аналогичного состава. Исключение составляют тугоплавкие металлы и металлоподобные соединения, которые изначально получаются в виде порошка. Их перевод в беспористое состояние потребует значительных затрат и, соответственно, увеличит стоимость материала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Пресс-оснастка для наиболее распространенных методов формования дорогая (</w:t>
      </w:r>
      <w:r>
        <w:rPr>
          <w:i/>
          <w:color w:val="0000FF"/>
        </w:rPr>
        <w:t>слайд "Экономическая эффективность метода ПМ"</w:t>
      </w:r>
      <w:r>
        <w:rPr/>
        <w:t>).</w:t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3955</wp:posOffset>
                </wp:positionH>
                <wp:positionV relativeFrom="paragraph">
                  <wp:posOffset>-482600</wp:posOffset>
                </wp:positionV>
                <wp:extent cx="3383280" cy="240919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2409120"/>
                          <a:chOff x="0" y="0"/>
                          <a:chExt cx="3383280" cy="240912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65760" y="365760"/>
                            <a:ext cx="915120" cy="18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бестоим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" y="641520"/>
                            <a:ext cx="1800" cy="149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2134800"/>
                            <a:ext cx="2468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2226240"/>
                            <a:ext cx="128016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ъем производ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40" y="864720"/>
                            <a:ext cx="1971000" cy="95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4" h="1501">
                                <a:moveTo>
                                  <a:pt x="0" y="0"/>
                                </a:moveTo>
                                <a:cubicBezTo>
                                  <a:pt x="29" y="93"/>
                                  <a:pt x="58" y="349"/>
                                  <a:pt x="173" y="548"/>
                                </a:cubicBezTo>
                                <a:cubicBezTo>
                                  <a:pt x="288" y="747"/>
                                  <a:pt x="470" y="1053"/>
                                  <a:pt x="690" y="1197"/>
                                </a:cubicBezTo>
                                <a:cubicBezTo>
                                  <a:pt x="910" y="1341"/>
                                  <a:pt x="1089" y="1359"/>
                                  <a:pt x="1491" y="1410"/>
                                </a:cubicBezTo>
                                <a:cubicBezTo>
                                  <a:pt x="1893" y="1461"/>
                                  <a:pt x="2768" y="1482"/>
                                  <a:pt x="3104" y="1501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ff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640" y="716760"/>
                            <a:ext cx="1964160" cy="122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3" h="1927">
                                <a:moveTo>
                                  <a:pt x="0" y="0"/>
                                </a:moveTo>
                                <a:cubicBezTo>
                                  <a:pt x="37" y="133"/>
                                  <a:pt x="116" y="544"/>
                                  <a:pt x="233" y="801"/>
                                </a:cubicBezTo>
                                <a:cubicBezTo>
                                  <a:pt x="350" y="1058"/>
                                  <a:pt x="487" y="1367"/>
                                  <a:pt x="700" y="1541"/>
                                </a:cubicBezTo>
                                <a:cubicBezTo>
                                  <a:pt x="913" y="1715"/>
                                  <a:pt x="1112" y="1782"/>
                                  <a:pt x="1511" y="1846"/>
                                </a:cubicBezTo>
                                <a:cubicBezTo>
                                  <a:pt x="1910" y="1910"/>
                                  <a:pt x="2764" y="1910"/>
                                  <a:pt x="3093" y="1927"/>
                                </a:cubicBez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71760"/>
                            <a:ext cx="1645920" cy="182880"/>
                          </a:xfrm>
                          <a:prstGeom prst="wedgeRectCallout">
                            <a:avLst>
                              <a:gd name="adj1" fmla="val -65625"/>
                              <a:gd name="adj2" fmla="val 3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рошковая металлургия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1220400"/>
                            <a:ext cx="1645920" cy="182880"/>
                          </a:xfrm>
                          <a:prstGeom prst="wedgeRectCallout">
                            <a:avLst>
                              <a:gd name="adj1" fmla="val -60337"/>
                              <a:gd name="adj2" fmla="val 24722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диционные технологии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8880" y="1670040"/>
                            <a:ext cx="6480" cy="46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740">
                                <a:moveTo>
                                  <a:pt x="0" y="0"/>
                                </a:moveTo>
                                <a:lnTo>
                                  <a:pt x="10" y="7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prstDash val="sys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85pt;margin-top:-9.25pt;width:295.2pt;height:160.95pt" coordorigin="1257,-185" coordsize="5904,321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57;top:-184;width:1440;height:288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бестоим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65,250" to="2267,2601" stroked="t" o:allowincell="f" style="position:absolute;flip:y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line id="shape_0" from="2265,2602" to="6152,2602" stroked="t" o:allowincell="f" style="position:absolute">
                  <v:stroke color="black" weight="12600" endarrow="classic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857;top:2746;width:2015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ъем производ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104,1501" path="m0,0c29,93,58,349,173,548c288,747,470,1053,690,1197c910,1341,1089,1359,1491,1410c1893,1461,2768,1482,3104,1501e" stroked="t" o:allowincell="f" style="position:absolute;left:2439;top:602;width:3103;height:1500;mso-wrap-style:none;v-text-anchor:middle">
                  <v:fill o:detectmouseclick="t" on="false"/>
                  <v:stroke color="blue" weight="12600" dashstyle="longdash" joinstyle="round" endcap="flat"/>
                  <w10:wrap type="none"/>
                </v:shape>
                <v:shape id="shape_0" coordsize="3093,1927" path="m0,0c37,133,116,544,233,801c350,1058,487,1367,700,1541c913,1715,1112,1782,1511,1846c1910,1910,2764,1910,3093,1927e" stroked="t" o:allowincell="f" style="position:absolute;left:2541;top:369;width:3092;height:1926;mso-wrap-style:none;v-text-anchor:middle">
                  <v:fill o:detectmouseclick="t" on="false"/>
                  <v:stroke color="red" weight="12600" joinstyle="round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3273;top:298;width:2591;height:28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рошковая металлур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569;top:1162;width:2591;height:287;mso-wrap-style:square;v-text-anchor:top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диционные техн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10,740" path="m0,0l10,740e" stroked="t" o:allowincell="f" style="position:absolute;left:3170;top:1870;width:9;height:739;mso-wrap-style:none;v-text-anchor:middle">
                  <v:fill o:detectmouseclick="t" on="false"/>
                  <v:stroke color="black" weight="12600" dashstyle="shortdot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both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 xml:space="preserve">Для изделий простой формы граница объема производства соответствует примерно 100 </w:t>
      </w:r>
      <w:r>
        <w:rPr>
          <w:rFonts w:eastAsia="Symbol" w:cs="Symbol" w:ascii="Symbol" w:hAnsi="Symbol"/>
        </w:rPr>
        <w:t></w:t>
      </w:r>
      <w:r>
        <w:rPr/>
        <w:t xml:space="preserve"> 300 тысячам штук, для изделий сложной формы – примерно 5 тысячам штук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 xml:space="preserve">Большинство методов формования металлических порошков не позволяют получать изделия сложной геометрии. До недавнего времени этот недостаток формулировался более безаппеляционно: "...методы ПМ не позволяют получать ... ". Появившийся уже достаточно давно метод инжекционного формования металлических порошков </w:t>
      </w:r>
      <w:r>
        <w:rPr>
          <w:b/>
        </w:rPr>
        <w:t>позволяет</w:t>
      </w:r>
      <w:r>
        <w:rPr/>
        <w:t xml:space="preserve"> получать изделия </w:t>
      </w:r>
      <w:r>
        <w:rPr>
          <w:b/>
        </w:rPr>
        <w:t>очень сложной формы</w:t>
      </w:r>
      <w:r>
        <w:rPr/>
        <w:t>, но и ему присущи свои недостатки, один из которых – необходимость удаления связующего перед спеканием. Тем не менее, объемы производства порошковых материалов этим способом весьма велики, также достаточно большим является объем уже выполненных и выполняемых сейчас научных исследований по данной тематике. На международной конференции в Новом Орлеане в 2001 году от 30 до 60% докладов в разных секциях были посвящены именно этому методу. Есть большая вероятность, что недостаток №3 рано или поздно будет полностью исключен из соответствующего списка. Также изделия очень сложной формы можно изготавливать из порошка упомянутыми выше аддитивными технологиями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 xml:space="preserve">До сих пор существует проблема достижения заданной (т.е. довольно высокой) точности изделий после спекания и высокой чистоты поверхности. Инжекционное формование и здесь позволяет осуществить значительный прорыв, в первую очередь по точности изделий. Однако следует иметь в виду, что на данный момент нельзя говорить о том, что спекание (от успеха проведения которого и зависит точность размеров) удается контролировать полностью. 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 xml:space="preserve">Далеко не всегда порошковая металлургия позволяет получать материалы со свойствами, аналогичными свойствам компактных материалов, в первую очередь из-за остаточной пористости, несмотря на то, что технологии окончательной обработки порошковых изделий непрерывно совершенствуются. 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 xml:space="preserve">К сожалению, порошковая металлургия – это металлургия "малых форм". Существуют большие трудности в изготовлении изделий большого размера, которые связаны, в первую очередь, даже не с формованием, а со спеканием. Не будет большим преувеличением, если сказать, что эти трудности преодолевать сложнее, чем проблемы с заданной формой. 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Упоминавшаяся ранее возможность использования малоквалифицированного персонала имеет обратную сторону, а именно возможность создания в рабочем коллективе нежелательной психологической атмосферы. Правда, с появлением на производстве во все больших количествах сложного специализированного оборудования требования к квалификации рабочих неуклонно возрастают.</w:t>
      </w:r>
    </w:p>
    <w:p>
      <w:pPr>
        <w:pStyle w:val="TextBody"/>
        <w:widowControl w:val="false"/>
        <w:numPr>
          <w:ilvl w:val="0"/>
          <w:numId w:val="4"/>
        </w:numPr>
        <w:tabs>
          <w:tab w:val="left" w:pos="720" w:leader="none"/>
        </w:tabs>
        <w:jc w:val="both"/>
        <w:rPr/>
      </w:pPr>
      <w:r>
        <w:rPr/>
        <w:t>Нельзя не упомянуть и о пожаровзрывоопасности и токсичности, присущих всем металлическим порошкам в той или иной степени. Это заставляет принимать затратные меры безопасности, увеличивающие стоимость конечных изделий.</w:t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  <w:tab/>
        <w:t>Следует иметь в виду, что порошковая металлургия – вовсе не панацея от всех бед и средство решения любых материаловедческих проблем. Время от времени на ту или иную технологию возникает мода, что сопровождается резким нарастанием количества соответствующих научно-исследовательских работ и мест внедрения этой технологии. Со временем все приходит к разумному исходу: технология остается там, где она нужна, где она приносит ощутимую выгоду в виде новых изделий или материалов или в виде сэкономленных средств.</w:t>
      </w:r>
      <w:r>
        <w:br w:type="page"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бобщенная технологическая схема порошковой металлургии</w:t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widowControl w:val="false"/>
        <w:tabs>
          <w:tab w:val="left" w:pos="720" w:leader="none"/>
          <w:tab w:val="left" w:pos="2694" w:leader="none"/>
        </w:tabs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81915</wp:posOffset>
                </wp:positionV>
                <wp:extent cx="4343400" cy="4572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4572000"/>
                          <a:chOff x="0" y="0"/>
                          <a:chExt cx="4343400" cy="4572000"/>
                        </a:xfrm>
                      </wpg:grpSpPr>
                      <wps:wsp>
                        <wps:cNvSpPr txBox="1"/>
                        <wps:spPr>
                          <a:xfrm>
                            <a:off x="1714680" y="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о порош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685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ительные опе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отжиг, классификация, смешивание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16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ование порошк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574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спомогательные опер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механическая обработк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кание порошк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ормовк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4290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полнительные опе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аническая, термическая обработка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3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8288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4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2004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486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оряче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ссование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статическое формовани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800" y="9144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144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0"/>
                            <a:ext cx="0" cy="137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365760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8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ые издел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6.45pt;width:342pt;height:360pt" coordorigin="927,129" coordsize="6840,7200">
                <v:shape id="shape_0" fillcolor="white" stroked="t" o:allowincell="f" style="position:absolute;left:3627;top:12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о поро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7;top:120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ительные опе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отжиг, классификация, смешивание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3627;top:228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ование порош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7;top:336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спомогательные опер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механическая обработка)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3627;top:444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кание порошк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ормов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27;top:552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полнительные опер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аническая, термическая обработк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7,849" to="5787,120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87,1929" to="5787,2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87,3009" to="5787,336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87,4089" to="5787,444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5787,5169" to="5787,552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27;top:2289;width:23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оряче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ссование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статическое форм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07,1569" to="3626,156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07,1569" to="2007,228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2007,3729" to="2007,58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07,5889" to="3626,5889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27;top:6609;width:41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8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ые издел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87,6249" to="5787,6608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spacing w:lineRule="auto" w:line="240"/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  <w:t>(</w:t>
      </w:r>
      <w:r>
        <w:rPr>
          <w:i/>
          <w:color w:val="0000FF"/>
        </w:rPr>
        <w:t>слайд "Обобщенная технологическая схема ПМ"</w:t>
      </w:r>
      <w:r>
        <w:rPr/>
        <w:t>)</w:t>
      </w:r>
    </w:p>
    <w:p>
      <w:pPr>
        <w:pStyle w:val="TextBody"/>
        <w:widowControl w:val="false"/>
        <w:tabs>
          <w:tab w:val="left" w:pos="720" w:leader="none"/>
        </w:tabs>
        <w:rPr/>
      </w:pPr>
      <w:r>
        <w:rPr/>
      </w:r>
    </w:p>
    <w:p>
      <w:pPr>
        <w:pStyle w:val="TextBody"/>
        <w:widowControl w:val="false"/>
        <w:tabs>
          <w:tab w:val="left" w:pos="720" w:leader="none"/>
        </w:tabs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i/>
    </w:rPr>
  </w:style>
  <w:style w:type="paragraph" w:styleId="3">
    <w:name w:val="Основной текст 3"/>
    <w:basedOn w:val="Normal"/>
    <w:qFormat/>
    <w:pPr>
      <w:spacing w:before="120" w:after="0"/>
      <w:jc w:val="center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9:59:00Z</dcterms:created>
  <dc:creator>Airguner</dc:creator>
  <dc:description/>
  <cp:keywords/>
  <dc:language>en-US</dc:language>
  <cp:lastModifiedBy>User</cp:lastModifiedBy>
  <cp:lastPrinted>2007-01-04T21:33:00Z</cp:lastPrinted>
  <dcterms:modified xsi:type="dcterms:W3CDTF">2019-09-04T17:50:00Z</dcterms:modified>
  <cp:revision>19</cp:revision>
  <dc:subject/>
  <dc:title>В соответствии с ГОСТ 17359-82 с переизданиями "Порошковая металлургия</dc:title>
</cp:coreProperties>
</file>