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ДШТУЧНОЕ ФОРМОВАНИЕ</w:t>
      </w:r>
    </w:p>
    <w:p>
      <w:pPr>
        <w:pStyle w:val="TextBody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Мундштучное формование – формование металлического порошка продавливанием через отверстие, определяющее форму и размеры поперечного сечения порошковой формовки. </w:t>
      </w:r>
    </w:p>
    <w:p>
      <w:pPr>
        <w:pStyle w:val="TextBody"/>
        <w:widowControl w:val="false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Этот метод похож на прессование беспористых металлических материалов, однако существенное отличие между ними заключается в том, что, просто продавливая порошок через отверстие, формовку получить нельзя (</w:t>
      </w:r>
      <w:r>
        <w:rPr>
          <w:i/>
          <w:color w:val="0000FF"/>
        </w:rPr>
        <w:t>слайд "Схема мундштучного формования металлических порошков"</w:t>
      </w:r>
      <w:r>
        <w:rPr/>
        <w:t>)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172720</wp:posOffset>
                </wp:positionV>
                <wp:extent cx="2246630" cy="3455035"/>
                <wp:effectExtent l="0" t="9525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46760" cy="3454920"/>
                          <a:chOff x="0" y="0"/>
                          <a:chExt cx="2246760" cy="3454920"/>
                        </a:xfrm>
                      </wpg:grpSpPr>
                      <wpg:grpSp>
                        <wpg:cNvGrpSpPr/>
                        <wpg:grpSpPr>
                          <a:xfrm>
                            <a:off x="228600" y="0"/>
                            <a:ext cx="1714680" cy="2735640"/>
                          </a:xfrm>
                        </wpg:grpSpPr>
                        <wps:wsp>
                          <wps:cNvSpPr/>
                          <wps:spPr>
                            <a:xfrm>
                              <a:off x="434880" y="965160"/>
                              <a:ext cx="486360" cy="85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6" h="1348">
                                  <a:moveTo>
                                    <a:pt x="0" y="0"/>
                                  </a:moveTo>
                                  <a:lnTo>
                                    <a:pt x="766" y="0"/>
                                  </a:lnTo>
                                  <a:lnTo>
                                    <a:pt x="755" y="1000"/>
                                  </a:lnTo>
                                  <a:lnTo>
                                    <a:pt x="575" y="1180"/>
                                  </a:lnTo>
                                  <a:lnTo>
                                    <a:pt x="559" y="1348"/>
                                  </a:lnTo>
                                  <a:lnTo>
                                    <a:pt x="214" y="1348"/>
                                  </a:lnTo>
                                  <a:lnTo>
                                    <a:pt x="215" y="1180"/>
                                  </a:lnTo>
                                  <a:lnTo>
                                    <a:pt x="35" y="100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ffff"/>
                                </a:gs>
                                <a:gs pos="100000">
                                  <a:srgbClr val="000000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457200"/>
                              <a:ext cx="228600" cy="114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0" y="457200"/>
                              <a:ext cx="228600" cy="114300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1600200"/>
                              <a:ext cx="3430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80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54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8120" y="1600200"/>
                              <a:ext cx="34308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40" h="180">
                                  <a:moveTo>
                                    <a:pt x="0" y="0"/>
                                  </a:moveTo>
                                  <a:lnTo>
                                    <a:pt x="360" y="0"/>
                                  </a:lnTo>
                                  <a:lnTo>
                                    <a:pt x="540" y="180"/>
                                  </a:lnTo>
                                  <a:lnTo>
                                    <a:pt x="0" y="18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8120" y="800280"/>
                              <a:ext cx="57168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800">
                                  <a:moveTo>
                                    <a:pt x="540" y="0"/>
                                  </a:moveTo>
                                  <a:lnTo>
                                    <a:pt x="900" y="0"/>
                                  </a:lnTo>
                                  <a:lnTo>
                                    <a:pt x="900" y="1800"/>
                                  </a:lnTo>
                                  <a:lnTo>
                                    <a:pt x="180" y="1800"/>
                                  </a:lnTo>
                                  <a:lnTo>
                                    <a:pt x="180" y="1620"/>
                                  </a:lnTo>
                                  <a:lnTo>
                                    <a:pt x="0" y="162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540" y="1440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00280"/>
                              <a:ext cx="571680" cy="114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0" h="1800">
                                  <a:moveTo>
                                    <a:pt x="540" y="0"/>
                                  </a:moveTo>
                                  <a:lnTo>
                                    <a:pt x="900" y="0"/>
                                  </a:lnTo>
                                  <a:lnTo>
                                    <a:pt x="900" y="1800"/>
                                  </a:lnTo>
                                  <a:lnTo>
                                    <a:pt x="180" y="1800"/>
                                  </a:lnTo>
                                  <a:lnTo>
                                    <a:pt x="180" y="1620"/>
                                  </a:lnTo>
                                  <a:lnTo>
                                    <a:pt x="0" y="1620"/>
                                  </a:lnTo>
                                  <a:lnTo>
                                    <a:pt x="0" y="1440"/>
                                  </a:lnTo>
                                  <a:lnTo>
                                    <a:pt x="540" y="1440"/>
                                  </a:lnTo>
                                  <a:lnTo>
                                    <a:pt x="540" y="0"/>
                                  </a:lnTo>
                                  <a:close/>
                                </a:path>
                              </a:pathLst>
                            </a:custGeom>
                            <a:blipFill rotWithShape="0">
                              <a:blip r:embed="rId7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0960" y="1816560"/>
                              <a:ext cx="219240" cy="91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" h="1447">
                                  <a:moveTo>
                                    <a:pt x="0" y="0"/>
                                  </a:moveTo>
                                  <a:lnTo>
                                    <a:pt x="345" y="0"/>
                                  </a:lnTo>
                                  <a:lnTo>
                                    <a:pt x="345" y="1447"/>
                                  </a:lnTo>
                                  <a:lnTo>
                                    <a:pt x="8" y="1447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0"/>
                              <a:ext cx="457200" cy="1257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11448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45720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91440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0200" y="125748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05740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57480" y="217188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2160" y="231120"/>
                              <a:ext cx="836280" cy="150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7" h="237">
                                  <a:moveTo>
                                    <a:pt x="1317" y="0"/>
                                  </a:moveTo>
                                  <a:lnTo>
                                    <a:pt x="0" y="237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571680"/>
                              <a:ext cx="539640" cy="121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50" h="191">
                                  <a:moveTo>
                                    <a:pt x="850" y="0"/>
                                  </a:moveTo>
                                  <a:lnTo>
                                    <a:pt x="0" y="19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2640" y="1028880"/>
                              <a:ext cx="306720" cy="9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3" h="153">
                                  <a:moveTo>
                                    <a:pt x="483" y="0"/>
                                  </a:moveTo>
                                  <a:lnTo>
                                    <a:pt x="0" y="153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8440" y="1364040"/>
                              <a:ext cx="525240" cy="29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7" h="460">
                                  <a:moveTo>
                                    <a:pt x="827" y="0"/>
                                  </a:moveTo>
                                  <a:lnTo>
                                    <a:pt x="0" y="46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20" y="1573560"/>
                              <a:ext cx="520560" cy="563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20" h="888">
                                  <a:moveTo>
                                    <a:pt x="0" y="888"/>
                                  </a:moveTo>
                                  <a:lnTo>
                                    <a:pt x="82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2640" y="2283480"/>
                              <a:ext cx="501120" cy="29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89" h="46">
                                  <a:moveTo>
                                    <a:pt x="789" y="0"/>
                                  </a:moveTo>
                                  <a:lnTo>
                                    <a:pt x="0" y="46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2740680"/>
                            <a:ext cx="2246760" cy="71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мундштучного форм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– пуансон; 2 – матрица; 3 – мундштук; 4 – конусная вставка; 5 – порошок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– формов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6pt;width:176.9pt;height:272.05pt" coordorigin="0,272" coordsize="3538,5441">
                <v:group id="shape_0" style="position:absolute;left:360;top:272;width:2700;height:4308">
                  <v:shape id="shape_0" coordsize="766,1348" path="m0,0l766,0l755,1000l575,1180l559,1348l214,1348l215,1180l35,1000l0,0xe" fillcolor="white" stroked="f" o:allowincell="f" style="position:absolute;left:1045;top:1792;width:765;height:1347;mso-wrap-style:none;v-text-anchor:middle;mso-position-horizontal:left">
                    <v:fill o:detectmouseclick="t" color2="black"/>
                    <v:stroke color="#3465a4" joinstyle="round" endcap="flat"/>
                    <w10:wrap type="square"/>
                  </v:shape>
                  <v:rect id="shape_0" stroked="t" o:allowincell="f" style="position:absolute;left:720;top:992;width:359;height:1799;mso-wrap-style:none;v-text-anchor:middle;mso-position-horizontal:left">
                    <v:imagedata r:id="rId8" o:detectmouseclick="t"/>
                    <v:stroke color="black" weight="19080" joinstyle="miter" endcap="flat"/>
                    <w10:wrap type="square"/>
                  </v:rect>
                  <v:rect id="shape_0" stroked="t" o:allowincell="f" style="position:absolute;left:1800;top:992;width:359;height:1799;mso-wrap-style:none;v-text-anchor:middle;mso-position-horizontal:left">
                    <v:imagedata r:id="rId9" o:detectmouseclick="t"/>
                    <v:stroke color="black" weight="19080" joinstyle="miter" endcap="flat"/>
                    <w10:wrap type="square"/>
                  </v:rect>
                  <v:shape id="shape_0" coordsize="540,180" path="m0,0l360,0l540,180l0,180l0,0xe" stroked="t" o:allowincell="f" style="position:absolute;left:720;top:2792;width:539;height:179;mso-wrap-style:none;v-text-anchor:middle;mso-position-horizontal:left">
                    <v:imagedata r:id="rId10" o:detectmouseclick="t"/>
                    <v:stroke color="black" weight="19080" joinstyle="round" endcap="flat"/>
                    <w10:wrap type="square"/>
                  </v:shape>
                  <v:shape id="shape_0" coordsize="540,180" path="m0,0l360,0l540,180l0,180l0,0xe" stroked="t" o:allowincell="f" style="position:absolute;left:1617;top:2792;width:539;height:179;flip:x;mso-wrap-style:none;v-text-anchor:middle;mso-position-horizontal:left">
                    <v:imagedata r:id="rId11" o:detectmouseclick="t"/>
                    <v:stroke color="black" weight="19080" joinstyle="round" endcap="flat"/>
                    <w10:wrap type="square"/>
                  </v:shape>
                  <v:shape id="shape_0" coordsize="900,1800" path="m540,0l900,0l900,1800l180,1800l180,1620l0,1620l0,1440l540,1440l540,0xe" stroked="t" o:allowincell="f" style="position:absolute;left:1617;top:1532;width:899;height:1799;mso-wrap-style:none;v-text-anchor:middle;mso-position-horizontal:left">
                    <v:imagedata r:id="rId12" o:detectmouseclick="t"/>
                    <v:stroke color="black" weight="19080" joinstyle="round" endcap="flat"/>
                    <w10:wrap type="square"/>
                  </v:shape>
                  <v:shape id="shape_0" coordsize="900,1800" path="m540,0l900,0l900,1800l180,1800l180,1620l0,1620l0,1440l540,1440l540,0xe" stroked="t" o:allowincell="f" style="position:absolute;left:360;top:1532;width:899;height:1799;flip:x;mso-wrap-style:none;v-text-anchor:middle;mso-position-horizontal:left">
                    <v:imagedata r:id="rId13" o:detectmouseclick="t"/>
                    <v:stroke color="black" weight="19080" joinstyle="round" endcap="flat"/>
                    <w10:wrap type="square"/>
                  </v:shape>
                  <v:shape id="shape_0" coordsize="345,1447" path="m0,0l345,0l345,1447l8,1447l0,0xe" fillcolor="black" stroked="f" o:allowincell="f" style="position:absolute;left:1259;top:3133;width:344;height:1446;mso-wrap-style:none;v-text-anchor:middle;mso-position-horizontal:left">
                    <v:fill o:detectmouseclick="t" type="solid" color2="white"/>
                    <v:stroke color="#3465a4" joinstyle="round" endcap="flat"/>
                    <w10:wrap type="square"/>
                  </v:shape>
                  <v:rect id="shape_0" fillcolor="white" stroked="t" o:allowincell="f" style="position:absolute;left:1080;top:272;width:719;height:1979;mso-wrap-style:none;v-text-anchor:middle;mso-position-horizontal:left">
                    <v:fill o:detectmouseclick="t" type="solid" color2="black"/>
                    <v:stroke color="black" weight="19080" joinstyle="miter" endcap="flat"/>
                    <w10:wrap type="squar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880;top:452;width:17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80;top:992;width:17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80;top:1712;width:17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880;top:2252;width:17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60;top:3512;width:17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40;top:3692;width:17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317,237" path="m1317,0l0,237e" stroked="t" o:allowincell="f" style="position:absolute;left:1497;top:636;width:1316;height:236;mso-wrap-style:none;v-text-anchor:middle;mso-position-horizontal:left">
                    <v:fill o:detectmouseclick="t" on="false"/>
                    <v:stroke color="red" weight="12600" endarrow="classic" endarrowwidth="medium" endarrowlength="long" joinstyle="round" endcap="flat"/>
                    <w10:wrap type="square"/>
                  </v:shape>
                  <v:shape id="shape_0" coordsize="850,191" path="m850,0l0,191e" stroked="t" o:allowincell="f" style="position:absolute;left:1949;top:1172;width:849;height:190;mso-wrap-style:none;v-text-anchor:middle;mso-position-horizontal:left">
                    <v:fill o:detectmouseclick="t" on="false"/>
                    <v:stroke color="red" weight="12600" endarrow="classic" endarrowwidth="medium" endarrowlength="long" joinstyle="round" endcap="flat"/>
                    <w10:wrap type="square"/>
                  </v:shape>
                  <v:shape id="shape_0" coordsize="483,153" path="m483,0l0,153e" stroked="t" o:allowincell="f" style="position:absolute;left:2301;top:1892;width:482;height:152;mso-wrap-style:none;v-text-anchor:middle;mso-position-horizontal:left">
                    <v:fill o:detectmouseclick="t" on="false"/>
                    <v:stroke color="red" weight="12600" endarrow="classic" endarrowwidth="medium" endarrowlength="long" joinstyle="round" endcap="flat"/>
                    <w10:wrap type="square"/>
                  </v:shape>
                  <v:shape id="shape_0" coordsize="827,460" path="m827,0l0,460e" stroked="t" o:allowincell="f" style="position:absolute;left:1964;top:2420;width:826;height:459;mso-wrap-style:none;v-text-anchor:middle;mso-position-horizontal:left">
                    <v:fill o:detectmouseclick="t" on="false"/>
                    <v:stroke color="red" weight="12600" endarrow="classic" endarrowwidth="medium" endarrowlength="long" joinstyle="round" endcap="flat"/>
                    <w10:wrap type="square"/>
                  </v:shape>
                  <v:shape id="shape_0" coordsize="820,888" path="m0,888l820,0e" stroked="t" o:allowincell="f" style="position:absolute;left:608;top:2750;width:819;height:887;mso-wrap-style:none;v-text-anchor:middle;mso-position-horizontal:left">
                    <v:fill o:detectmouseclick="t" on="false"/>
                    <v:stroke color="red" weight="12600" endarrow="classic" endarrowwidth="medium" endarrowlength="long" joinstyle="round" endcap="flat"/>
                    <w10:wrap type="square"/>
                  </v:shape>
                  <v:shape id="shape_0" coordsize="789,46" path="m789,0l0,46e" stroked="t" o:allowincell="f" style="position:absolute;left:1451;top:3868;width:788;height:45;mso-wrap-style:none;v-text-anchor:middle;mso-position-horizontal:left">
                    <v:fill o:detectmouseclick="t" on="false"/>
                    <v:stroke color="red" weight="12600" endarrow="classic" endarrowwidth="medium" endarrowlength="long" joinstyle="round" endcap="flat"/>
                    <w10:wrap type="square"/>
                  </v:shape>
                </v:group>
                <v:shape id="shape_0" stroked="f" o:allowincell="f" style="position:absolute;left:0;top:4588;width:3537;height:1124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мундштучного формова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– пуансон; 2 – матрица; 3 – мундштук; 4 – конусная вставка; 5 – порошок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– формовк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>Мундштучное формование можно успешно осуществить, применяя пластификаторы (связки), в качестве которых используют парафины, крахмал, синтетический каучук, бакелит, поливиниловый спирт. Некоторые из перечисленных связок вводятся в виде растворов на основе бензина, этилового спирта, воды. Оптимальное количество пластификатора составляет обычно 6 – 10%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Большое значение имеет влажность пластифицированной смеси: при недостатке влаги она имеют бóльшую прочность и требует бóльшего усилия при выдавливании. Оптимальное количество жидкости для различных смесей от 10 до 16%. 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Процесс мундштучного формования, иногда по аналогии с обработкой металлов давлением называемого экструзией, характеризуется напряженным состоянием всестороннего неравномерного сжатия. Под воздействием сжимающих напряжений материал течет в направлении максимального градиента от поверхности пуансона (где напряжения максимальны) к отверстию конусной вставки матрицы, где они равны нулю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Неравномерность всестороннего сжатия проявляется в крайне неоднородных деформациях и скоростях: не всегда в объеме деформируемого материала действуют только сжимающие напряжения. Наличие разности сечений контейнера и отверстия конусной вставки, сил внешнего трения и других факторов заставляет частицы порошка двигаться в направлении, перпендикулярном направлению наибольшей деформации. Появляются местные напряжения, различающиеся по величине и знаку, в том числе и растягивающие напряжения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Частицы материала перемещаются по траекториям разной длины с переменной скоростью. Когда растягивающие напряжения на отдельных участках превысят предел прочности на растяжение </w:t>
      </w:r>
      <w:r>
        <w:rPr>
          <w:rFonts w:eastAsia="Symbol" w:cs="Symbol" w:ascii="Symbol" w:hAnsi="Symbol"/>
        </w:rPr>
        <w:t></w:t>
      </w:r>
      <w:r>
        <w:rPr>
          <w:vertAlign w:val="subscript"/>
        </w:rPr>
        <w:t>в</w:t>
      </w:r>
      <w:r>
        <w:rPr/>
        <w:t>, появляются разрывы, трещины, другие дефекты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Степень обжатия материала при продавливании через отверстие матрицы рассчитывается по следующей формуле: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 xml:space="preserve">где: </w:t>
      </w:r>
      <w:r>
        <w:rPr>
          <w:lang w:val="en-US"/>
        </w:rPr>
        <w:t>S</w:t>
      </w:r>
      <w:r>
        <w:rPr/>
        <w:t xml:space="preserve"> – площадь поперечного сечения контейнера; </w:t>
      </w:r>
      <w:r>
        <w:rPr>
          <w:lang w:val="en-US"/>
        </w:rPr>
        <w:t>s</w:t>
      </w:r>
      <w:r>
        <w:rPr/>
        <w:t xml:space="preserve"> – площадь поперечного сечения отверстия. Для успешного формования эта величина должна быть не менее 90%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Скорость выдавливания материала через мундштук не превышает 5 – 10 мм/с. При более высоких скоростях появляется неравномерность в распределении пористости при последующем спекании. Давление мундштучного формования при постоянной степени обжатия оказывается минимальным при выдавливании через вставку с углом конуса 90</w:t>
      </w:r>
      <w:r>
        <w:rPr>
          <w:vertAlign w:val="superscript"/>
        </w:rPr>
        <w:t>о</w:t>
      </w:r>
      <w:r>
        <w:rPr/>
        <w:t>, при этом сама конусная поверхность должна быть слегка вогнутой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Для более эффективного использования объема контейнера порошок с пластификатором подвергают предварительной подпрессовке при давлениях до 200 МПа (2 т/см</w:t>
      </w:r>
      <w:r>
        <w:rPr>
          <w:vertAlign w:val="superscript"/>
        </w:rPr>
        <w:t>2</w:t>
      </w:r>
      <w:r>
        <w:rPr/>
        <w:t xml:space="preserve">). С повышением этого давления увеличивается необходимое давление истечения из-за увеличения межчастичной контактной поверхности в заготовках. Попутно улучшаются свойства спеченных изделий благодаря активации усадки при спекании, снижению пористости и повышению прочности. 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Мундштучное формование целесообразно проводить при небольшом подогреве (Т = 45 – 55 </w:t>
      </w:r>
      <w:r>
        <w:rPr>
          <w:vertAlign w:val="superscript"/>
        </w:rPr>
        <w:t>о</w:t>
      </w:r>
      <w:r>
        <w:rPr/>
        <w:t>С), который обеспечивает снижение вязкости парафиноподобных пластификаторов и пластифицированных смесей в целом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Подобно газостатическому формованию и прокатке мундштучное формование можно осуществлять при повышенных температурах в оболочках, которые эффективно предотвращают окисление обрабатываемых материалов, служат своеобразными смазками, улучшающими истечение порошков через отверстие и предотвращающими приваривание их к пресс-остастке, а также позволяют отказаться от применения пластификаторов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К материалу оболочки предъявляется комплекс требований:</w:t>
      </w:r>
    </w:p>
    <w:p>
      <w:pPr>
        <w:pStyle w:val="TextBody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Минимальный коэффициент трения в паре с материалом пресс-оснастки;</w:t>
      </w:r>
    </w:p>
    <w:p>
      <w:pPr>
        <w:pStyle w:val="TextBody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Достаточная прочность, в том числе и при повышенных температурах;</w:t>
      </w:r>
    </w:p>
    <w:p>
      <w:pPr>
        <w:pStyle w:val="TextBody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Высокая пластичность и совпадение или близость пластических свойств оболочки и формуемого материала;</w:t>
      </w:r>
    </w:p>
    <w:p>
      <w:pPr>
        <w:pStyle w:val="TextBody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Слабое взаимодействие между оболочкой и формуемым материалом или полное отсутствие такого взаимодействия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Обычно такие оболочки изготавливают из меди, латуни, низкоуглеродистой стали, биметалла </w:t>
      </w:r>
      <w:r>
        <w:rPr>
          <w:lang w:val="en-US"/>
        </w:rPr>
        <w:t>Fe</w:t>
      </w:r>
      <w:r>
        <w:rPr/>
        <w:t>-</w:t>
      </w:r>
      <w:r>
        <w:rPr>
          <w:lang w:val="en-US"/>
        </w:rPr>
        <w:t>Cu</w:t>
      </w:r>
      <w:r>
        <w:rPr/>
        <w:t>. После завершения формования их удаляют механическим или химическим методом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41910</wp:posOffset>
                </wp:positionV>
                <wp:extent cx="2400935" cy="403606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840" cy="4035960"/>
                          <a:chOff x="0" y="0"/>
                          <a:chExt cx="2400840" cy="4035960"/>
                        </a:xfrm>
                      </wpg:grpSpPr>
                      <wps:wsp>
                        <wps:cNvSpPr txBox="1"/>
                        <wps:spPr>
                          <a:xfrm>
                            <a:off x="720" y="3199680"/>
                            <a:ext cx="2400480" cy="83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мундштучного формования полых изделий с постоянным сеч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обойма; 2 – мундштук; 3 – игл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 – "звездочка"; 5 – соединительная гайка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 – матрица; 7 – пуанс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626120" cy="3049920"/>
                          </a:xfrm>
                        </wpg:grpSpPr>
                        <wpg:grpSp>
                          <wpg:cNvGrpSpPr/>
                          <wpg:grpSpPr>
                            <a:xfrm>
                              <a:off x="366480" y="0"/>
                              <a:ext cx="1260000" cy="30499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1260000" cy="3049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553680" y="2999880"/>
                                <a:ext cx="1447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" h="66">
                                    <a:moveTo>
                                      <a:pt x="0" y="0"/>
                                    </a:moveTo>
                                    <a:lnTo>
                                      <a:pt x="0" y="66"/>
                                    </a:lnTo>
                                    <a:lnTo>
                                      <a:pt x="228" y="66"/>
                                    </a:lnTo>
                                    <a:lnTo>
                                      <a:pt x="228" y="3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4280" y="2997720"/>
                                <a:ext cx="72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66">
                                    <a:moveTo>
                                      <a:pt x="0" y="0"/>
                                    </a:moveTo>
                                    <a:lnTo>
                                      <a:pt x="0" y="66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0320" y="2994120"/>
                                <a:ext cx="720" cy="4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69">
                                    <a:moveTo>
                                      <a:pt x="0" y="0"/>
                                    </a:moveTo>
                                    <a:lnTo>
                                      <a:pt x="0" y="69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715680"/>
                              <a:ext cx="994320" cy="2179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95084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0776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40" y="138060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03644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336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5064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560"/>
                                <a:ext cx="11448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33200" y="1950840"/>
                                <a:ext cx="66492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7" h="130">
                                    <a:moveTo>
                                      <a:pt x="0" y="130"/>
                                    </a:moveTo>
                                    <a:lnTo>
                                      <a:pt x="1047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1607760"/>
                                <a:ext cx="784080" cy="94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5" h="149">
                                    <a:moveTo>
                                      <a:pt x="0" y="149"/>
                                    </a:moveTo>
                                    <a:lnTo>
                                      <a:pt x="1235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9080" y="1415520"/>
                                <a:ext cx="885240" cy="4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94" h="66">
                                    <a:moveTo>
                                      <a:pt x="0" y="66"/>
                                    </a:moveTo>
                                    <a:lnTo>
                                      <a:pt x="1394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1150560"/>
                                <a:ext cx="602640" cy="50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80">
                                    <a:moveTo>
                                      <a:pt x="0" y="0"/>
                                    </a:moveTo>
                                    <a:lnTo>
                                      <a:pt x="949" y="8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807840"/>
                                <a:ext cx="393840" cy="306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0" h="482">
                                    <a:moveTo>
                                      <a:pt x="0" y="0"/>
                                    </a:moveTo>
                                    <a:lnTo>
                                      <a:pt x="620" y="482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464760"/>
                                <a:ext cx="4960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1" h="210">
                                    <a:moveTo>
                                      <a:pt x="0" y="0"/>
                                    </a:moveTo>
                                    <a:lnTo>
                                      <a:pt x="781" y="21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80" y="0"/>
                                <a:ext cx="797400" cy="12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6" h="192">
                                    <a:moveTo>
                                      <a:pt x="0" y="192"/>
                                    </a:moveTo>
                                    <a:lnTo>
                                      <a:pt x="1256" y="0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  <a:tail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3pt;width:189.05pt;height:317.75pt" coordorigin="0,66" coordsize="3781,6355">
                <v:shape id="shape_0" stroked="f" o:allowincell="f" style="position:absolute;left:1;top:5105;width:3779;height:1316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мундштучного формования полых изделий с постоянным сечение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обойма; 2 – мундштук; 3 – игл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 – "звездочка"; 5 – соединительная гайка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 – матрица; 7 – пуанс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0;top:66;width:2561;height:4803">
                  <v:group id="shape_0" style="position:absolute;left:577;top:66;width:1984;height:480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577;top:66;width:1983;height:4802;mso-wrap-style:none;v-text-anchor:middle;mso-position-horizontal:left" type="_x0000_t75">
                      <v:imagedata r:id="rId15" o:detectmouseclick="t"/>
                      <v:stroke color="#3465a4" joinstyle="round" endcap="flat"/>
                      <w10:wrap type="square"/>
                    </v:shape>
                    <v:shape id="shape_0" coordsize="228,66" path="m0,0l0,66l228,66l228,3e" stroked="t" o:allowincell="f" style="position:absolute;left:1449;top:4790;width:227;height:65;mso-wrap-style:none;v-text-anchor:middle;mso-position-horizontal:left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1,66" path="m0,0l0,66e" stroked="t" o:allowincell="f" style="position:absolute;left:1497;top:4787;width:0;height:65;mso-wrap-style:none;v-text-anchor:middle;mso-position-horizontal:left">
                      <v:fill o:detectmouseclick="t" on="false"/>
                      <v:stroke color="black" weight="6480" joinstyle="round" endcap="flat"/>
                      <w10:wrap type="square"/>
                    </v:shape>
                    <v:shape id="shape_0" coordsize="1,69" path="m0,0l0,69e" stroked="t" o:allowincell="f" style="position:absolute;left:1633;top:4781;width:0;height:68;mso-wrap-style:none;v-text-anchor:middle;mso-position-horizontal:left">
                      <v:fill o:detectmouseclick="t" on="false"/>
                      <v:stroke color="black" weight="6480" joinstyle="round" endcap="flat"/>
                      <w10:wrap type="square"/>
                    </v:shape>
                  </v:group>
                  <v:group id="shape_0" style="position:absolute;left:0;top:1193;width:1566;height:3432">
                    <v:shape id="shape_0" stroked="f" o:allowincell="f" style="position:absolute;left:0;top:4265;width:179;height:35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0;top:3725;width:179;height:35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;top:3367;width:179;height:35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0;top:2825;width:179;height:35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0;top:2285;width:179;height:35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0;top:1745;width:179;height:35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0;top:1205;width:179;height:35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coordsize="1047,130" path="m0,130l1047,0e" stroked="t" o:allowincell="f" style="position:absolute;left:210;top:4265;width:1046;height:129;mso-wrap-style:none;v-text-anchor:middle;mso-position-horizontal:left">
                      <v:fill o:detectmouseclick="t" on="false"/>
                      <v:stroke color="red" weight="12600" endarrow="classic" endarrowwidth="medium" endarrowlength="long" joinstyle="round" endcap="flat"/>
                      <w10:wrap type="square"/>
                    </v:shape>
                    <v:shape id="shape_0" coordsize="1235,149" path="m0,149l1235,0e" stroked="t" o:allowincell="f" style="position:absolute;left:172;top:3725;width:1234;height:148;mso-wrap-style:none;v-text-anchor:middle;mso-position-horizontal:left">
                      <v:fill o:detectmouseclick="t" on="false"/>
                      <v:stroke color="red" weight="12600" endarrow="classic" endarrowwidth="medium" endarrowlength="long" joinstyle="round" endcap="flat"/>
                      <w10:wrap type="square"/>
                    </v:shape>
                    <v:shape id="shape_0" coordsize="1394,66" path="m0,66l1394,0e" stroked="t" o:allowincell="f" style="position:absolute;left:172;top:3422;width:1393;height:65;mso-wrap-style:none;v-text-anchor:middle;mso-position-horizontal:left">
                      <v:fill o:detectmouseclick="t" on="false"/>
                      <v:stroke color="red" weight="12600" endarrow="classic" endarrowwidth="medium" endarrowlength="long" joinstyle="round" endcap="flat"/>
                      <w10:wrap type="square"/>
                    </v:shape>
                    <v:shape id="shape_0" coordsize="949,80" path="m0,0l949,80e" stroked="t" o:allowincell="f" style="position:absolute;left:180;top:3005;width:948;height:79;mso-wrap-style:none;v-text-anchor:middle;mso-position-horizontal:left">
                      <v:fill o:detectmouseclick="t" on="false"/>
                      <v:stroke color="red" weight="12600" endarrow="classic" endarrowwidth="medium" endarrowlength="long" joinstyle="round" endcap="flat"/>
                      <w10:wrap type="square"/>
                    </v:shape>
                    <v:shape id="shape_0" coordsize="620,482" path="m0,0l620,482e" stroked="t" o:allowincell="f" style="position:absolute;left:180;top:2465;width:619;height:481;mso-wrap-style:none;v-text-anchor:middle;mso-position-horizontal:left">
                      <v:fill o:detectmouseclick="t" on="false"/>
                      <v:stroke color="red" weight="12600" endarrow="classic" endarrowwidth="medium" endarrowlength="long" joinstyle="round" endcap="flat"/>
                      <w10:wrap type="square"/>
                    </v:shape>
                    <v:shape id="shape_0" coordsize="781,210" path="m0,0l781,210e" stroked="t" o:allowincell="f" style="position:absolute;left:180;top:1925;width:780;height:209;mso-wrap-style:none;v-text-anchor:middle;mso-position-horizontal:left">
                      <v:fill o:detectmouseclick="t" on="false"/>
                      <v:stroke color="red" weight="12600" endarrow="classic" endarrowwidth="medium" endarrowlength="long" joinstyle="round" endcap="flat"/>
                      <w10:wrap type="square"/>
                    </v:shape>
                    <v:shape id="shape_0" coordsize="1256,192" path="m0,192l1256,0e" stroked="t" o:allowincell="f" style="position:absolute;left:180;top:1193;width:1255;height:191;mso-wrap-style:none;v-text-anchor:middle;mso-position-horizontal:left">
                      <v:fill o:detectmouseclick="t" on="false"/>
                      <v:stroke color="red" weight="12600" endarrow="classic" endarrowwidth="medium" endarrowlength="long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/>
        <w:tab/>
        <w:t>Мундштучное формование позволяет изготавливать не только сплошные, но и полые изделия (трубки) (</w:t>
      </w:r>
      <w:r>
        <w:rPr>
          <w:i/>
          <w:color w:val="0000FF"/>
        </w:rPr>
        <w:t>слайд "Мундштучное формование полых длинномерных изделий"</w:t>
      </w:r>
      <w:r>
        <w:rPr/>
        <w:t>)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Для формования изделий с постоянным сечением в обойме с мундштуком устанавливается игла, ввинченная в "звездочку" с отверстиями. Пластифицированный материал выдавливается пуансоном через эти отверстия в зазор между иглой и мундштуком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При производстве трубок с изменяющимся по длине сечением игла переменного профиля может перемещаться по высоте с помощью кулачка и пружины. В зависимости от 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ragraph">
                  <wp:posOffset>150495</wp:posOffset>
                </wp:positionV>
                <wp:extent cx="2760345" cy="425704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0480" cy="4257000"/>
                          <a:chOff x="0" y="0"/>
                          <a:chExt cx="2760480" cy="4257000"/>
                        </a:xfrm>
                      </wpg:grpSpPr>
                      <wps:wsp>
                        <wps:cNvSpPr txBox="1"/>
                        <wps:spPr>
                          <a:xfrm>
                            <a:off x="0" y="3425760"/>
                            <a:ext cx="2760480" cy="83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хема мундштучного формования полых изделий с переменным сечение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– мундштук; 2 – звездочка; 3 – игла переменного сечения; 4 – кулачок; 5 – пружина; 6 – матрица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– пуансо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2240" y="0"/>
                            <a:ext cx="2501280" cy="3222000"/>
                          </a:xfrm>
                        </wpg:grpSpPr>
                        <wpg:grpSp>
                          <wpg:cNvGrpSpPr/>
                          <wpg:grpSpPr>
                            <a:xfrm>
                              <a:off x="316080" y="0"/>
                              <a:ext cx="2185200" cy="322200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185200" cy="3222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808560" y="2683440"/>
                                <a:ext cx="264240" cy="538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7400" y="431280"/>
                                  <a:ext cx="144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" h="153">
                                      <a:moveTo>
                                        <a:pt x="0" y="0"/>
                                      </a:moveTo>
                                      <a:lnTo>
                                        <a:pt x="0" y="153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5400" y="412920"/>
                                  <a:ext cx="0" cy="12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64240" cy="538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" h="372">
                                      <a:moveTo>
                                        <a:pt x="0" y="2"/>
                                      </a:moveTo>
                                      <a:lnTo>
                                        <a:pt x="0" y="372"/>
                                      </a:lnTo>
                                      <a:lnTo>
                                        <a:pt x="182" y="372"/>
                                      </a:lnTo>
                                      <a:lnTo>
                                        <a:pt x="18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267840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33568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99260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6400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119520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85212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20" y="509400"/>
                              <a:ext cx="114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200" y="2534760"/>
                              <a:ext cx="797400" cy="226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6" h="356">
                                  <a:moveTo>
                                    <a:pt x="0" y="356"/>
                                  </a:moveTo>
                                  <a:lnTo>
                                    <a:pt x="125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" y="2277000"/>
                              <a:ext cx="9507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7" h="241">
                                  <a:moveTo>
                                    <a:pt x="0" y="241"/>
                                  </a:moveTo>
                                  <a:lnTo>
                                    <a:pt x="149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2058840"/>
                              <a:ext cx="1101240" cy="5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34" h="80">
                                  <a:moveTo>
                                    <a:pt x="0" y="80"/>
                                  </a:moveTo>
                                  <a:lnTo>
                                    <a:pt x="1734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1722600"/>
                              <a:ext cx="1146960" cy="155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06" h="245">
                                  <a:moveTo>
                                    <a:pt x="0" y="245"/>
                                  </a:moveTo>
                                  <a:lnTo>
                                    <a:pt x="180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" y="1114560"/>
                              <a:ext cx="1108800" cy="185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46" h="292">
                                  <a:moveTo>
                                    <a:pt x="0" y="292"/>
                                  </a:moveTo>
                                  <a:lnTo>
                                    <a:pt x="174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905400"/>
                              <a:ext cx="462240" cy="4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69">
                                  <a:moveTo>
                                    <a:pt x="0" y="69"/>
                                  </a:moveTo>
                                  <a:lnTo>
                                    <a:pt x="72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60" y="448200"/>
                              <a:ext cx="826920" cy="16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2" h="261">
                                  <a:moveTo>
                                    <a:pt x="0" y="261"/>
                                  </a:moveTo>
                                  <a:lnTo>
                                    <a:pt x="1302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1.85pt;width:217.35pt;height:335.2pt" coordorigin="0,237" coordsize="4347,6704">
                <v:shape id="shape_0" stroked="f" o:allowincell="f" style="position:absolute;left:0;top:5632;width:4346;height:1308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хема мундштучного формования полых изделий с переменным сечением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– мундштук; 2 – звездочка; 3 – игла переменного сечения; 4 – кулачок; 5 – пружина; 6 – матрица;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 – пуанс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161;top:237;width:3939;height:5074">
                  <v:group id="shape_0" style="position:absolute;left:659;top:237;width:3441;height:5074">
                    <v:shape id="shape_0" stroked="f" o:allowincell="f" style="position:absolute;left:659;top:237;width:3440;height:5073;mso-wrap-style:none;v-text-anchor:middle;mso-position-horizontal:left" type="_x0000_t75">
                      <v:imagedata r:id="rId17" o:detectmouseclick="t"/>
                      <v:stroke color="#3465a4" joinstyle="round" endcap="flat"/>
                      <w10:wrap type="square"/>
                    </v:shape>
                    <v:group id="shape_0" style="position:absolute;left:1932;top:4463;width:416;height:848">
                      <v:shape id="shape_0" coordsize="1,153" path="m0,0l0,153e" stroked="t" o:allowincell="f" style="position:absolute;left:2054;top:5142;width:1;height:161;mso-wrap-style:none;v-text-anchor:middle;mso-position-horizontal:left">
                        <v:fill o:detectmouseclick="t" on="false"/>
                        <v:stroke color="black" weight="9360" joinstyle="round" endcap="flat"/>
                        <w10:wrap type="square"/>
                      </v:shape>
                      <v:line id="shape_0" from="2224,5113" to="2224,5303" stroked="t" o:allowincell="f" style="position:absolute;mso-position-horizontal:left">
                        <v:stroke color="black" weight="9360" joinstyle="miter" endcap="flat"/>
                        <v:fill o:detectmouseclick="t" on="false"/>
                        <w10:wrap type="square"/>
                      </v:line>
                      <v:shape id="shape_0" coordsize="182,372" path="m0,2l0,372l182,372l182,0e" stroked="t" o:allowincell="f" style="position:absolute;left:1932;top:4463;width:415;height:847;mso-wrap-style:none;v-text-anchor:middle;mso-position-horizontal:left">
                        <v:fill o:detectmouseclick="t" on="false"/>
                        <v:stroke color="black" weight="9360" joinstyle="round" endcap="flat"/>
                        <w10:wrap type="square"/>
                      </v:shape>
                    </v:group>
                  </v:group>
                  <v:shape id="shape_0" stroked="f" o:allowincell="f" style="position:absolute;left:161;top:4455;width:17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1;top:3915;width:17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1;top:3375;width:17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1;top:3015;width:17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8;top:2119;width:17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8;top:1579;width:17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68;top:1039;width:179;height:359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1256,356" path="m0,356l1256,0e" stroked="t" o:allowincell="f" style="position:absolute;left:371;top:4229;width:1255;height:355;mso-wrap-style:none;v-text-anchor:middle;mso-position-horizontal:left">
                    <v:fill o:detectmouseclick="t" on="false"/>
                    <v:stroke color="red" weight="9360" endarrow="classic" endarrowwidth="medium" endarrowlength="long" joinstyle="round" endcap="flat"/>
                    <w10:wrap type="square"/>
                  </v:shape>
                  <v:shape id="shape_0" coordsize="1497,241" path="m0,241l1497,0e" stroked="t" o:allowincell="f" style="position:absolute;left:333;top:3823;width:1496;height:240;mso-wrap-style:none;v-text-anchor:middle;mso-position-horizontal:left">
                    <v:fill o:detectmouseclick="t" on="false"/>
                    <v:stroke color="red" weight="9360" endarrow="classic" endarrowwidth="medium" endarrowlength="long" joinstyle="round" endcap="flat"/>
                    <w10:wrap type="square"/>
                  </v:shape>
                  <v:shape id="shape_0" coordsize="1734,80" path="m0,80l1734,0e" stroked="t" o:allowincell="f" style="position:absolute;left:348;top:3479;width:1733;height:79;mso-wrap-style:none;v-text-anchor:middle;mso-position-horizontal:left">
                    <v:fill o:detectmouseclick="t" on="false"/>
                    <v:stroke color="red" weight="9360" endarrow="classic" endarrowwidth="medium" endarrowlength="long" joinstyle="round" endcap="flat"/>
                    <w10:wrap type="square"/>
                  </v:shape>
                  <v:shape id="shape_0" coordsize="1806,245" path="m0,245l1806,0e" stroked="t" o:allowincell="f" style="position:absolute;left:341;top:2950;width:1805;height:244;mso-wrap-style:none;v-text-anchor:middle;mso-position-horizontal:left">
                    <v:fill o:detectmouseclick="t" on="false"/>
                    <v:stroke color="red" weight="9360" endarrow="classic" endarrowwidth="medium" endarrowlength="long" joinstyle="round" endcap="flat"/>
                    <w10:wrap type="square"/>
                  </v:shape>
                  <v:shape id="shape_0" coordsize="1746,292" path="m0,292l1746,0e" stroked="t" o:allowincell="f" style="position:absolute;left:363;top:1992;width:1745;height:291;mso-wrap-style:none;v-text-anchor:middle;mso-position-horizontal:left">
                    <v:fill o:detectmouseclick="t" on="false"/>
                    <v:stroke color="red" weight="9360" endarrow="classic" endarrowwidth="medium" endarrowlength="long" joinstyle="round" endcap="flat"/>
                    <w10:wrap type="square"/>
                  </v:shape>
                  <v:shape id="shape_0" coordsize="728,69" path="m0,69l728,0e" stroked="t" o:allowincell="f" style="position:absolute;left:370;top:1663;width:727;height:68;mso-wrap-style:none;v-text-anchor:middle;mso-position-horizontal:left">
                    <v:fill o:detectmouseclick="t" on="false"/>
                    <v:stroke color="red" weight="9360" endarrow="classic" endarrowwidth="medium" endarrowlength="long" joinstyle="round" endcap="flat"/>
                    <w10:wrap type="square"/>
                  </v:shape>
                  <v:shape id="shape_0" coordsize="1302,261" path="m0,261l1302,0e" stroked="t" o:allowincell="f" style="position:absolute;left:340;top:943;width:1301;height:260;mso-wrap-style:none;v-text-anchor:middle;mso-position-horizontal:left">
                    <v:fill o:detectmouseclick="t" on="false"/>
                    <v:stroke color="red" weight="9360" endarrow="classic" endarrowwidth="medium" endarrowlength="long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>того, какой участок иглы находится в отверстии мундштука, меняется внутренний диаметр трубки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В зарубежной практике твердосплавного производства нашли применение шнековые установки мундштучного формования для изготовления сплошных и полых длинномерных изделий с использованием гранулированной исходной смеси (</w:t>
      </w:r>
      <w:r>
        <w:rPr>
          <w:i/>
          <w:color w:val="0000FF"/>
        </w:rPr>
        <w:t>слайд "Шнековая установка мундштучного формования"</w:t>
      </w:r>
      <w:r>
        <w:rPr/>
        <w:t xml:space="preserve">). По принципу своей работы и применяемому сырью они напоминают установки инжекционного формования. 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spacing w:before="240" w:after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59120" cy="289433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59200" cy="2894400"/>
                          <a:chOff x="0" y="0"/>
                          <a:chExt cx="5659200" cy="2894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59200" cy="2358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7200"/>
                              <a:ext cx="5659200" cy="1955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28880" y="825120"/>
                                <a:ext cx="2778120" cy="6174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007500"/>
                                  </a:gs>
                                  <a:gs pos="100000">
                                    <a:srgbClr val="00ff00"/>
                                  </a:gs>
                                </a:gsLst>
                                <a:lin ang="108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8880" y="0"/>
                                <a:ext cx="92664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8800" y="825120"/>
                                <a:ext cx="1749600" cy="617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60" h="1080">
                                    <a:moveTo>
                                      <a:pt x="3060" y="360"/>
                                    </a:moveTo>
                                    <a:lnTo>
                                      <a:pt x="720" y="36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080"/>
                                    </a:lnTo>
                                    <a:lnTo>
                                      <a:pt x="720" y="720"/>
                                    </a:lnTo>
                                    <a:lnTo>
                                      <a:pt x="3060" y="720"/>
                                    </a:lnTo>
                                    <a:lnTo>
                                      <a:pt x="3060" y="3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1080" y="308880"/>
                                <a:ext cx="1955160" cy="720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0" h="1260">
                                    <a:moveTo>
                                      <a:pt x="1080" y="1260"/>
                                    </a:moveTo>
                                    <a:lnTo>
                                      <a:pt x="360" y="900"/>
                                    </a:lnTo>
                                    <a:lnTo>
                                      <a:pt x="360" y="54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620" y="0"/>
                                    </a:lnTo>
                                    <a:lnTo>
                                      <a:pt x="1620" y="720"/>
                                    </a:lnTo>
                                    <a:lnTo>
                                      <a:pt x="3420" y="720"/>
                                    </a:lnTo>
                                    <a:lnTo>
                                      <a:pt x="3420" y="1260"/>
                                    </a:lnTo>
                                    <a:lnTo>
                                      <a:pt x="1080" y="12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1080" y="1235160"/>
                                <a:ext cx="1955160" cy="72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0" h="1260">
                                    <a:moveTo>
                                      <a:pt x="1080" y="1260"/>
                                    </a:moveTo>
                                    <a:lnTo>
                                      <a:pt x="360" y="900"/>
                                    </a:lnTo>
                                    <a:lnTo>
                                      <a:pt x="360" y="540"/>
                                    </a:lnTo>
                                    <a:lnTo>
                                      <a:pt x="0" y="54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620" y="0"/>
                                    </a:lnTo>
                                    <a:lnTo>
                                      <a:pt x="1620" y="720"/>
                                    </a:lnTo>
                                    <a:lnTo>
                                      <a:pt x="3420" y="720"/>
                                    </a:lnTo>
                                    <a:lnTo>
                                      <a:pt x="3420" y="1260"/>
                                    </a:lnTo>
                                    <a:lnTo>
                                      <a:pt x="1080" y="126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132200"/>
                                <a:ext cx="565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960" y="617400"/>
                                <a:ext cx="2984040" cy="102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0" h="1800">
                                    <a:moveTo>
                                      <a:pt x="5400" y="1440"/>
                                    </a:moveTo>
                                    <a:lnTo>
                                      <a:pt x="360" y="1440"/>
                                    </a:lnTo>
                                    <a:lnTo>
                                      <a:pt x="360" y="360"/>
                                    </a:lnTo>
                                    <a:lnTo>
                                      <a:pt x="5400" y="360"/>
                                    </a:lnTo>
                                    <a:lnTo>
                                      <a:pt x="5400" y="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0" y="1800"/>
                                    </a:lnTo>
                                    <a:lnTo>
                                      <a:pt x="5400" y="1800"/>
                                    </a:lnTo>
                                    <a:lnTo>
                                      <a:pt x="5400" y="14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31480" y="82800"/>
                                <a:ext cx="857880" cy="74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00" h="1296">
                                    <a:moveTo>
                                      <a:pt x="540" y="1296"/>
                                    </a:moveTo>
                                    <a:lnTo>
                                      <a:pt x="540" y="936"/>
                                    </a:lnTo>
                                    <a:lnTo>
                                      <a:pt x="0" y="216"/>
                                    </a:lnTo>
                                    <a:cubicBezTo>
                                      <a:pt x="0" y="216"/>
                                      <a:pt x="180" y="36"/>
                                      <a:pt x="180" y="36"/>
                                    </a:cubicBezTo>
                                    <a:cubicBezTo>
                                      <a:pt x="180" y="36"/>
                                      <a:pt x="314" y="12"/>
                                      <a:pt x="314" y="12"/>
                                    </a:cubicBezTo>
                                    <a:cubicBezTo>
                                      <a:pt x="314" y="12"/>
                                      <a:pt x="442" y="32"/>
                                      <a:pt x="540" y="36"/>
                                    </a:cubicBezTo>
                                    <a:cubicBezTo>
                                      <a:pt x="638" y="40"/>
                                      <a:pt x="811" y="42"/>
                                      <a:pt x="900" y="36"/>
                                    </a:cubicBezTo>
                                    <a:cubicBezTo>
                                      <a:pt x="989" y="30"/>
                                      <a:pt x="1015" y="2"/>
                                      <a:pt x="1075" y="2"/>
                                    </a:cubicBezTo>
                                    <a:cubicBezTo>
                                      <a:pt x="1135" y="2"/>
                                      <a:pt x="1199" y="0"/>
                                      <a:pt x="1260" y="36"/>
                                    </a:cubicBezTo>
                                    <a:cubicBezTo>
                                      <a:pt x="1321" y="72"/>
                                      <a:pt x="1500" y="66"/>
                                      <a:pt x="1440" y="216"/>
                                    </a:cubicBezTo>
                                    <a:lnTo>
                                      <a:pt x="900" y="936"/>
                                    </a:lnTo>
                                    <a:lnTo>
                                      <a:pt x="900" y="1296"/>
                                    </a:lnTo>
                                    <a:lnTo>
                                      <a:pt x="540" y="129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6640" y="0"/>
                                <a:ext cx="51444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440">
                                    <a:moveTo>
                                      <a:pt x="540" y="1440"/>
                                    </a:moveTo>
                                    <a:lnTo>
                                      <a:pt x="540" y="108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900" y="1080"/>
                                    </a:lnTo>
                                    <a:lnTo>
                                      <a:pt x="900" y="1440"/>
                                    </a:lnTo>
                                    <a:lnTo>
                                      <a:pt x="540" y="14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920" y="0"/>
                                <a:ext cx="515160" cy="82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1440">
                                    <a:moveTo>
                                      <a:pt x="540" y="1440"/>
                                    </a:moveTo>
                                    <a:lnTo>
                                      <a:pt x="540" y="108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360" y="0"/>
                                    </a:lnTo>
                                    <a:lnTo>
                                      <a:pt x="900" y="1080"/>
                                    </a:lnTo>
                                    <a:lnTo>
                                      <a:pt x="900" y="1440"/>
                                    </a:lnTo>
                                    <a:lnTo>
                                      <a:pt x="540" y="14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2240" y="825120"/>
                                <a:ext cx="81360" cy="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ff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06280" y="83700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2040" y="1348920"/>
                                <a:ext cx="0" cy="7164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5920" y="822960"/>
                                <a:ext cx="3806280" cy="617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2960"/>
                                  <a:ext cx="3806280" cy="411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925560" y="0"/>
                                    <a:ext cx="2880360" cy="4114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674800" cy="411480"/>
                                    </a:xfrm>
                                    <a:prstGeom prst="rect">
                                      <a:avLst/>
                                    </a:prstGeom>
                                    <a:gradFill rotWithShape="0">
                                      <a:gsLst>
                                        <a:gs pos="0">
                                          <a:srgbClr val="212121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212121"/>
                                        </a:gs>
                                      </a:gsLst>
                                      <a:lin ang="5400000"/>
                                    </a:gradFill>
                                    <a:ln w="255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674800" y="0"/>
                                      <a:ext cx="205920" cy="41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0" h="720">
                                          <a:moveTo>
                                            <a:pt x="0" y="720"/>
                                          </a:moveTo>
                                          <a:lnTo>
                                            <a:pt x="0" y="0"/>
                                          </a:lnTo>
                                          <a:lnTo>
                                            <a:pt x="360" y="360"/>
                                          </a:lnTo>
                                          <a:lnTo>
                                            <a:pt x="0" y="7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gradFill rotWithShape="0">
                                      <a:gsLst>
                                        <a:gs pos="0">
                                          <a:srgbClr val="2c2c2c"/>
                                        </a:gs>
                                        <a:gs pos="50000">
                                          <a:srgbClr val="ffffff"/>
                                        </a:gs>
                                        <a:gs pos="100000">
                                          <a:srgbClr val="2c2c2c"/>
                                        </a:gs>
                                      </a:gsLst>
                                      <a:lin ang="5400000"/>
                                    </a:gradFill>
                                    <a:ln w="2556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02960"/>
                                    <a:ext cx="925920" cy="205920"/>
                                  </a:xfrm>
                                  <a:prstGeom prst="rect">
                                    <a:avLst/>
                                  </a:prstGeom>
                                  <a:gradFill rotWithShape="0">
                                    <a:gsLst>
                                      <a:gs pos="0">
                                        <a:srgbClr val="323232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323232"/>
                                      </a:gs>
                                    </a:gsLst>
                                    <a:lin ang="5400000"/>
                                  </a:gra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28520" y="0"/>
                                  <a:ext cx="2468880" cy="6177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308520" cy="617760"/>
                                  </a:xfrm>
                                  <a:prstGeom prst="parallelogram">
                                    <a:avLst>
                                      <a:gd name="adj" fmla="val 49444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2c2c2c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2c2c2c"/>
                                      </a:gs>
                                    </a:gsLst>
                                    <a:lin ang="5400000"/>
                                  </a:gra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308520" y="0"/>
                                    <a:ext cx="308520" cy="617760"/>
                                  </a:xfrm>
                                  <a:prstGeom prst="parallelogram">
                                    <a:avLst>
                                      <a:gd name="adj" fmla="val 49444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2c2c2c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2c2c2c"/>
                                      </a:gs>
                                    </a:gsLst>
                                    <a:lin ang="5400000"/>
                                  </a:gra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617400" y="0"/>
                                    <a:ext cx="308520" cy="617760"/>
                                  </a:xfrm>
                                  <a:prstGeom prst="parallelogram">
                                    <a:avLst>
                                      <a:gd name="adj" fmla="val 49444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2c2c2c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2c2c2c"/>
                                      </a:gs>
                                    </a:gsLst>
                                    <a:lin ang="5400000"/>
                                  </a:gra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925920" y="0"/>
                                    <a:ext cx="308520" cy="617760"/>
                                  </a:xfrm>
                                  <a:prstGeom prst="parallelogram">
                                    <a:avLst>
                                      <a:gd name="adj" fmla="val 49444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2c2c2c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2c2c2c"/>
                                      </a:gs>
                                    </a:gsLst>
                                    <a:lin ang="5400000"/>
                                  </a:gra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34440" y="0"/>
                                    <a:ext cx="308520" cy="617760"/>
                                  </a:xfrm>
                                  <a:prstGeom prst="parallelogram">
                                    <a:avLst>
                                      <a:gd name="adj" fmla="val 49444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2c2c2c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2c2c2c"/>
                                      </a:gs>
                                    </a:gsLst>
                                    <a:lin ang="5400000"/>
                                  </a:gra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542960" y="0"/>
                                    <a:ext cx="308520" cy="617760"/>
                                  </a:xfrm>
                                  <a:prstGeom prst="parallelogram">
                                    <a:avLst>
                                      <a:gd name="adj" fmla="val 49444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2c2c2c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2c2c2c"/>
                                      </a:gs>
                                    </a:gsLst>
                                    <a:lin ang="5400000"/>
                                  </a:gra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851840" y="0"/>
                                    <a:ext cx="308520" cy="617760"/>
                                  </a:xfrm>
                                  <a:prstGeom prst="parallelogram">
                                    <a:avLst>
                                      <a:gd name="adj" fmla="val 49444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2c2c2c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2c2c2c"/>
                                      </a:gs>
                                    </a:gsLst>
                                    <a:lin ang="5400000"/>
                                  </a:gra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160360" y="0"/>
                                    <a:ext cx="308520" cy="617760"/>
                                  </a:xfrm>
                                  <a:prstGeom prst="parallelogram">
                                    <a:avLst>
                                      <a:gd name="adj" fmla="val 49444"/>
                                    </a:avLst>
                                  </a:prstGeom>
                                  <a:gradFill rotWithShape="0">
                                    <a:gsLst>
                                      <a:gs pos="0">
                                        <a:srgbClr val="2c2c2c"/>
                                      </a:gs>
                                      <a:gs pos="50000">
                                        <a:srgbClr val="ffffff"/>
                                      </a:gs>
                                      <a:gs pos="100000">
                                        <a:srgbClr val="2c2c2c"/>
                                      </a:gs>
                                    </a:gsLst>
                                    <a:lin ang="5400000"/>
                                  </a:gradFill>
                                  <a:ln w="255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60720" y="720360"/>
                                <a:ext cx="359280" cy="823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8836" h="21600">
                                    <a:moveTo>
                                      <a:pt x="3265" y="3063"/>
                                    </a:moveTo>
                                    <a:arcTo wR="10800" hR="10800" stAng="-8054485" swAng="16339464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8836" h="21600">
                                    <a:moveTo>
                                      <a:pt x="3265" y="3063"/>
                                    </a:moveTo>
                                    <a:arcTo wR="10800" hR="10800" stAng="-8054485" swAng="16339464"/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ff"/>
                                </a:solidFill>
                                <a:miter/>
                                <a:headEnd len="lg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43080" y="0"/>
                              <a:ext cx="1144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5800" y="1980000"/>
                              <a:ext cx="1144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379080"/>
                              <a:ext cx="1144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7680" y="2093760"/>
                              <a:ext cx="114480" cy="264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tabs>
                                    <w:tab w:val="left" w:pos="720" w:leader="none"/>
                                  </w:tabs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9800" y="119520"/>
                              <a:ext cx="55872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0" h="410">
                                  <a:moveTo>
                                    <a:pt x="0" y="0"/>
                                  </a:moveTo>
                                  <a:lnTo>
                                    <a:pt x="880" y="4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1845360"/>
                              <a:ext cx="547200" cy="23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375">
                                  <a:moveTo>
                                    <a:pt x="0" y="375"/>
                                  </a:moveTo>
                                  <a:lnTo>
                                    <a:pt x="862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0" y="493560"/>
                              <a:ext cx="554400" cy="515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3" h="811">
                                  <a:moveTo>
                                    <a:pt x="873" y="0"/>
                                  </a:moveTo>
                                  <a:lnTo>
                                    <a:pt x="0" y="8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840" y="2013120"/>
                              <a:ext cx="547200" cy="1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2" h="253">
                                  <a:moveTo>
                                    <a:pt x="0" y="253"/>
                                  </a:moveTo>
                                  <a:lnTo>
                                    <a:pt x="862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ff0000"/>
                              </a:solidFill>
                              <a:round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8440" y="2437200"/>
                            <a:ext cx="5600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нековая установка мундштучного форм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– Бункер с гранулированным исходным материалом; 2 – рабочий цилиндр; 3 – шнек; 4 – мундшту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5.55pt;height:227.9pt" coordorigin="0,0" coordsize="8911,4558">
                <v:group id="shape_0" style="position:absolute;left:0;top:0;width:8911;height:3714">
                  <v:group id="shape_0" style="position:absolute;left:0;top:295;width:8911;height:3079">
                    <v:rect id="shape_0" fillcolor="lime" stroked="f" o:allowincell="f" style="position:absolute;left:1620;top:1594;width:4374;height:971;mso-wrap-style:none;v-text-anchor:middle;mso-position-horizontal-relative:char">
                      <v:fill o:detectmouseclick="t" color2="#007500"/>
                      <v:stroke color="#3465a4" joinstyle="round" endcap="flat"/>
                      <w10:wrap type="none"/>
                    </v:rect>
                    <v:line id="shape_0" from="1620,295" to="3078,295" stroked="t" o:allowincell="f" style="position:absolute;mso-position-horizontal-relative:char">
                      <v:stroke color="black" weight="25560" joinstyle="miter" endcap="flat"/>
                      <v:fill o:detectmouseclick="t" on="false"/>
                      <w10:wrap type="none"/>
                    </v:line>
                    <v:shape id="shape_0" coordsize="3060,1080" path="m3060,360l720,360l0,0l0,1080l720,720l3060,720l3060,360xe" fillcolor="green" stroked="f" o:allowincell="f" style="position:absolute;left:5998;top:1594;width:2754;height:971;mso-wrap-style:none;v-text-anchor:middle;mso-position-horizontal-relative:char">
                      <v:fill o:detectmouseclick="t" type="solid" color2="#ff7fff"/>
                      <v:stroke color="#3465a4" joinstyle="round" endcap="flat"/>
                      <w10:wrap type="none"/>
                    </v:shape>
                    <v:shape id="shape_0" coordsize="3420,1260" path="m1080,1260l360,900l360,540l0,540l0,0l1620,0l1620,720l3420,720l3420,1260l1080,1260xe" fillcolor="gray" stroked="t" o:allowincell="f" style="position:absolute;left:5671;top:781;width:3078;height:1134;mso-wrap-style:none;v-text-anchor:middle;mso-position-horizontal-relative:char">
                      <v:fill o:detectmouseclick="t" type="solid" color2="#7f7f7f"/>
                      <v:stroke color="black" weight="25560" joinstyle="round" endcap="flat"/>
                      <w10:wrap type="none"/>
                    </v:shape>
                    <v:shape id="shape_0" coordsize="3420,1260" path="m1080,1260l360,900l360,540l0,540l0,0l1620,0l1620,720l3420,720l3420,1260l1080,1260xe" fillcolor="gray" stroked="t" o:allowincell="f" style="position:absolute;left:5671;top:2240;width:3078;height:1133;flip:y;mso-wrap-style:none;v-text-anchor:middle;mso-position-horizontal-relative:char">
                      <v:fill o:detectmouseclick="t" type="solid" color2="#7f7f7f"/>
                      <v:stroke color="black" weight="25560" joinstyle="round" endcap="flat"/>
                      <w10:wrap type="none"/>
                    </v:shape>
                    <v:line id="shape_0" from="0,2078" to="8911,2078" stroked="t" o:allowincell="f" style="position:absolute;mso-position-horizontal-relative:char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shape id="shape_0" coordsize="5400,1800" path="m5400,1440l360,1440l360,360l5400,360l5400,0l0,0l0,1800l5400,1800l5400,1440xe" fillcolor="silver" stroked="t" o:allowincell="f" style="position:absolute;left:1296;top:1267;width:4698;height:1620;mso-wrap-style:none;v-text-anchor:middle;mso-position-horizontal-relative:char">
                      <v:fill o:detectmouseclick="t" type="solid" color2="#3f3f3f"/>
                      <v:stroke color="black" weight="25560" joinstyle="round" endcap="flat"/>
                      <w10:wrap type="none"/>
                    </v:shape>
                    <v:shape id="shape_0" coordsize="1500,1296" path="m540,1296l540,936l0,216c0,216,180,36,180,36c180,36,314,12,314,12c314,12,442,32,540,36c638,40,811,42,900,36c989,30,1015,2,1075,2c1135,2,1199,0,1260,36c1321,72,1500,66,1440,216l900,936l900,1296l540,1296xe" fillcolor="lime" stroked="f" o:allowincell="f" style="position:absolute;left:1782;top:425;width:1350;height:1165;mso-wrap-style:none;v-text-anchor:middle;mso-position-horizontal-relative:char">
                      <v:fill o:detectmouseclick="t" type="solid" color2="fuchsia"/>
                      <v:stroke color="#3465a4" joinstyle="round" endcap="flat"/>
                      <w10:wrap type="none"/>
                    </v:shape>
                    <v:shape id="shape_0" coordsize="900,1440" path="m540,1440l540,1080l0,0l360,0l900,1080l900,1440l540,1440xe" fillcolor="#969696" stroked="t" o:allowincell="f" style="position:absolute;left:2593;top:295;width:809;height:1295;flip:x;mso-wrap-style:none;v-text-anchor:middle;mso-position-horizontal-relative:char">
                      <v:fill o:detectmouseclick="t" type="solid" color2="#696969"/>
                      <v:stroke color="black" weight="22320" joinstyle="round" endcap="flat"/>
                      <w10:wrap type="none"/>
                    </v:shape>
                    <v:shape id="shape_0" coordsize="900,1440" path="m540,1440l540,1080l0,0l360,0l900,1080l900,1440l540,1440xe" fillcolor="#969696" stroked="t" o:allowincell="f" style="position:absolute;left:1458;top:295;width:810;height:1295;mso-wrap-style:none;v-text-anchor:middle;mso-position-horizontal-relative:char">
                      <v:fill o:detectmouseclick="t" type="solid" color2="#696969"/>
                      <v:stroke color="black" weight="25560" joinstyle="round" endcap="flat"/>
                      <w10:wrap type="none"/>
                    </v:shape>
                    <v:line id="shape_0" from="2287,1594" to="2414,1594" stroked="t" o:allowincell="f" style="position:absolute;mso-position-horizontal-relative:char">
                      <v:stroke color="lime" weight="25560" joinstyle="miter" endcap="flat"/>
                      <v:fill o:detectmouseclick="t" on="false"/>
                      <w10:wrap type="none"/>
                    </v:line>
                    <v:line id="shape_0" from="5994,1613" to="5994,1725" stroked="t" o:allowincell="f" style="position:absolute;mso-position-horizontal-relative:char">
                      <v:stroke color="green" weight="25560" joinstyle="miter" endcap="flat"/>
                      <v:fill o:detectmouseclick="t" on="false"/>
                      <w10:wrap type="none"/>
                    </v:line>
                    <v:line id="shape_0" from="6003,2419" to="6003,2531" stroked="t" o:allowincell="f" style="position:absolute;mso-position-horizontal-relative:char">
                      <v:stroke color="green" weight="25560" joinstyle="miter" endcap="flat"/>
                      <v:fill o:detectmouseclick="t" on="false"/>
                      <w10:wrap type="none"/>
                    </v:line>
                    <v:group id="shape_0" style="position:absolute;left:324;top:1591;width:5994;height:973">
                      <v:group id="shape_0" style="position:absolute;left:324;top:1753;width:5994;height:648">
                        <v:group id="shape_0" style="position:absolute;left:1782;top:1753;width:4536;height:648">
                          <v:rect id="shape_0" fillcolor="white" stroked="t" o:allowincell="f" style="position:absolute;left:1782;top:1753;width:4211;height:647;mso-wrap-style:none;v-text-anchor:middle;mso-position-horizontal-relative:char">
                            <v:fill o:detectmouseclick="t" color2="#212121"/>
                            <v:stroke color="black" weight="25560" joinstyle="miter" endcap="flat"/>
                            <w10:wrap type="none"/>
                          </v:rect>
                          <v:shape id="shape_0" coordsize="360,720" path="m0,720l0,0l360,360l0,720xe" fillcolor="white" stroked="t" o:allowincell="f" style="position:absolute;left:5994;top:1753;width:323;height:647;mso-wrap-style:none;v-text-anchor:middle;mso-position-horizontal-relative:char">
                            <v:fill o:detectmouseclick="t" color2="#2c2c2c"/>
                            <v:stroke color="black" weight="25560" joinstyle="round" endcap="flat"/>
                            <w10:wrap type="none"/>
                          </v:shape>
                        </v:group>
                        <v:rect id="shape_0" fillcolor="white" stroked="t" o:allowincell="f" style="position:absolute;left:324;top:1915;width:1457;height:323;mso-wrap-style:none;v-text-anchor:middle;mso-position-horizontal-relative:char">
                          <v:fill o:detectmouseclick="t" color2="#323232"/>
                          <v:stroke color="black" weight="25560" joinstyle="miter" endcap="flat"/>
                          <w10:wrap type="none"/>
                        </v:rect>
                      </v:group>
                      <v:group id="shape_0" style="position:absolute;left:1944;top:1591;width:3888;height:973">
                        <v:shapetype id="_x0000_t7" coordsize="21600,21600" o:spt="7" adj="5400" path="m,21600l@1,l21600,l@4,21600xe">
                          <v:stroke joinstyle="miter"/>
                          <v:formulas>
                            <v:f eqn="val 21600"/>
                            <v:f eqn="val #0"/>
                            <v:f eqn="prod 1 @1 2"/>
                            <v:f eqn="sum width 0 @2"/>
                            <v:f eqn="sum width 0 @1"/>
                            <v:f eqn="prod @4 1 2"/>
                            <v:f eqn="sum width 0 @5"/>
                            <v:f eqn="prod 10800 @1 @0"/>
                            <v:f eqn="prod 5 @1 @0"/>
                            <v:f eqn="sum 1 @8 0"/>
                            <v:f eqn="prod 1 @9 12"/>
                            <v:f eqn="prod 100000 @10 1"/>
                            <v:f eqn="sum width 0 @11"/>
                            <v:f eqn="sum height 0 @11"/>
                            <v:f eqn="prod height 10800 @1"/>
                            <v:f eqn="val @14"/>
                            <v:f eqn="sum height 0 @15"/>
                          </v:formulas>
                          <v:path gradientshapeok="t" o:connecttype="rect" textboxrect="@11,@11,@12,@13"/>
                          <v:handles>
                            <v:h position="@1,0"/>
                          </v:handles>
                        </v:shapetype>
                        <v:shape id="shape_0" fillcolor="white" stroked="t" o:allowincell="f" style="position:absolute;left:1944;top:1591;width:485;height:972;flip:x;mso-wrap-style:none;v-text-anchor:middle;mso-position-horizontal-relative:char" type="_x0000_t7">
                          <v:fill o:detectmouseclick="t" color2="#2c2c2c"/>
                          <v:stroke color="black" weight="25560" joinstyle="miter" endcap="flat"/>
                          <w10:wrap type="none"/>
                        </v:shape>
                        <v:shape id="shape_0" fillcolor="white" stroked="t" o:allowincell="f" style="position:absolute;left:2430;top:1591;width:485;height:972;flip:x;mso-wrap-style:none;v-text-anchor:middle;mso-position-horizontal-relative:char" type="_x0000_t7">
                          <v:fill o:detectmouseclick="t" color2="#2c2c2c"/>
                          <v:stroke color="black" weight="25560" joinstyle="miter" endcap="flat"/>
                          <w10:wrap type="none"/>
                        </v:shape>
                        <v:shape id="shape_0" fillcolor="white" stroked="t" o:allowincell="f" style="position:absolute;left:2916;top:1591;width:485;height:972;flip:x;mso-wrap-style:none;v-text-anchor:middle;mso-position-horizontal-relative:char" type="_x0000_t7">
                          <v:fill o:detectmouseclick="t" color2="#2c2c2c"/>
                          <v:stroke color="black" weight="25560" joinstyle="miter" endcap="flat"/>
                          <w10:wrap type="none"/>
                        </v:shape>
                        <v:shape id="shape_0" fillcolor="white" stroked="t" o:allowincell="f" style="position:absolute;left:3402;top:1591;width:485;height:972;flip:x;mso-wrap-style:none;v-text-anchor:middle;mso-position-horizontal-relative:char" type="_x0000_t7">
                          <v:fill o:detectmouseclick="t" color2="#2c2c2c"/>
                          <v:stroke color="black" weight="25560" joinstyle="miter" endcap="flat"/>
                          <w10:wrap type="none"/>
                        </v:shape>
                        <v:shape id="shape_0" fillcolor="white" stroked="t" o:allowincell="f" style="position:absolute;left:3888;top:1591;width:485;height:972;flip:x;mso-wrap-style:none;v-text-anchor:middle;mso-position-horizontal-relative:char" type="_x0000_t7">
                          <v:fill o:detectmouseclick="t" color2="#2c2c2c"/>
                          <v:stroke color="black" weight="25560" joinstyle="miter" endcap="flat"/>
                          <w10:wrap type="none"/>
                        </v:shape>
                        <v:shape id="shape_0" fillcolor="white" stroked="t" o:allowincell="f" style="position:absolute;left:4374;top:1591;width:485;height:972;flip:x;mso-wrap-style:none;v-text-anchor:middle;mso-position-horizontal-relative:char" type="_x0000_t7">
                          <v:fill o:detectmouseclick="t" color2="#2c2c2c"/>
                          <v:stroke color="black" weight="25560" joinstyle="miter" endcap="flat"/>
                          <w10:wrap type="none"/>
                        </v:shape>
                        <v:shape id="shape_0" fillcolor="white" stroked="t" o:allowincell="f" style="position:absolute;left:4860;top:1591;width:485;height:972;flip:x;mso-wrap-style:none;v-text-anchor:middle;mso-position-horizontal-relative:char" type="_x0000_t7">
                          <v:fill o:detectmouseclick="t" color2="#2c2c2c"/>
                          <v:stroke color="black" weight="25560" joinstyle="miter" endcap="flat"/>
                          <w10:wrap type="none"/>
                        </v:shape>
                        <v:shape id="shape_0" fillcolor="white" stroked="t" o:allowincell="f" style="position:absolute;left:5346;top:1591;width:485;height:972;flip:x;mso-wrap-style:none;v-text-anchor:middle;mso-position-horizontal-relative:char" type="_x0000_t7">
                          <v:fill o:detectmouseclick="t" color2="#2c2c2c"/>
                          <v:stroke color="black" weight="25560" joinstyle="miter" endcap="flat"/>
                          <w10:wrap type="none"/>
                        </v:shape>
                      </v:group>
                    </v:group>
                    <v:rect id="shape_0" coordsize="18836,21600" path="l0,21600xee" stroked="t" o:allowincell="f" style="position:absolute;left:568;top:1429;width:565;height:1296;mso-wrap-style:none;v-text-anchor:middle;mso-position-horizontal-relative:char">
                      <v:fill o:detectmouseclick="t" on="false"/>
                      <v:stroke color="blue" weight="22320" startarrow="classic" startarrowwidth="medium" startarrowlength="long" joinstyle="miter" endcap="flat"/>
                      <w10:wrap type="none"/>
                    </v:rect>
                  </v:group>
                  <v:shape id="shape_0" fillcolor="white" stroked="f" o:allowincell="f" style="position:absolute;left:540;top:0;width:179;height:41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080;top:3118;width:179;height:359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0;top:597;width:179;height:41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500;top:3297;width:179;height:416;mso-wrap-style:square;v-text-anchor:top;mso-position-horizontal-relative:char" type="_x0000_t202">
                    <v:textbox>
                      <w:txbxContent>
                        <w:p>
                          <w:pPr>
                            <w:tabs>
                              <w:tab w:val="left" w:pos="720" w:leader="none"/>
                            </w:tabs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coordsize="880,410" path="m0,0l880,410e" stroked="t" o:allowincell="f" style="position:absolute;left:740;top:188;width:879;height:409;mso-wrap-style:none;v-text-anchor:middle;mso-position-horizontal-relative:char">
                    <v:fill o:detectmouseclick="t" on="false"/>
                    <v:stroke color="red" weight="12600" endarrow="classic" endarrowwidth="medium" endarrowlength="long" joinstyle="round" endcap="flat"/>
                    <w10:wrap type="none"/>
                  </v:shape>
                  <v:shape id="shape_0" coordsize="862,375" path="m0,375l862,0e" stroked="t" o:allowincell="f" style="position:absolute;left:1318;top:2906;width:861;height:374;mso-wrap-style:none;v-text-anchor:middle;mso-position-horizontal-relative:char">
                    <v:fill o:detectmouseclick="t" on="false"/>
                    <v:stroke color="red" weight="12600" endarrow="classic" endarrowwidth="medium" endarrowlength="long" joinstyle="round" endcap="flat"/>
                    <w10:wrap type="none"/>
                  </v:shape>
                  <v:shape id="shape_0" coordsize="873,811" path="m873,0l0,811e" stroked="t" o:allowincell="f" style="position:absolute;left:3549;top:777;width:872;height:810;mso-wrap-style:none;v-text-anchor:middle;mso-position-horizontal-relative:char">
                    <v:fill o:detectmouseclick="t" on="false"/>
                    <v:stroke color="red" weight="12600" endarrow="classic" endarrowwidth="medium" endarrowlength="long" joinstyle="round" endcap="flat"/>
                    <w10:wrap type="none"/>
                  </v:shape>
                  <v:shape id="shape_0" coordsize="862,253" path="m0,253l862,0e" stroked="t" o:allowincell="f" style="position:absolute;left:4787;top:3170;width:861;height:252;mso-wrap-style:none;v-text-anchor:middle;mso-position-horizontal-relative:char">
                    <v:fill o:detectmouseclick="t" on="false"/>
                    <v:stroke color="red" weight="12600" endarrow="classic" endarrowwidth="medium" endarrowlength="long" joinstyle="round" endcap="flat"/>
                    <w10:wrap type="none"/>
                  </v:shape>
                </v:group>
                <v:shape id="shape_0" stroked="f" o:allowincell="f" style="position:absolute;left:45;top:3838;width:88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нековая установка мундштучного формования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– Бункер с гранулированным исходным материалом; 2 – рабочий цилиндр; 3 – шнек; 4 – мундшту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 w:val="false"/>
        <w:tabs>
          <w:tab w:val="left" w:pos="720" w:leader="none"/>
        </w:tabs>
        <w:spacing w:before="120" w:after="0"/>
        <w:jc w:val="both"/>
        <w:rPr/>
      </w:pPr>
      <w:r>
        <w:rPr/>
        <w:tab/>
        <w:t>При спекании заготовок, полученных мундштучным формованием, возникает проблема отгонки сравнительно большого объема пластификатора, который расплавляется и разлагается с интенсивным выделением газообразных веществ, способных разрывать заготовки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</w:rPr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5:57:00Z</dcterms:created>
  <dc:creator>Airguner</dc:creator>
  <dc:description/>
  <cp:keywords/>
  <dc:language>en-US</dc:language>
  <cp:lastModifiedBy>User</cp:lastModifiedBy>
  <cp:lastPrinted>2007-01-04T21:33:00Z</cp:lastPrinted>
  <dcterms:modified xsi:type="dcterms:W3CDTF">2014-09-19T12:48:00Z</dcterms:modified>
  <cp:revision>27</cp:revision>
  <dc:subject/>
  <dc:title>В соответствии с ГОСТ 17359-82 с переизданиями "Порошковая металлургия</dc:title>
</cp:coreProperties>
</file>