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СПАРЕНИЕ–КОНДЕНСАЦИЯ</w:t>
      </w:r>
    </w:p>
    <w:p>
      <w:pPr>
        <w:pStyle w:val="TextBody"/>
        <w:widowControl w:val="false"/>
        <w:tabs>
          <w:tab w:val="left" w:pos="72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Формально этот метод не должен относиться к физико-химическим методам, поскольку при его реализации не происходит значительного изменения химического состава (состав исходного вещества практически полностью соответствует составу целевого продукта). Также он не должен относиться к механическим методам, поскольку на сырье не оказывается никакое механическое воздействие. Для него целесообразно выделить отдельную группу – физические методы. 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>Процесс состоит из двух стадий, первая из которых предусматривает перевод жидкого, или значительно реже – твердого, металла в парообразное состояние (соответственно испарение или возгонка), а вторая – конденсацию паров на поверхностях, температура которых ниже точки плавления металла.</w:t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звестно, что при обычных условиях над любой поверхностью наблюдается определенное давление паров вещества, соответствующее равновесию, при котором скорость испарения (возгонки) равна скорости конденсации. При отводе паров от исходной поверхности равновесие смещается, и можно добиться непрерывного перевода жидкого или твердого вещества в газообразное состояние.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Скорость испарения (возгонки) зависит от упругости пара вещества, концентрации его вблизи поверхности осаждения, парциальным давлением других газообразных веществ в реакторе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</w:rPr>
        <w:tab/>
        <w:t>Образование твердых частиц при конденсации пара происходит путем атомарного их формирования. Для успешного протекания конденсации необходимо выполнение двух услови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Большое пересыщение пара, величина которого должна в 100 и более раз превышать пороговые значения конденсации пара данного вещества. Такое пересыщение способствует одновременному и множественному возникновению зародышей твердой фазы, благодаря чему газовая фаза обедняется, рост частиц затормаживается и сохраняется возможность получать дисперсный целевой продукт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исутствие в конденсируемом паре нейтрального газа, который препятствует коагуляционному и диффузионному росту частиц. Его давление обычно составляет от 10</w:t>
      </w:r>
      <w:r>
        <w:rPr>
          <w:sz w:val="28"/>
          <w:vertAlign w:val="superscript"/>
        </w:rPr>
        <w:t>–3</w:t>
      </w:r>
      <w:r>
        <w:rPr>
          <w:sz w:val="28"/>
        </w:rPr>
        <w:t xml:space="preserve"> до 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кПа (от 0,00001 до 1 атм)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Следствием выполнения обоих условий является создание при конденсации режима вязкостного или молекулярно-вязкостного течения парогазовой смеси, когда длина свободного пробега атомов меньше характерного размера емкости с этой смесью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роцесс конденсации пара может протекать либо по гетерофазному механизму (на холодной поверхности), либо по гомофазному или гомо-гетерофазному механизму (в объеме). Условной границей является пересыщение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– 10</w:t>
      </w:r>
      <w:r>
        <w:rPr>
          <w:sz w:val="28"/>
          <w:vertAlign w:val="superscript"/>
        </w:rPr>
        <w:t>6</w:t>
      </w:r>
      <w:r>
        <w:rPr>
          <w:sz w:val="28"/>
        </w:rPr>
        <w:t>. Ниже 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зародыши твердой фазы образуются по гетерофазному механизму, выше 10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– по гомофазному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Формирование частиц порошка по </w:t>
      </w:r>
      <w:r>
        <w:rPr>
          <w:b/>
          <w:sz w:val="28"/>
        </w:rPr>
        <w:t>гетерофазному механизму</w:t>
      </w:r>
      <w:r>
        <w:rPr>
          <w:sz w:val="28"/>
        </w:rPr>
        <w:t xml:space="preserve"> представляет собой рост частиц, зарождение которых происходит на макродефектах поверхности. В зависимости от условий могут образовываться частицы размером от долей миллиметра до нескольких миллиметров виде пластин или дендритов. Особенностью процесса является формирование в первые мгновения сплошной пленки. Далее кристаллы растут перпендикулярно подложке, приобретая ограненную форму (призмы, пирамиды по 10 – 20 мкм). Затем в осадке образуется как бы второй фронт, когда из общей массы выделяются доминирующие частицы, прорастающие друг через друга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Гомофазный процесс</w:t>
      </w:r>
      <w:r>
        <w:rPr>
          <w:sz w:val="28"/>
        </w:rPr>
        <w:t xml:space="preserve"> инициируется пересыщением пара, и частицы порошка растут за счет коагуляционного слияния в газовом потоке. Их форма и структура зависят от характера тепло- и массопереноса в реакторе. Если температура в нем выше 0,7 Т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металла, то частицы приобретают сферическую форму по схеме "пар – жидкость – твердое". При температуре ниже 0,7 Т</w:t>
      </w:r>
      <w:r>
        <w:rPr>
          <w:sz w:val="28"/>
          <w:vertAlign w:val="subscript"/>
        </w:rPr>
        <w:t>пл</w:t>
      </w:r>
      <w:r>
        <w:rPr>
          <w:sz w:val="28"/>
        </w:rPr>
        <w:t xml:space="preserve"> образуются ограненные частицы (призмы, пирамиды, сложные изометрические кристаллы) по схеме "пар – твердое". Варьируя параметры конденсации можно получать порошки от 0,01 до 50 мкм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</w:r>
      <w:r>
        <w:rPr>
          <w:b/>
          <w:sz w:val="28"/>
        </w:rPr>
        <w:t>Смешанный процесс</w:t>
      </w:r>
      <w:r>
        <w:rPr>
          <w:sz w:val="28"/>
        </w:rPr>
        <w:t xml:space="preserve"> характеризуется образованием зародышей в объеме реактора, рост которых происходит после осаждения на холодной поверхности. В этом случае также наблюдается слияние мелких частиц и ориентированное формирование из них крупных псевдокристаллов (сферолитов), легко разрушаемых ультразвуком. После разрушения фиксируются частицы смешанных форм (граненые, сферические поли- и монокристаллические)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  <w:t xml:space="preserve">Считается, что смешанным процессом целесообразно получать порошки металлов с большим или средним давлением паров при сравнительно низких температурах: </w:t>
      </w:r>
      <w:r>
        <w:rPr>
          <w:sz w:val="28"/>
          <w:lang w:val="en-US"/>
        </w:rPr>
        <w:t>Zn</w:t>
      </w:r>
      <w:r>
        <w:rPr>
          <w:sz w:val="28"/>
        </w:rPr>
        <w:t xml:space="preserve">, </w:t>
      </w:r>
      <w:r>
        <w:rPr>
          <w:sz w:val="28"/>
          <w:lang w:val="en-US"/>
        </w:rPr>
        <w:t>Al</w:t>
      </w:r>
      <w:r>
        <w:rPr>
          <w:sz w:val="28"/>
        </w:rPr>
        <w:t xml:space="preserve">, </w:t>
      </w:r>
      <w:r>
        <w:rPr>
          <w:sz w:val="28"/>
          <w:lang w:val="en-US"/>
        </w:rPr>
        <w:t>Ca</w:t>
      </w:r>
      <w:r>
        <w:rPr>
          <w:sz w:val="28"/>
        </w:rPr>
        <w:t xml:space="preserve">, </w:t>
      </w:r>
      <w:r>
        <w:rPr>
          <w:sz w:val="28"/>
          <w:lang w:val="en-US"/>
        </w:rPr>
        <w:t>Mg</w:t>
      </w:r>
      <w:r>
        <w:rPr>
          <w:sz w:val="28"/>
        </w:rPr>
        <w:t xml:space="preserve">, </w:t>
      </w:r>
      <w:r>
        <w:rPr>
          <w:sz w:val="28"/>
          <w:lang w:val="en-US"/>
        </w:rPr>
        <w:t>Cd</w:t>
      </w:r>
      <w:r>
        <w:rPr>
          <w:sz w:val="28"/>
        </w:rPr>
        <w:t xml:space="preserve">, </w:t>
      </w:r>
      <w:r>
        <w:rPr>
          <w:sz w:val="28"/>
          <w:lang w:val="en-US"/>
        </w:rPr>
        <w:t>Be</w:t>
      </w:r>
      <w:r>
        <w:rPr>
          <w:sz w:val="28"/>
        </w:rPr>
        <w:t>, хотя современные методы нагрева снимают ограничения по температуре плавления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  <w:t>Металлические порошки, полученные методом испарения-конденсации, имеют высокую чистоту, несмотря на поверхностное окисление и адсорбцию газов (размер от 0,1 до 20 – 50 мкм)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мировой практике ультра- и нанодисперсные частицы с размером 10 – 100 нм и удельной поверхностью более 10 м</w:t>
      </w:r>
      <w:r>
        <w:rPr>
          <w:sz w:val="28"/>
          <w:vertAlign w:val="superscript"/>
        </w:rPr>
        <w:t>2</w:t>
      </w:r>
      <w:r>
        <w:rPr>
          <w:sz w:val="28"/>
        </w:rPr>
        <w:t>/г получают с помощью плазменного нагрева (температуры 4000 – 10000 </w:t>
      </w:r>
      <w:r>
        <w:rPr>
          <w:sz w:val="28"/>
          <w:vertAlign w:val="superscript"/>
        </w:rPr>
        <w:t>о</w:t>
      </w:r>
      <w:r>
        <w:rPr>
          <w:sz w:val="28"/>
        </w:rPr>
        <w:t>С)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Не менее перспективным источником нагрева являются лазеры с мощностью импульсов 10 – 30 Дж и длительностью несколько микросекунд. С их помощью можно получать частицы железа, титана, никеля размером от 10 до 70 нм в зависимости от давления газов в аппарате. В этом случае к традиционным параметрам, влияющим на результаты процесса, добавляются светоотражение металла и его теплопроводность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ЛУЧЕНИЕ ПОРОШКОВ ЦИНКА, АЛЮМИНИЯ, МАГНИЯ, КАЛЬЦИЯ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Крупнотоннажное производство порошка цинка методом испарения-конденсации реализовано по различным технологическим схемам. Одна из них (непрерывная) подразумевает расплавление цинка и его частичную очистку от железа и свинца в отражательной печи при температуре 550 </w:t>
      </w:r>
      <w:r>
        <w:rPr>
          <w:sz w:val="28"/>
          <w:vertAlign w:val="superscript"/>
        </w:rPr>
        <w:t>о</w:t>
      </w:r>
      <w:r>
        <w:rPr>
          <w:sz w:val="28"/>
        </w:rPr>
        <w:t>С, перегрев его в той же печи до 600 </w:t>
      </w:r>
      <w:r>
        <w:rPr>
          <w:sz w:val="28"/>
          <w:vertAlign w:val="superscript"/>
        </w:rPr>
        <w:t>о</w:t>
      </w:r>
      <w:r>
        <w:rPr>
          <w:sz w:val="28"/>
        </w:rPr>
        <w:t>С, испарение на тарелках в ректификационной колонне при температуре 1200 – 1300 </w:t>
      </w:r>
      <w:r>
        <w:rPr>
          <w:sz w:val="28"/>
          <w:vertAlign w:val="superscript"/>
        </w:rPr>
        <w:t>о</w:t>
      </w:r>
      <w:r>
        <w:rPr>
          <w:sz w:val="28"/>
        </w:rPr>
        <w:t>С и наконец конденсацию при 250 – 400 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другой технологической схеме испарение жидкого цинка осуществляется в вертикальной печи, которая заполнена кусками кокса, за счет тепла, выделяемого при протекании через них электрического тока. Порошок формируется в блоке конденсаторов, оснащенном фильтрами и системой принудительной циркуляции инертного газа-носителя. Имея производительность до 2000 т/г, этот метод не обеспечивает высокой чистоты получаемого порошка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Для получения высокодисперсного порошка цинка в нашей стране в институте металлургии УрО Академии наук была разработана серия установок "Туман" с резистивным испарителем мощностью до 50 кВт. Конструктивное исполнение предусматривает размещение испарителя как в самой камере-конденсаторе (у одного торца), так и вне ее (</w:t>
      </w:r>
      <w:r>
        <w:rPr>
          <w:i/>
          <w:color w:val="0000FF"/>
          <w:sz w:val="28"/>
        </w:rPr>
        <w:t>слайд "Установки серии "Туман""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Порошок алюминия получают в герметичном аппарате в инертном газе (аргоне, гелии) или вакууме в непрерывном или периодическом режиме работы. Слиток алюминия плавят и испаряют в тигле при температуре 1200 – 1500 </w:t>
      </w:r>
      <w:r>
        <w:rPr>
          <w:sz w:val="28"/>
          <w:vertAlign w:val="superscript"/>
        </w:rPr>
        <w:t>о</w:t>
      </w:r>
      <w:r>
        <w:rPr>
          <w:sz w:val="28"/>
        </w:rPr>
        <w:t>С (</w:t>
      </w:r>
      <w:r>
        <w:rPr>
          <w:i/>
          <w:color w:val="0000FF"/>
          <w:sz w:val="28"/>
        </w:rPr>
        <w:t>слайд "Установка для получения порошка алюминия испарением-конденсацией"</w:t>
      </w:r>
      <w:r>
        <w:rPr>
          <w:sz w:val="28"/>
        </w:rPr>
        <w:t>). Пары конденсируются в объеме аппарата; полученный порошок черного цвета с размером частиц около 0,03 мкм и насыпной плотностью 0,08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ссыпается в бункер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  <w:t>Порошок магния с размером частиц более 100 мкм получают в аппарате с тарельчатым испарителем, в котором развивается температура до 1100 </w:t>
      </w:r>
      <w:r>
        <w:rPr>
          <w:sz w:val="28"/>
          <w:vertAlign w:val="superscript"/>
        </w:rPr>
        <w:t>о</w:t>
      </w:r>
      <w:r>
        <w:rPr>
          <w:sz w:val="28"/>
        </w:rPr>
        <w:t>С, и охлаждаемым до 30 – 50 </w:t>
      </w:r>
      <w:r>
        <w:rPr>
          <w:sz w:val="28"/>
          <w:vertAlign w:val="superscript"/>
        </w:rPr>
        <w:t>о</w:t>
      </w:r>
      <w:r>
        <w:rPr>
          <w:sz w:val="28"/>
        </w:rPr>
        <w:t>С кристаллизатором в виде двух охлаждаемых полок со специальными ножами. Свойства порошка меняют, изменяя температуру процесса и время пребывания частиц на полках кристаллизатора (</w:t>
      </w:r>
      <w:r>
        <w:rPr>
          <w:i/>
          <w:color w:val="0000FF"/>
          <w:sz w:val="28"/>
        </w:rPr>
        <w:t>слайд "Установка для получения порошка магния и кальция испарением-конденсацией"</w:t>
      </w:r>
      <w:r>
        <w:rPr>
          <w:sz w:val="28"/>
        </w:rPr>
        <w:t>)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3T06:22:00Z</dcterms:created>
  <dc:creator>Airguner</dc:creator>
  <dc:description/>
  <cp:keywords/>
  <dc:language>en-US</dc:language>
  <cp:lastModifiedBy>User</cp:lastModifiedBy>
  <cp:lastPrinted>2007-04-02T10:43:00Z</cp:lastPrinted>
  <dcterms:modified xsi:type="dcterms:W3CDTF">2021-12-20T10:44:00Z</dcterms:modified>
  <cp:revision>17</cp:revision>
  <dc:subject/>
  <dc:title>В соответствии с ГОСТ 17359-82 с переизданиями "Порошковая металлургия</dc:title>
</cp:coreProperties>
</file>