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jc w:val="center"/>
        <w:rPr>
          <w:sz w:val="36"/>
          <w:szCs w:val="36"/>
        </w:rPr>
      </w:pPr>
      <w:r>
        <w:rPr>
          <w:b/>
          <w:sz w:val="36"/>
          <w:szCs w:val="36"/>
        </w:rPr>
        <w:t>СВОЙСТВА ПОРОШКОВЫХ МАТЕРИАЛОВ</w:t>
      </w:r>
    </w:p>
    <w:p>
      <w:pPr>
        <w:pStyle w:val="TextBody"/>
        <w:widowControl w:val="false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widowControl w:val="false"/>
        <w:jc w:val="both"/>
        <w:rPr/>
      </w:pPr>
      <w:r>
        <w:rPr/>
        <w:tab/>
        <w:t>Целевая задача порошковой металлургии – получение материалов с заданными свойствами, которые могут как количественно, так и качественно отличаться от свойств изготавливаемых традиционными способами компактных материалов, в том числе и такого химического состава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Поскольку на сегодняшний день разработано уже очень много различных материалов из металлических порошков, то подробно описать все их свойства не представляется возможным, и следует остановиться на наиболее общих закономерностях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 xml:space="preserve">М.Ю. Бальшин обратил внимание на то, что многие свойства порошковых материалов зависят не только от относительной плотности, но и от безразмерного контактного сечения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к</w:t>
      </w:r>
      <w:r>
        <w:rPr/>
        <w:t xml:space="preserve">. Если при изучении формования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к</w:t>
      </w:r>
      <w:r>
        <w:rPr/>
        <w:t xml:space="preserve"> характеризуется как отношение величины контактного сечения </w:t>
      </w:r>
      <w:r>
        <w:rPr>
          <w:lang w:val="en-US"/>
        </w:rPr>
        <w:t>S</w:t>
      </w:r>
      <w:r>
        <w:rPr>
          <w:vertAlign w:val="subscript"/>
        </w:rPr>
        <w:t>к</w:t>
      </w:r>
      <w:r>
        <w:rPr/>
        <w:t xml:space="preserve"> к номинальному сечению </w:t>
      </w:r>
      <w:r>
        <w:rPr>
          <w:lang w:val="en-US"/>
        </w:rPr>
        <w:t>S</w:t>
      </w:r>
      <w:r>
        <w:rPr>
          <w:vertAlign w:val="subscript"/>
        </w:rPr>
        <w:t>н</w:t>
      </w:r>
      <w:r>
        <w:rPr/>
        <w:t xml:space="preserve">, то при рассмотрении свойств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к</w:t>
      </w:r>
      <w:r>
        <w:rPr/>
        <w:t xml:space="preserve"> можно трактовать как величину, характеризующую долю объема пористого тела, в котором концентрируются направленные напряжения или процессы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В самом общем виде пористое тело представляет собой двухфазную объемную конструкцию, состоящую из твердой фазы (которая с точки зрения классических представлений может сама быть многофазной) и пустоты (или газовой среды). Для него характерно следующее:</w:t>
      </w:r>
    </w:p>
    <w:p>
      <w:pPr>
        <w:pStyle w:val="TextBody"/>
        <w:widowControl w:val="false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/>
        <w:t xml:space="preserve">Передача энергии, напряжений и т.п. практически полностью концентрируется в твердой фазе, причем только в ее "активной" части, характеризуемой величиной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к</w:t>
      </w:r>
      <w:r>
        <w:rPr/>
        <w:t>.</w:t>
      </w:r>
    </w:p>
    <w:p>
      <w:pPr>
        <w:pStyle w:val="TextBody"/>
        <w:widowControl w:val="false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/>
        <w:t>Электропроводность, теплопроводность и другие свойства газовой фазы (а тем более пустоты) по своим величинам исчезающее малы по сравнению с аналогичными свойствами твердой фазы, поэтому ими можно пренебречь.</w:t>
      </w:r>
    </w:p>
    <w:p>
      <w:pPr>
        <w:pStyle w:val="TextBody"/>
        <w:widowControl w:val="false"/>
        <w:numPr>
          <w:ilvl w:val="0"/>
          <w:numId w:val="2"/>
        </w:numPr>
        <w:tabs>
          <w:tab w:val="left" w:pos="720" w:leader="none"/>
        </w:tabs>
        <w:jc w:val="both"/>
        <w:rPr/>
      </w:pPr>
      <w:r>
        <w:rPr/>
        <w:t>Если твердая фаза сама состоит из нескольких компонентов, то априорная оценка свойств значительно усложняется, поскольку возможна преимущественная концентрация процессов в одном из них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В общем виде зависимость свойств порошкового тела от различных факторов, и в первую очередь от относительной плотности, можно представить в виде так называемой диаграммы Бальшина-Хюттига (</w:t>
      </w:r>
      <w:r>
        <w:rPr>
          <w:i/>
          <w:color w:val="0000FF"/>
        </w:rPr>
        <w:t>слайд "Диаграмма Баль</w:t>
      </w:r>
      <w:r>
        <mc:AlternateContent>
          <mc:Choice Requires="wpg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958215</wp:posOffset>
                </wp:positionV>
                <wp:extent cx="3886835" cy="3373120"/>
                <wp:effectExtent l="0" t="1016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6920" cy="3373200"/>
                          <a:chOff x="0" y="0"/>
                          <a:chExt cx="3886920" cy="3373200"/>
                        </a:xfrm>
                      </wpg:grpSpPr>
                      <wps:wsp>
                        <wps:cNvSpPr/>
                        <wps:spPr>
                          <a:xfrm>
                            <a:off x="2232000" y="153720"/>
                            <a:ext cx="1541880" cy="225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8" h="3553">
                                <a:moveTo>
                                  <a:pt x="0" y="3545"/>
                                </a:moveTo>
                                <a:cubicBezTo>
                                  <a:pt x="231" y="3316"/>
                                  <a:pt x="1096" y="2584"/>
                                  <a:pt x="1387" y="2170"/>
                                </a:cubicBezTo>
                                <a:cubicBezTo>
                                  <a:pt x="1678" y="1756"/>
                                  <a:pt x="1754" y="1595"/>
                                  <a:pt x="1984" y="1159"/>
                                </a:cubicBezTo>
                                <a:cubicBezTo>
                                  <a:pt x="2214" y="723"/>
                                  <a:pt x="2402" y="0"/>
                                  <a:pt x="2421" y="140"/>
                                </a:cubicBezTo>
                                <a:cubicBezTo>
                                  <a:pt x="2428" y="224"/>
                                  <a:pt x="2229" y="1511"/>
                                  <a:pt x="2099" y="2001"/>
                                </a:cubicBezTo>
                                <a:cubicBezTo>
                                  <a:pt x="1969" y="2491"/>
                                  <a:pt x="1900" y="2698"/>
                                  <a:pt x="1731" y="2997"/>
                                </a:cubicBezTo>
                                <a:cubicBezTo>
                                  <a:pt x="1562" y="3296"/>
                                  <a:pt x="1398" y="3437"/>
                                  <a:pt x="1310" y="3553"/>
                                </a:cubicBezTo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1600200"/>
                            <a:ext cx="114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1504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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486080"/>
                            <a:ext cx="2649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14480"/>
                            <a:ext cx="26496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640" y="2952000"/>
                            <a:ext cx="22860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840" y="3086280"/>
                            <a:ext cx="343080" cy="20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45720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Symbol" w:hAnsi="Symbol" w:eastAsia="Symbol" w:cs="Symbol"/>
                                  <w:color w:val="auto"/>
                                  <w:lang w:val="ru-RU" w:bidi="ar-SA"/>
                                </w:rPr>
                                <w:t>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eastAsia="Symbol" w:cs="Symbol" w:ascii="Times New Roman" w:hAnsi="Times New Roman"/>
                                  <w:color w:val="auto"/>
                                  <w:lang w:val="ru-RU" w:bidi="ar-SA"/>
                                </w:rPr>
                                <w:t>,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920" y="228600"/>
                            <a:ext cx="3314880" cy="27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0" h="4320">
                                <a:moveTo>
                                  <a:pt x="0" y="4320"/>
                                </a:moveTo>
                                <a:cubicBezTo>
                                  <a:pt x="513" y="4056"/>
                                  <a:pt x="1887" y="3715"/>
                                  <a:pt x="3079" y="2734"/>
                                </a:cubicBezTo>
                                <a:cubicBezTo>
                                  <a:pt x="4272" y="1754"/>
                                  <a:pt x="4774" y="570"/>
                                  <a:pt x="522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920" y="228600"/>
                            <a:ext cx="3314880" cy="274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228600"/>
                            <a:ext cx="3314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440" y="116280"/>
                            <a:ext cx="22860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22860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440" y="1486080"/>
                            <a:ext cx="22860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008000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714680"/>
                            <a:ext cx="22860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3960" y="0"/>
                            <a:ext cx="3316680" cy="2973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5.45pt;width:306.05pt;height:265.6pt" coordorigin="0,1509" coordsize="6121,5312">
                <v:shape id="shape_0" coordsize="2428,3553" path="m0,3545c231,3316,1096,2584,1387,2170c1678,1756,1754,1595,1984,1159c2214,723,2402,0,2421,140c2428,224,2229,1511,2099,2001c1969,2491,1900,2698,1731,2997c1562,3296,1398,3437,1310,3553e" fillcolor="silver" stroked="t" o:allowincell="f" style="position:absolute;left:3515;top:1751;width:2427;height:3552;mso-wrap-style:none;v-text-anchor:middle;mso-position-horizontal:left">
                  <v:fill o:detectmouseclick="t" type="solid" color2="#3f3f3f"/>
                  <v:stroke color="black" weight="19080" joinstyle="round" endcap="flat"/>
                  <w10:wrap type="square"/>
                </v:shape>
                <v:line id="shape_0" from="721,4029" to="900,4029" stroked="t" o:allowincell="f" style="position:absolute;mso-position-horizontal:left">
                  <v:stroke color="black" weight="19080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0;top:2589;width:236;height:451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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0;top:3849;width:416;height:321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180;top:1689;width:416;height:321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69;top:6158;width:359;height:321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581;top:6369;width:539;height:321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061;top:6369;width:719;height:451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Symbol" w:hAnsi="Symbol" w:eastAsia="Symbol" w:cs="Symbol"/>
                            <w:color w:val="auto"/>
                            <w:lang w:val="ru-RU" w:bidi="ar-SA"/>
                          </w:rPr>
                          <w:t>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eastAsia="Symbol" w:cs="Symbol" w:ascii="Times New Roman" w:hAnsi="Times New Roman"/>
                            <w:color w:val="auto"/>
                            <w:lang w:val="ru-RU" w:bidi="ar-SA"/>
                          </w:rPr>
                          <w:t>,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coordsize="5220,4320" path="m0,4320c513,4056,1887,3715,3079,2734c4272,1754,4774,570,5220,0e" stroked="t" o:allowincell="f" style="position:absolute;left:721;top:1869;width:5219;height:4319;mso-wrap-style:none;v-text-anchor:middle;mso-position-horizontal:left">
                  <v:fill o:detectmouseclick="t" on="false"/>
                  <v:stroke color="green" weight="19080" joinstyle="round" endcap="flat"/>
                  <w10:wrap type="square"/>
                </v:shape>
                <v:line id="shape_0" from="721,1869" to="5940,6188" stroked="t" o:allowincell="f" style="position:absolute;flip:x;mso-position-horizontal:left">
                  <v:stroke color="blue" weight="19080" joinstyle="miter" endcap="flat"/>
                  <v:fill o:detectmouseclick="t" on="false"/>
                  <w10:wrap type="square"/>
                </v:line>
                <v:line id="shape_0" from="721,1869" to="5940,1869" stroked="t" o:allowincell="f" style="position:absolute;mso-position-horizontal:left">
                  <v:stroke color="red" weight="1908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2341;top:1692;width:359;height:363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241;top:3669;width:359;height:363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141;top:3849;width:359;height:363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008000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861;top:4209;width:359;height:363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rect id="shape_0" stroked="t" o:allowincell="f" style="position:absolute;left:715;top:1509;width:5222;height:4682;mso-wrap-style:none;v-text-anchor:middle;mso-position-horizontal:left">
                  <v:fill o:detectmouseclick="t" on="false"/>
                  <v:stroke color="black" weight="19080" joinstyle="miter" endcap="flat"/>
                  <w10:wrap type="square"/>
                </v:rect>
              </v:group>
            </w:pict>
          </mc:Fallback>
        </mc:AlternateContent>
      </w:r>
      <w:r>
        <w:rPr>
          <w:i/>
          <w:color w:val="0000FF"/>
        </w:rPr>
        <w:t>шина-Хюттига"</w:t>
      </w:r>
      <w:r>
        <w:rPr/>
        <w:t>):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</w:r>
      <w:r>
        <w:rPr>
          <w:rFonts w:eastAsia="Symbol" w:cs="Symbol" w:ascii="Symbol" w:hAnsi="Symbol"/>
        </w:rPr>
        <w:t></w:t>
      </w:r>
      <w:r>
        <w:rPr/>
        <w:t xml:space="preserve"> – безразмерная величина, характеризующая относительное свойство порошкового тела: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С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>где: С – свойство порошкового тела; С</w:t>
      </w:r>
      <w:r>
        <w:rPr>
          <w:vertAlign w:val="subscript"/>
        </w:rPr>
        <w:t>к</w:t>
      </w:r>
      <w:r>
        <w:rPr/>
        <w:t xml:space="preserve"> – свойство компактного тела того же состава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 xml:space="preserve">Величина </w:t>
      </w:r>
      <w:r>
        <w:rPr>
          <w:rFonts w:eastAsia="Symbol" w:cs="Symbol" w:ascii="Symbol" w:hAnsi="Symbol"/>
        </w:rPr>
        <w:t></w:t>
      </w:r>
      <w:r>
        <w:rPr/>
        <w:t xml:space="preserve"> связана с относительной плотностью материала простым соотношением:</w:t>
      </w:r>
    </w:p>
    <w:p>
      <w:pPr>
        <w:pStyle w:val="TextBody"/>
        <w:widowControl w:val="false"/>
        <w:tabs>
          <w:tab w:val="left" w:pos="720" w:leader="none"/>
        </w:tabs>
        <w:jc w:val="both"/>
        <w:rPr>
          <w:lang w:val="en-US"/>
        </w:rPr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ϑ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 xml:space="preserve">где: </w:t>
      </w:r>
      <w:r>
        <w:rPr>
          <w:lang w:val="en-US"/>
        </w:rPr>
        <w:t>m</w:t>
      </w:r>
      <w:r>
        <w:rPr/>
        <w:t xml:space="preserve"> – показатель степени, принимающий значения в диапазоне от 0 до 10. В зависимости от него возможны следующие случаи:</w:t>
      </w:r>
    </w:p>
    <w:p>
      <w:pPr>
        <w:pStyle w:val="TextBody"/>
        <w:widowControl w:val="false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>
          <w:b/>
          <w:lang w:val="en-US"/>
        </w:rPr>
        <w:t>m</w:t>
      </w:r>
      <w:r>
        <w:rPr>
          <w:b/>
        </w:rPr>
        <w:t xml:space="preserve"> = 0</w:t>
      </w:r>
      <w:r>
        <w:rPr/>
        <w:t>: свойство порошкового тела не зависит от относительной плотности (пористости): температура плавления, коэффициент термического расширения, микротвердость.</w:t>
      </w:r>
    </w:p>
    <w:p>
      <w:pPr>
        <w:pStyle w:val="TextBody"/>
        <w:widowControl w:val="false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>
          <w:b/>
          <w:lang w:val="en-US"/>
        </w:rPr>
        <w:t>m</w:t>
      </w:r>
      <w:r>
        <w:rPr>
          <w:b/>
        </w:rPr>
        <w:t xml:space="preserve"> = 1</w:t>
      </w:r>
      <w:r>
        <w:rPr/>
        <w:t>: аддитивные свойства зависят только от количества материала: теплоемкость, магнитная восприимчивость.</w:t>
      </w:r>
    </w:p>
    <w:p>
      <w:pPr>
        <w:pStyle w:val="TextBody"/>
        <w:widowControl w:val="false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>
          <w:b/>
          <w:lang w:val="en-US"/>
        </w:rPr>
        <w:t>m</w:t>
      </w:r>
      <w:r>
        <w:rPr>
          <w:b/>
        </w:rPr>
        <w:t xml:space="preserve"> = 1,5 – 2</w:t>
      </w:r>
      <w:r>
        <w:rPr/>
        <w:t>: свойства типа теплопроводности: теплопроводность, электропроводность, модуль упругости, диэлектрическая проницаемость, начальная магнитная проницаемость.</w:t>
      </w:r>
    </w:p>
    <w:p>
      <w:pPr>
        <w:pStyle w:val="TextBody"/>
        <w:widowControl w:val="false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>
          <w:b/>
          <w:lang w:val="en-US"/>
        </w:rPr>
        <w:t>m</w:t>
      </w:r>
      <w:r>
        <w:rPr>
          <w:b/>
        </w:rPr>
        <w:t xml:space="preserve"> = 3 – 10</w:t>
      </w:r>
      <w:r>
        <w:rPr/>
        <w:t>: структурно-чувствительные свойства: прочность, пластичность, максимальная магнитная проницаемость, ударная вязкость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 xml:space="preserve">Величина </w:t>
      </w:r>
      <w:r>
        <w:rPr>
          <w:rFonts w:eastAsia="Symbol" w:cs="Symbol" w:ascii="Symbol" w:hAnsi="Symbol"/>
        </w:rPr>
        <w:t></w:t>
      </w:r>
      <w:r>
        <w:rPr/>
        <w:t xml:space="preserve"> является масштабом искажения конкретного свойства в пористом теле. Ее иногда и называют масштабом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С = М</w:t>
      </w:r>
      <w:r>
        <w:rPr>
          <w:rFonts w:eastAsia="Symbol" w:cs="Symbol" w:ascii="Symbol" w:hAnsi="Symbol"/>
        </w:rPr>
        <w:t></w:t>
      </w:r>
      <w:r>
        <w:rPr/>
        <w:t>С</w:t>
      </w:r>
      <w:r>
        <w:rPr>
          <w:vertAlign w:val="subscript"/>
        </w:rPr>
        <w:t>к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 xml:space="preserve">Определив масштаб по одному свойству порошкового материала, можно спрогнозировать другие свойства из той же группы. К сожалению, М = </w:t>
      </w:r>
      <w:r>
        <w:rPr>
          <w:lang w:val="en-US"/>
        </w:rPr>
        <w:t>const</w:t>
      </w:r>
      <w:r>
        <w:rPr/>
        <w:t xml:space="preserve"> только для данного образца, то есть в другом образце с такой же относительной плотностью масштаб может быть другим из-за иного состояния межчастичных контактов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</w:rPr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0:31:00Z</dcterms:created>
  <dc:creator>Airguner</dc:creator>
  <dc:description/>
  <cp:keywords/>
  <dc:language>en-US</dc:language>
  <cp:lastModifiedBy>Mr. Nemo</cp:lastModifiedBy>
  <cp:lastPrinted>2007-01-04T21:33:00Z</cp:lastPrinted>
  <dcterms:modified xsi:type="dcterms:W3CDTF">2014-04-15T17:57:00Z</dcterms:modified>
  <cp:revision>11</cp:revision>
  <dc:subject/>
  <dc:title>В соответствии с ГОСТ 17359-82 с переизданиями "Порошковая металлургия</dc:title>
</cp:coreProperties>
</file>