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ОКАТКА МЕТАЛЛИЧЕСКИХ ПОРОШКОВ </w:t>
      </w:r>
    </w:p>
    <w:p>
      <w:pPr>
        <w:pStyle w:val="TextBody"/>
        <w:widowControl w:val="false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Прокатка металлических порошков – формование металлического порошка в прокатном стане. </w:t>
      </w:r>
    </w:p>
    <w:p>
      <w:pPr>
        <w:pStyle w:val="TextBody"/>
        <w:widowControl w:val="false"/>
        <w:tabs>
          <w:tab w:val="left" w:pos="7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Первый патент на этот метод формования порошков был получен в 1906 году, однако широкое промышленное использование прокатки началось в 40-х годах прошлого века (в СССР – с 1948 года)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Прокатку применяют для получения заготовок из конструкционных материалов, фильтров, основ электродов химических источников тока, фрикционных и антифрикционных деталей. Формовки представляют собой простейшие длинномерные профили, полосы и т.п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В СССР и Российской Федерации промышленное производство прокатанных порошковых профилей сосредоточено в основном в г. Выкса (Нижегородская область) в цехе порошкового проката Выксунского трубного завода. Теоретические основы прокатки порошков были заложены Г.И.Аксеновым и А.Н.Николаевым (Горьковский политехнический институт)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Преимущества прокатки, как метода формования порошков, следующие:</w:t>
      </w:r>
    </w:p>
    <w:p>
      <w:pPr>
        <w:pStyle w:val="TextBody"/>
        <w:widowControl w:val="false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>Экономичность. Себестоимость тонкой ленты, прокатанной из порошка, оказывается в 2 раза ниже стоимости ленты, прокатанной из слитка, благодаря резкому сокращению числа технологических переходов.</w:t>
      </w:r>
    </w:p>
    <w:p>
      <w:pPr>
        <w:pStyle w:val="TextBody"/>
        <w:widowControl w:val="false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>Высокая производительность (обусловленная малым числом технологических переходов).</w:t>
      </w:r>
    </w:p>
    <w:p>
      <w:pPr>
        <w:pStyle w:val="TextBody"/>
        <w:widowControl w:val="false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>Несложное оборудование, эксплуатирующееся на участках прокатки компактных металлов и сплавов.</w:t>
      </w:r>
    </w:p>
    <w:p>
      <w:pPr>
        <w:pStyle w:val="TextBody"/>
        <w:widowControl w:val="false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>Возможность изготовления крупногабаритных изделий.</w:t>
      </w:r>
    </w:p>
    <w:p>
      <w:pPr>
        <w:pStyle w:val="TextBody"/>
        <w:widowControl w:val="false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/>
        <w:t>Возможность получения многослойного проката из разнородных материалов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К недостаткам метода относят ограниченную толщину проката, обычно не превышающую 10 мм, и сравнительно низкую его прочность сразу после формования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Сравнение прокатки компактных материалов и порошков по некоторым параметрам приведено в таблице ниже (</w:t>
      </w:r>
      <w:r>
        <w:rPr>
          <w:i/>
          <w:color w:val="0000FF"/>
        </w:rPr>
        <w:t>слайд "Сравнение прокатки компактных материалов и порошков"</w:t>
      </w:r>
      <w:r>
        <w:rPr/>
        <w:t>)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/>
            </w:pPr>
            <w:r>
              <w:rPr>
                <w:sz w:val="24"/>
                <w:szCs w:val="24"/>
              </w:rPr>
              <w:t>Прокатка компактного материала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атка порошков</w:t>
            </w:r>
          </w:p>
        </w:tc>
      </w:tr>
      <w:tr>
        <w:trPr/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napToGrid w:val="false"/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рокат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/>
            </w:pPr>
            <w:r>
              <w:rPr>
                <w:sz w:val="24"/>
                <w:szCs w:val="24"/>
              </w:rPr>
              <w:t>После прокат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прокатк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/>
            </w:pPr>
            <w:r>
              <w:rPr>
                <w:sz w:val="24"/>
                <w:szCs w:val="24"/>
              </w:rPr>
              <w:t>После прокатки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а</w:t>
            </w:r>
            <w:r>
              <w:rPr>
                <w:sz w:val="24"/>
                <w:szCs w:val="24"/>
                <w:lang w:val="en-US"/>
              </w:rPr>
              <w:t xml:space="preserve"> (</w:t>
            </w:r>
            <w:r>
              <w:rPr>
                <w:sz w:val="24"/>
                <w:szCs w:val="24"/>
              </w:rPr>
              <w:t>М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~</w:t>
            </w:r>
            <w:r>
              <w:rPr>
                <w:sz w:val="24"/>
                <w:szCs w:val="24"/>
              </w:rPr>
              <w:t xml:space="preserve"> 1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(</w:t>
            </w:r>
            <w:r>
              <w:rPr>
                <w:sz w:val="24"/>
                <w:szCs w:val="24"/>
                <w:lang w:val="en-US"/>
              </w:rPr>
              <w:t>V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  <w:vertAlign w:val="subscript"/>
              </w:rPr>
              <w:t>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  <w:vertAlign w:val="subscript"/>
              </w:rPr>
              <w:t>к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</w:rPr>
              <w:t>/</w:t>
            </w:r>
            <w:r>
              <w:rPr>
                <w:rFonts w:eastAsia="Symbol" w:cs="Symbol" w:ascii="Symbol" w:hAnsi="Symbol"/>
                <w:sz w:val="24"/>
                <w:szCs w:val="24"/>
              </w:rPr>
              <w:t></w:t>
            </w:r>
            <w:r>
              <w:rPr>
                <w:sz w:val="24"/>
                <w:szCs w:val="24"/>
                <w:vertAlign w:val="subscript"/>
              </w:rPr>
              <w:t>ленты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сительная плот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</w:t>
            </w:r>
            <w:r>
              <w:rPr>
                <w:sz w:val="24"/>
                <w:szCs w:val="24"/>
                <w:vertAlign w:val="subscript"/>
              </w:rPr>
              <w:t>на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rFonts w:eastAsia="Symbol" w:cs="Symbol" w:ascii="Symbol" w:hAnsi="Symbol"/>
                <w:sz w:val="24"/>
                <w:szCs w:val="24"/>
              </w:rPr>
              <w:t></w:t>
            </w:r>
            <w:r>
              <w:rPr>
                <w:sz w:val="24"/>
                <w:szCs w:val="24"/>
                <w:vertAlign w:val="subscript"/>
              </w:rPr>
              <w:t xml:space="preserve">ленты </w:t>
            </w:r>
            <w:r>
              <w:rPr>
                <w:sz w:val="24"/>
                <w:szCs w:val="24"/>
                <w:lang w:val="en-US"/>
              </w:rPr>
              <w:t xml:space="preserve">&gt; </w:t>
            </w:r>
            <w:r>
              <w:rPr>
                <w:rFonts w:eastAsia="Symbol" w:cs="Symbol" w:ascii="Symbol" w:hAnsi="Symbol"/>
                <w:sz w:val="24"/>
                <w:szCs w:val="24"/>
              </w:rPr>
              <w:t></w:t>
            </w:r>
            <w:r>
              <w:rPr>
                <w:sz w:val="24"/>
                <w:szCs w:val="24"/>
                <w:vertAlign w:val="subscript"/>
              </w:rPr>
              <w:t>на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napToGrid w:val="false"/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</w:t>
            </w:r>
          </w:p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299720</wp:posOffset>
                      </wp:positionV>
                      <wp:extent cx="342900" cy="228600"/>
                      <wp:effectExtent l="0" t="161290" r="16129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25pt;margin-top:23.6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3510</wp:posOffset>
                      </wp:positionH>
                      <wp:positionV relativeFrom="paragraph">
                        <wp:posOffset>416560</wp:posOffset>
                      </wp:positionV>
                      <wp:extent cx="685800" cy="121920"/>
                      <wp:effectExtent l="0" t="161290" r="16129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pt;margin-top:32.8pt;width:53.9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napToGrid w:val="false"/>
              <w:spacing w:lineRule="auto" w:line="240" w:before="60" w:after="6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54940</wp:posOffset>
                      </wp:positionH>
                      <wp:positionV relativeFrom="paragraph">
                        <wp:posOffset>416560</wp:posOffset>
                      </wp:positionV>
                      <wp:extent cx="681990" cy="121920"/>
                      <wp:effectExtent l="0" t="161290" r="16129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184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2pt;margin-top:32.8pt;width:53.65pt;height:9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Для описания формования металлических порошков в прокатных станах используют ряд величин, называемых угловыми параметрами прокатки (</w:t>
      </w:r>
      <w:r>
        <w:rPr>
          <w:i/>
          <w:color w:val="0000FF"/>
        </w:rPr>
        <w:t>слайд "Угловые параметры прокатки"</w:t>
      </w:r>
      <w:r>
        <w:rPr/>
        <w:t>).</w:t>
      </w:r>
    </w:p>
    <w:p>
      <w:pPr>
        <w:pStyle w:val="TextBody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1445</wp:posOffset>
                </wp:positionH>
                <wp:positionV relativeFrom="paragraph">
                  <wp:posOffset>27305</wp:posOffset>
                </wp:positionV>
                <wp:extent cx="2620645" cy="286258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0" cy="2862720"/>
                          <a:chOff x="0" y="0"/>
                          <a:chExt cx="2620800" cy="286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90000"/>
                            <a:ext cx="2620800" cy="277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21000" y="234360"/>
                            <a:ext cx="147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1" h="1">
                                <a:moveTo>
                                  <a:pt x="0" y="0"/>
                                </a:moveTo>
                                <a:lnTo>
                                  <a:pt x="2321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33720" y="0"/>
                            <a:ext cx="2286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837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ш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" y="992520"/>
                            <a:ext cx="228600" cy="26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8680" y="91512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000" y="1153080"/>
                            <a:ext cx="257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8080" y="1474560"/>
                            <a:ext cx="26532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ж</w:t>
                              </w:r>
                            </w:p>
                          </w:txbxContent>
                        </wps:txbx>
                        <wps:bodyPr wrap="square" lIns="1764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2240" y="1208880"/>
                            <a:ext cx="1868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35pt;margin-top:2.15pt;width:206.35pt;height:225.4pt" coordorigin="207,43" coordsize="4127,450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07;top:185;width:4126;height:436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coordsize="2321,1" path="m0,0l2321,0e" stroked="t" o:allowincell="f" style="position:absolute;left:1185;top:412;width:2320;height:0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150;top:43;width:359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744;top:1361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ш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143;top:1606;width:359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76;top:148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84;top:1859;width:40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944;top:2365;width:41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ж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360;top:1947;width:293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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</w:rPr>
        <w:t>Угол подачи порошка</w:t>
      </w:r>
      <w:r>
        <w:rPr/>
        <w:t xml:space="preserve">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ш</w:t>
      </w:r>
      <w:r>
        <w:rPr/>
        <w:t xml:space="preserve"> определяется шириной бункера (Н). Иногда его называют углом шибера. Угол подачи определяет сечение, с которого начинается контакт порошка с валками.</w:t>
      </w:r>
    </w:p>
    <w:p>
      <w:pPr>
        <w:pStyle w:val="TextBody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b/>
        </w:rPr>
        <w:t>Граничный угол подачи</w:t>
      </w:r>
      <w:r>
        <w:rPr/>
        <w:t xml:space="preserve">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г</w:t>
      </w:r>
      <w:r>
        <w:rPr>
          <w:b/>
        </w:rPr>
        <w:t>.</w:t>
      </w:r>
      <w:r>
        <w:rPr/>
        <w:t xml:space="preserve"> Есл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ш</w:t>
      </w:r>
      <w:r>
        <w:rPr/>
        <w:t> &gt; 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г</w:t>
      </w:r>
      <w:r>
        <w:rPr/>
        <w:t xml:space="preserve">, свойства проката не будут зависеть от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ш</w:t>
      </w:r>
      <w:r>
        <w:rPr/>
        <w:t xml:space="preserve">; в противном случае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ш</w:t>
      </w:r>
      <w:r>
        <w:rPr/>
        <w:t> &lt; 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г</w:t>
      </w:r>
      <w:r>
        <w:rPr/>
        <w:t xml:space="preserve">, свойства проката будет зависеть от мгновенного значения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ш</w:t>
      </w:r>
      <w:r>
        <w:rPr/>
        <w:t>.</w:t>
      </w:r>
    </w:p>
    <w:p>
      <w:pPr>
        <w:pStyle w:val="TextBody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b/>
        </w:rPr>
        <w:t xml:space="preserve">Угол прокатки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р</w:t>
      </w:r>
      <w:r>
        <w:rPr/>
        <w:t xml:space="preserve"> определяет положение сечения, начиная с которого уплотнение материала будет непосредственно осуществляться валками. Под этим сечением плотность порошка превышает плотность утряски.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р</w:t>
      </w:r>
      <w:r>
        <w:rPr/>
        <w:t xml:space="preserve"> обычно до 15</w:t>
      </w:r>
      <w:r>
        <w:rPr>
          <w:vertAlign w:val="superscript"/>
        </w:rPr>
        <w:t>о</w:t>
      </w:r>
      <w:r>
        <w:rPr/>
        <w:t>.</w:t>
      </w:r>
    </w:p>
    <w:p>
      <w:pPr>
        <w:pStyle w:val="TextBody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b/>
        </w:rPr>
        <w:t>Угол спрессовывания</w:t>
      </w:r>
      <w:r>
        <w:rPr/>
        <w:t xml:space="preserve">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п</w:t>
      </w:r>
      <w:r>
        <w:rPr/>
        <w:t xml:space="preserve"> определяет положение сечения, которое является границей между порошком и жестким "клином" с некоторой плотностью (т.е. уже порошковым телом). Точное значение этого угла не поддается определению, потому что переход к консолидированному телу осуществляется постепенно, без заметного скачка.</w:t>
      </w:r>
    </w:p>
    <w:p>
      <w:pPr>
        <w:pStyle w:val="TextBody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b/>
        </w:rPr>
        <w:t xml:space="preserve">Нейтральный угол </w:t>
      </w:r>
      <w:r>
        <w:rPr>
          <w:rFonts w:eastAsia="Symbol" w:cs="Symbol" w:ascii="Symbol" w:hAnsi="Symbol"/>
          <w:b/>
        </w:rPr>
        <w:t></w:t>
      </w:r>
      <w:r>
        <w:rPr/>
        <w:t xml:space="preserve"> определяет положение "нейтрального" сечения проката, где его линейная скорость совпадает с линейной скоростью поверхности валков. Иными словами, в этом сечении отсутствует проскальзывание проката по валкам. К этому сечению нарастание плотности практически заканчивается. Величина нейтрального угла </w:t>
      </w:r>
      <w:r>
        <w:rPr>
          <w:rFonts w:eastAsia="Symbol" w:cs="Symbol" w:ascii="Symbol" w:hAnsi="Symbol"/>
        </w:rPr>
        <w:t></w:t>
      </w:r>
      <w:r>
        <w:rPr/>
        <w:t xml:space="preserve"> невелика, она практически не зависит от толщины проката и от условий подачи порошка. Обычно </w:t>
      </w:r>
      <w:r>
        <w:rPr>
          <w:rFonts w:eastAsia="Symbol" w:cs="Symbol" w:ascii="Symbol" w:hAnsi="Symbol"/>
        </w:rPr>
        <w:t></w:t>
      </w:r>
      <w:r>
        <w:rPr/>
        <w:t xml:space="preserve"> = 1,5 </w:t>
      </w:r>
      <w:r>
        <w:rPr>
          <w:rFonts w:eastAsia="Symbol" w:cs="Symbol" w:ascii="Symbol" w:hAnsi="Symbol"/>
        </w:rPr>
        <w:t></w:t>
      </w:r>
      <w:r>
        <w:rPr/>
        <w:t xml:space="preserve"> 2</w:t>
      </w:r>
      <w:r>
        <w:rPr>
          <w:vertAlign w:val="superscript"/>
        </w:rPr>
        <w:t>о</w:t>
      </w:r>
      <w:r>
        <w:rPr/>
        <w:t>.</w:t>
      </w:r>
    </w:p>
    <w:p>
      <w:pPr>
        <w:pStyle w:val="TextBody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b/>
        </w:rPr>
        <w:t xml:space="preserve">Угол упругого сжатия валков </w:t>
      </w:r>
      <w:r>
        <w:rPr>
          <w:rFonts w:eastAsia="Symbol" w:cs="Symbol" w:ascii="Symbol" w:hAnsi="Symbol"/>
          <w:b/>
        </w:rPr>
        <w:t></w:t>
      </w:r>
      <w:r>
        <w:rPr>
          <w:b/>
          <w:vertAlign w:val="subscript"/>
        </w:rPr>
        <w:t>сж</w:t>
      </w:r>
      <w:r>
        <w:rPr/>
        <w:t xml:space="preserve"> определяет положение сечения, в котором порошковый прокат перестает контактировать с валками. Величина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ж</w:t>
      </w:r>
      <w:r>
        <w:rPr/>
        <w:t xml:space="preserve"> отлична от нуля (~ 1 </w:t>
      </w:r>
      <w:r>
        <w:rPr>
          <w:rFonts w:eastAsia="Symbol" w:cs="Symbol" w:ascii="Symbol" w:hAnsi="Symbol"/>
        </w:rPr>
        <w:t></w:t>
      </w:r>
      <w:r>
        <w:rPr/>
        <w:t xml:space="preserve"> 2</w:t>
      </w:r>
      <w:r>
        <w:rPr>
          <w:vertAlign w:val="superscript"/>
        </w:rPr>
        <w:t>о</w:t>
      </w:r>
      <w:r>
        <w:rPr/>
        <w:t xml:space="preserve">), поскольку имеет место упругое расширение валков и упругое последействие проката. </w:t>
      </w:r>
    </w:p>
    <w:p>
      <w:pPr>
        <w:pStyle w:val="TextBody"/>
        <w:widowControl w:val="false"/>
        <w:numPr>
          <w:ilvl w:val="0"/>
          <w:numId w:val="6"/>
        </w:numPr>
        <w:tabs>
          <w:tab w:val="left" w:pos="720" w:leader="none"/>
        </w:tabs>
        <w:jc w:val="both"/>
        <w:rPr/>
      </w:pPr>
      <w:r>
        <w:rPr>
          <w:b/>
        </w:rPr>
        <w:t xml:space="preserve">Угол стабилизации </w:t>
      </w:r>
      <w:r>
        <w:rPr>
          <w:rFonts w:eastAsia="Symbol" w:cs="Symbol" w:ascii="Symbol" w:hAnsi="Symbol"/>
          <w:b/>
        </w:rPr>
        <w:t></w:t>
      </w:r>
      <w:r>
        <w:rPr>
          <w:b/>
          <w:vertAlign w:val="subscript"/>
        </w:rPr>
        <w:t>ст</w:t>
      </w:r>
      <w:r>
        <w:rPr/>
        <w:t xml:space="preserve"> характеризует начальный поворот валков после начала процесса, с которого свойства проката становятся стабильными. Обычно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ст</w:t>
      </w:r>
      <w:r>
        <w:rPr/>
        <w:t xml:space="preserve"> = 25 </w:t>
      </w:r>
      <w:r>
        <w:rPr>
          <w:rFonts w:eastAsia="Symbol" w:cs="Symbol" w:ascii="Symbol" w:hAnsi="Symbol"/>
        </w:rPr>
        <w:t></w:t>
      </w:r>
      <w:r>
        <w:rPr/>
        <w:t xml:space="preserve"> 40</w:t>
      </w:r>
      <w:r>
        <w:rPr>
          <w:vertAlign w:val="superscript"/>
        </w:rPr>
        <w:t>о</w:t>
      </w:r>
      <w:r>
        <w:rPr/>
        <w:t>, но может достигать и 720</w:t>
      </w:r>
      <w:r>
        <w:rPr>
          <w:vertAlign w:val="superscript"/>
        </w:rPr>
        <w:t>о</w:t>
      </w:r>
      <w:r>
        <w:rPr/>
        <w:t>. Нестабильность прокатки в начальный период вызвана тем, что первоначально соприкасающиеся валки вынуждены раздвигаться при подаче порошка в них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Величина угла прокатки, толщина и плотность ленты зависят от целого ряда факторов, которые объединяются в несколько групп.</w:t>
      </w:r>
    </w:p>
    <w:p>
      <w:pPr>
        <w:pStyle w:val="TextBody"/>
        <w:widowControl w:val="false"/>
        <w:tabs>
          <w:tab w:val="left" w:pos="720" w:leader="none"/>
        </w:tabs>
        <w:jc w:val="both"/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Геометрические параметры прокатки</w:t>
      </w:r>
    </w:p>
    <w:p>
      <w:pPr>
        <w:pStyle w:val="TextBody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/>
        <w:t>Диаметры валков прокатного стана и их соотношение;</w:t>
      </w:r>
    </w:p>
    <w:p>
      <w:pPr>
        <w:pStyle w:val="TextBody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/>
        <w:t>Начальное расстояние между валками ("раствор валков");</w:t>
      </w:r>
    </w:p>
    <w:p>
      <w:pPr>
        <w:pStyle w:val="TextBody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/>
        <w:t>Длина рабочей части валков (ширина проката);</w:t>
      </w:r>
    </w:p>
    <w:p>
      <w:pPr>
        <w:pStyle w:val="TextBody"/>
        <w:widowControl w:val="false"/>
        <w:numPr>
          <w:ilvl w:val="0"/>
          <w:numId w:val="5"/>
        </w:numPr>
        <w:tabs>
          <w:tab w:val="left" w:pos="720" w:leader="none"/>
        </w:tabs>
        <w:jc w:val="both"/>
        <w:rPr/>
      </w:pPr>
      <w:r>
        <w:rPr/>
        <w:t>Толщина подачи порошка – толщина слоя металлического порошка в сыпучем (в том числе и пластифицированном) состоянии перед подачей в валки.</w:t>
      </w:r>
    </w:p>
    <w:p>
      <w:pPr>
        <w:pStyle w:val="TextBody"/>
        <w:widowControl w:val="false"/>
        <w:tabs>
          <w:tab w:val="left" w:pos="720" w:leader="none"/>
        </w:tabs>
        <w:jc w:val="both"/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Свойства порошка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Природа материала прокатываемого порошка;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Форма и размер частиц порошка;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Насыпная плотность и плотность утряски порошка;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Текучесть порошка;</w:t>
      </w:r>
    </w:p>
    <w:p>
      <w:pPr>
        <w:pStyle w:val="TextBody"/>
        <w:widowControl w:val="false"/>
        <w:numPr>
          <w:ilvl w:val="0"/>
          <w:numId w:val="8"/>
        </w:numPr>
        <w:tabs>
          <w:tab w:val="left" w:pos="720" w:leader="none"/>
        </w:tabs>
        <w:jc w:val="both"/>
        <w:rPr/>
      </w:pPr>
      <w:r>
        <w:rPr/>
        <w:t>Коэффициент внешнего (между порошком и валком) и межчастичного трения.</w:t>
      </w:r>
    </w:p>
    <w:p>
      <w:pPr>
        <w:pStyle w:val="TextBody"/>
        <w:widowControl w:val="false"/>
        <w:tabs>
          <w:tab w:val="left" w:pos="720" w:leader="none"/>
        </w:tabs>
        <w:jc w:val="both"/>
        <w:rPr>
          <w:i/>
          <w:i/>
          <w:u w:val="single"/>
        </w:rPr>
      </w:pPr>
      <w:r>
        <w:rPr/>
        <w:tab/>
      </w:r>
      <w:r>
        <w:rPr>
          <w:i/>
          <w:u w:val="single"/>
        </w:rPr>
        <w:t>Технологические параметры прокатки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Скорость прокатки (скорость вращения валков);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Температура частиц порошка;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Состояние поверхности рабочей части валков;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Жесткость клети стана;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/>
        <w:t>Вязкость газовой среды, в которой проводят прокатку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Прокатку можно рассматривать как непрерывное формование, начинающееся в той части очага деформации, которая определяется углом прокатк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р</w:t>
      </w:r>
      <w:r>
        <w:rPr/>
        <w:t xml:space="preserve">, и заканчивающееся на выходе из валков, который определяется углом упругого сжатия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ж</w:t>
      </w:r>
      <w:r>
        <w:rPr/>
        <w:t xml:space="preserve">. </w:t>
      </w:r>
    </w:p>
    <w:p>
      <w:pPr>
        <w:pStyle w:val="TextBody"/>
        <w:widowControl w:val="false"/>
        <w:tabs>
          <w:tab w:val="left" w:pos="720" w:leader="none"/>
        </w:tabs>
        <w:jc w:val="center"/>
        <w:rPr>
          <w:b/>
          <w:b/>
        </w:rPr>
      </w:pPr>
      <w:r>
        <w:rPr>
          <w:b/>
        </w:rPr>
        <w:t>Уравнение прокатки Николаева</w:t>
      </w:r>
    </w:p>
    <w:p>
      <w:pPr>
        <w:pStyle w:val="TextBody"/>
        <w:widowControl w:val="false"/>
        <w:tabs>
          <w:tab w:val="left" w:pos="720" w:leader="none"/>
        </w:tabs>
        <w:jc w:val="center"/>
        <w:rPr/>
      </w:pPr>
      <w:r>
        <w:rPr/>
        <w:t>(</w:t>
      </w:r>
      <w:r>
        <w:rPr>
          <w:i/>
          <w:color w:val="0000FF"/>
        </w:rPr>
        <w:t>слайд "Уравнение прокатки Николаева (1)"</w:t>
      </w:r>
      <w:r>
        <w:rPr/>
        <w:t>)</w:t>
      </w:r>
    </w:p>
    <w:p>
      <w:pPr>
        <w:pStyle w:val="TextBody"/>
        <w:widowControl w:val="false"/>
        <w:tabs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85090</wp:posOffset>
                </wp:positionV>
                <wp:extent cx="5486400" cy="27432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2743200"/>
                          <a:chOff x="0" y="0"/>
                          <a:chExt cx="5486400" cy="2743200"/>
                        </a:xfrm>
                      </wpg:grpSpPr>
                      <wps:wsp>
                        <wps:cNvSpPr txBox="1"/>
                        <wps:spPr>
                          <a:xfrm>
                            <a:off x="0" y="24004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редний торец левого вал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171880"/>
                            <a:ext cx="1028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дний торец правого вал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360" y="118800"/>
                            <a:ext cx="7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2">
                                <a:moveTo>
                                  <a:pt x="0" y="42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1640" y="158040"/>
                            <a:ext cx="7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52">
                                <a:moveTo>
                                  <a:pt x="0" y="35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360" y="231120"/>
                            <a:ext cx="2572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52" h="1">
                                <a:moveTo>
                                  <a:pt x="0" y="0"/>
                                </a:moveTo>
                                <a:lnTo>
                                  <a:pt x="405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13600" y="469440"/>
                            <a:ext cx="5040" cy="24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91">
                                <a:moveTo>
                                  <a:pt x="8" y="3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308520"/>
                            <a:ext cx="113868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93" h="506">
                                <a:moveTo>
                                  <a:pt x="0" y="506"/>
                                </a:moveTo>
                                <a:lnTo>
                                  <a:pt x="179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54640" y="383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6280" y="532800"/>
                            <a:ext cx="720" cy="19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306">
                                <a:moveTo>
                                  <a:pt x="0" y="0"/>
                                </a:moveTo>
                                <a:lnTo>
                                  <a:pt x="0" y="30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914400"/>
                            <a:ext cx="14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5">
                                <a:moveTo>
                                  <a:pt x="2" y="3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85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7080" y="457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ℓ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1430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81800" y="1548720"/>
                            <a:ext cx="1147320" cy="42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7" h="667">
                                <a:moveTo>
                                  <a:pt x="0" y="667"/>
                                </a:moveTo>
                                <a:lnTo>
                                  <a:pt x="1807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4360" y="1310760"/>
                            <a:ext cx="1008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444">
                                <a:moveTo>
                                  <a:pt x="16" y="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1714680"/>
                            <a:ext cx="72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8">
                                <a:moveTo>
                                  <a:pt x="0" y="62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1828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52640" y="1257480"/>
                            <a:ext cx="432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360">
                                <a:moveTo>
                                  <a:pt x="0" y="0"/>
                                </a:moveTo>
                                <a:lnTo>
                                  <a:pt x="7" y="3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480" y="1714680"/>
                            <a:ext cx="14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325">
                                <a:moveTo>
                                  <a:pt x="2" y="32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9120" y="1486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5080" y="1714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ℓ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4572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у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1719000"/>
                            <a:ext cx="720" cy="39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21">
                                <a:moveTo>
                                  <a:pt x="0" y="62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4880"/>
                            <a:ext cx="14000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05" h="4">
                                <a:moveTo>
                                  <a:pt x="0" y="4"/>
                                </a:moveTo>
                                <a:lnTo>
                                  <a:pt x="220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3440" y="1828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16002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3716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6.7pt;width:432.05pt;height:216pt" coordorigin="27,134" coordsize="8641,4320">
                <v:shape id="shape_0" fillcolor="white" stroked="f" o:allowincell="f" style="position:absolute;left:27;top:3914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редний торец левого вал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047;top:3554;width:161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дний торец правого валк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,422" path="m0,422l0,0e" stroked="t" o:allowincell="f" style="position:absolute;left:3316;top:321;width:0;height:42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352" path="m0,352l0,0e" stroked="t" o:allowincell="f" style="position:absolute;left:7368;top:383;width:0;height:351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4052,1" path="m0,0l4052,0e" stroked="t" o:allowincell="f" style="position:absolute;left:3316;top:498;width:4051;height:0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shape id="shape_0" stroked="f" o:allowincell="f" style="position:absolute;left:5067;top:13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8,391" path="m8,391l0,0e" stroked="t" o:allowincell="f" style="position:absolute;left:5560;top:873;width:7;height:3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793,506" path="m0,506l1793,0e" stroked="t" o:allowincell="f" style="position:absolute;left:5560;top:620;width:1792;height:505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shape id="shape_0" stroked="f" o:allowincell="f" style="position:absolute;left:5625;top:73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306" path="m0,0l0,306e" stroked="t" o:allowincell="f" style="position:absolute;left:2903;top:973;width:0;height:305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2,325" path="m2,325l0,0e" stroked="t" o:allowincell="f" style="position:absolute;left:2908;top:1574;width:1;height:324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line id="shape_0" from="2907,1214" to="2907,15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62;top:85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ℓ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3987;top:193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807,667" path="m0,667l1807,0e" stroked="t" o:allowincell="f" style="position:absolute;left:4565;top:2573;width:1806;height:666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shape id="shape_0" coordsize="16,444" path="m16,444l0,0e" stroked="t" o:allowincell="f" style="position:absolute;left:6349;top:2198;width:15;height:443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,628" path="m0,628l0,0e" stroked="t" o:allowincell="f" style="position:absolute;left:4572;top:2834;width:0;height:627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5247;top:30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7,360" path="m0,0l7,360e" stroked="t" o:allowincell="f" style="position:absolute;left:3102;top:2114;width:6;height:359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shape id="shape_0" coordsize="2,325" path="m2,325l0,0e" stroked="t" o:allowincell="f" style="position:absolute;left:3113;top:2834;width:1;height:324;mso-wrap-style:none;v-text-anchor:middle">
                  <v:fill o:detectmouseclick="t" on="false"/>
                  <v:stroke color="black" weight="9360" endarrow="classic" endarrowwidth="medium" endarrowlength="long" joinstyle="round" endcap="flat"/>
                  <w10:wrap type="none"/>
                </v:shape>
                <v:line id="shape_0" from="3112,2474" to="3112,28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232;top:283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ℓ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167;top:85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ут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size="1,621" path="m0,621l0,0e" stroked="t" o:allowincell="f" style="position:absolute;left:2382;top:2841;width:0;height:6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2205,4" path="m0,4l2205,0e" stroked="t" o:allowincell="f" style="position:absolute;left:2367;top:3370;width:2204;height:3;mso-wrap-style:none;v-text-anchor:middle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none"/>
                </v:shape>
                <v:shape id="shape_0" stroked="f" o:allowincell="f" style="position:absolute;left:3686;top:301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65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7;top:2294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object w:dxaOrig="10898" w:dyaOrig="66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8.5pt;height:237.45pt" filled="f" o:ole="">
            <v:imagedata r:id="rId5" o:title=""/>
          </v:shape>
          <o:OLEObject Type="Embed" ProgID="" ShapeID="ole_rId4" DrawAspect="Content" ObjectID="_1244184505" r:id="rId4"/>
        </w:objec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Из условия постоянства массы порошка в двух выделенных сечениях следует, что: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>
          <w:lang w:val="en-US"/>
        </w:rPr>
        <w:t>h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B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</w:t>
      </w:r>
      <w:r>
        <w:rPr/>
        <w:t>ℓ</w:t>
      </w:r>
      <w:r>
        <w:rPr>
          <w:vertAlign w:val="subscript"/>
        </w:rPr>
        <w:t>р</w:t>
      </w:r>
      <w:r>
        <w:rPr>
          <w:rFonts w:eastAsia="Symbol" w:cs="Symbol" w:ascii="Symbol" w:hAnsi="Symbol"/>
        </w:rPr>
        <w:t></w:t>
      </w:r>
      <w:r>
        <w:rPr>
          <w:vertAlign w:val="subscript"/>
        </w:rPr>
        <w:t>утр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л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>B</w:t>
      </w:r>
      <w:r>
        <w:rPr>
          <w:vertAlign w:val="subscript"/>
        </w:rPr>
        <w:t>л</w:t>
      </w:r>
      <w:r>
        <w:rPr>
          <w:rFonts w:eastAsia="Symbol" w:cs="Symbol" w:ascii="Symbol" w:hAnsi="Symbol"/>
        </w:rPr>
        <w:t></w:t>
      </w:r>
      <w:r>
        <w:rPr/>
        <w:t>ℓ</w:t>
      </w:r>
      <w:r>
        <w:rPr>
          <w:vertAlign w:val="subscript"/>
        </w:rPr>
        <w:t>л</w:t>
      </w:r>
      <w:r>
        <w:rPr>
          <w:rFonts w:eastAsia="Symbol" w:cs="Symbol" w:ascii="Symbol" w:hAnsi="Symbol"/>
        </w:rPr>
        <w:t></w:t>
      </w:r>
      <w:r>
        <w:rPr>
          <w:vertAlign w:val="subscript"/>
        </w:rPr>
        <w:t>л</w:t>
      </w:r>
      <w:r>
        <w:rPr/>
        <w:t xml:space="preserve">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>Тогда: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ℓ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р</m:t>
                </m:r>
              </m:sub>
            </m:sSub>
          </m:den>
        </m:f>
      </m:oMath>
      <w:r>
        <w:rPr/>
        <w:tab/>
        <w:tab/>
      </w:r>
      <w:r>
        <w:rPr>
          <w:rFonts w:eastAsia="Symbol" w:cs="Symbol" w:ascii="Symbol" w:hAnsi="Symbol"/>
        </w:rPr>
        <w:t></w:t>
      </w:r>
      <w:r>
        <w:rPr/>
        <w:t xml:space="preserve"> = </w:t>
      </w:r>
      <w:r>
        <w:rPr>
          <w:rFonts w:eastAsia="Symbol" w:cs="Symbol" w:ascii="Symbol" w:hAnsi="Symbol"/>
        </w:rPr>
        <w:t></w:t>
      </w:r>
      <w:r>
        <w:rPr>
          <w:lang w:val="en-US"/>
        </w:rPr>
        <w:t>Z</w:t>
      </w:r>
      <w:r>
        <w:rPr>
          <w:vertAlign w:val="subscript"/>
        </w:rPr>
        <w:t>упл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 xml:space="preserve">где: </w:t>
      </w:r>
      <w:r>
        <w:rPr>
          <w:rFonts w:eastAsia="Symbol" w:cs="Symbol" w:ascii="Symbol" w:hAnsi="Symbol"/>
        </w:rPr>
        <w:t>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р</w:t>
      </w:r>
      <w:r>
        <w:rPr/>
        <w:t>/</w:t>
      </w:r>
      <w:r>
        <w:rPr>
          <w:lang w:val="en-US"/>
        </w:rPr>
        <w:t>h</w:t>
      </w:r>
      <w:r>
        <w:rPr>
          <w:vertAlign w:val="subscript"/>
        </w:rPr>
        <w:t>л</w:t>
      </w:r>
      <w:r>
        <w:rPr/>
        <w:t xml:space="preserve"> – коэффициент спрессовывания; </w:t>
      </w:r>
      <w:r>
        <w:rPr>
          <w:rFonts w:eastAsia="Symbol" w:cs="Symbol" w:ascii="Symbol" w:hAnsi="Symbol"/>
        </w:rPr>
        <w:t></w:t>
      </w:r>
      <w:r>
        <w:rPr/>
        <w:t xml:space="preserve"> = </w:t>
      </w:r>
      <w:r>
        <w:rPr>
          <w:lang w:val="en-US"/>
        </w:rPr>
        <w:t>B</w:t>
      </w:r>
      <w:r>
        <w:rPr>
          <w:vertAlign w:val="subscript"/>
        </w:rPr>
        <w:t>л</w:t>
      </w:r>
      <w:r>
        <w:rPr/>
        <w:t>/</w:t>
      </w:r>
      <w:r>
        <w:rPr>
          <w:lang w:val="en-US"/>
        </w:rPr>
        <w:t>B</w:t>
      </w:r>
      <w:r>
        <w:rPr>
          <w:vertAlign w:val="subscript"/>
        </w:rPr>
        <w:t>р</w:t>
      </w:r>
      <w:r>
        <w:rPr/>
        <w:t xml:space="preserve"> – коэффициент уширения; </w:t>
      </w:r>
      <w:r>
        <w:rPr>
          <w:rFonts w:eastAsia="Symbol" w:cs="Symbol" w:ascii="Symbol" w:hAnsi="Symbol"/>
        </w:rPr>
        <w:t></w:t>
      </w:r>
      <w:r>
        <w:rPr/>
        <w:t xml:space="preserve"> = ℓ</w:t>
      </w:r>
      <w:r>
        <w:rPr>
          <w:vertAlign w:val="subscript"/>
        </w:rPr>
        <w:t>л</w:t>
      </w:r>
      <w:r>
        <w:rPr/>
        <w:t>/ℓ</w:t>
      </w:r>
      <w:r>
        <w:rPr>
          <w:vertAlign w:val="subscript"/>
        </w:rPr>
        <w:t>р</w:t>
      </w:r>
      <w:r>
        <w:rPr/>
        <w:t xml:space="preserve"> – коэффициент вытяжки; </w:t>
      </w:r>
      <w:r>
        <w:rPr>
          <w:lang w:val="en-US"/>
        </w:rPr>
        <w:t>Z</w:t>
      </w:r>
      <w:r>
        <w:rPr>
          <w:vertAlign w:val="subscript"/>
        </w:rPr>
        <w:t>упл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л</w:t>
      </w:r>
      <w:r>
        <w:rPr/>
        <w:t>/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утр</w:t>
      </w:r>
      <w:r>
        <w:rPr/>
        <w:t xml:space="preserve"> – коэффициент уплотнения. Иногда коэффициенты </w:t>
      </w:r>
      <w:r>
        <w:rPr>
          <w:rFonts w:eastAsia="Symbol" w:cs="Symbol" w:ascii="Symbol" w:hAnsi="Symbol"/>
        </w:rPr>
        <w:t></w:t>
      </w:r>
      <w:r>
        <w:rPr/>
        <w:t xml:space="preserve"> и </w:t>
      </w:r>
      <w:r>
        <w:rPr>
          <w:rFonts w:eastAsia="Symbol" w:cs="Symbol" w:ascii="Symbol" w:hAnsi="Symbol"/>
        </w:rPr>
        <w:t></w:t>
      </w:r>
      <w:r>
        <w:rPr/>
        <w:t xml:space="preserve"> объединяют в один коэффициент </w:t>
      </w:r>
      <w:r>
        <w:rPr>
          <w:rFonts w:eastAsia="Symbol" w:cs="Symbol" w:ascii="Symbol" w:hAnsi="Symbol"/>
        </w:rPr>
        <w:t></w:t>
      </w:r>
      <w:r>
        <w:rPr/>
        <w:t xml:space="preserve">, а также признают величину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 в силу того, что </w:t>
      </w:r>
      <w:r>
        <w:rPr>
          <w:lang w:val="en-US"/>
        </w:rPr>
        <w:t>B</w:t>
      </w:r>
      <w:r>
        <w:rPr>
          <w:vertAlign w:val="subscript"/>
        </w:rPr>
        <w:t xml:space="preserve">л </w:t>
      </w:r>
      <w:r>
        <w:rPr/>
        <w:t xml:space="preserve">и </w:t>
      </w:r>
      <w:r>
        <w:rPr>
          <w:lang w:val="en-US"/>
        </w:rPr>
        <w:t>B</w:t>
      </w:r>
      <w:r>
        <w:rPr>
          <w:vertAlign w:val="subscript"/>
        </w:rPr>
        <w:t>р</w:t>
      </w:r>
      <w:r>
        <w:rPr/>
        <w:t xml:space="preserve"> отличаются не более, чем на 6 – 9%. Кроме этого вводят коэффициент </w:t>
      </w:r>
      <w:r>
        <w:rPr>
          <w:lang w:val="en-US"/>
        </w:rPr>
        <w:t>Z</w:t>
      </w:r>
      <w:r>
        <w:rPr/>
        <w:t xml:space="preserve"> =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л</w:t>
      </w:r>
      <w:r>
        <w:rPr/>
        <w:t>/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нас</w:t>
      </w:r>
      <w:r>
        <w:rPr/>
        <w:t xml:space="preserve">. Очевидно, что </w:t>
      </w:r>
      <w:r>
        <w:rPr>
          <w:lang w:val="en-US"/>
        </w:rPr>
        <w:t>Z</w:t>
      </w:r>
      <w:r>
        <w:rPr>
          <w:vertAlign w:val="subscript"/>
        </w:rPr>
        <w:t>упл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lang w:val="en-US"/>
        </w:rPr>
        <w:t>Z</w:t>
      </w:r>
      <w:r>
        <w:rPr/>
        <w:t xml:space="preserve"> из-за того, что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утр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нас</w:t>
      </w:r>
      <w:r>
        <w:rPr/>
        <w:t>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0" distR="108585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216535</wp:posOffset>
                </wp:positionV>
                <wp:extent cx="2986405" cy="1722755"/>
                <wp:effectExtent l="0" t="0" r="0" b="635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6560" cy="1722600"/>
                          <a:chOff x="0" y="0"/>
                          <a:chExt cx="2986560" cy="1722600"/>
                        </a:xfrm>
                      </wpg:grpSpPr>
                      <wps:wsp>
                        <wps:cNvSpPr/>
                        <wps:spPr>
                          <a:xfrm>
                            <a:off x="946080" y="299880"/>
                            <a:ext cx="10940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3" h="199">
                                <a:moveTo>
                                  <a:pt x="0" y="0"/>
                                </a:moveTo>
                                <a:lnTo>
                                  <a:pt x="1723" y="0"/>
                                </a:lnTo>
                                <a:lnTo>
                                  <a:pt x="1616" y="199"/>
                                </a:lnTo>
                                <a:lnTo>
                                  <a:pt x="115" y="1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915120"/>
                            <a:ext cx="2857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4560" y="690840"/>
                            <a:ext cx="75384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7" h="222">
                                <a:moveTo>
                                  <a:pt x="0" y="0"/>
                                </a:moveTo>
                                <a:lnTo>
                                  <a:pt x="1187" y="0"/>
                                </a:lnTo>
                                <a:lnTo>
                                  <a:pt x="1149" y="222"/>
                                </a:lnTo>
                                <a:lnTo>
                                  <a:pt x="38" y="22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9033800">
                            <a:off x="1606680" y="343080"/>
                            <a:ext cx="11430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66200">
                            <a:off x="235800" y="343080"/>
                            <a:ext cx="1143000" cy="114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12600"/>
                            <a:ext cx="720" cy="28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44">
                                <a:moveTo>
                                  <a:pt x="0" y="444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22320"/>
                            <a:ext cx="72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429">
                                <a:moveTo>
                                  <a:pt x="0" y="42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0760" y="202680"/>
                            <a:ext cx="10846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8" h="1">
                                <a:moveTo>
                                  <a:pt x="0" y="0"/>
                                </a:moveTo>
                                <a:lnTo>
                                  <a:pt x="1708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314280"/>
                            <a:ext cx="82440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8" h="946">
                                <a:moveTo>
                                  <a:pt x="1298" y="0"/>
                                </a:moveTo>
                                <a:lnTo>
                                  <a:pt x="0" y="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686520"/>
                            <a:ext cx="102600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6" h="364">
                                <a:moveTo>
                                  <a:pt x="0" y="0"/>
                                </a:moveTo>
                                <a:lnTo>
                                  <a:pt x="1616" y="36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5043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0480" y="504360"/>
                            <a:ext cx="720" cy="18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91">
                                <a:moveTo>
                                  <a:pt x="0" y="29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615960"/>
                            <a:ext cx="729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9" h="1">
                                <a:moveTo>
                                  <a:pt x="0" y="0"/>
                                </a:moveTo>
                                <a:lnTo>
                                  <a:pt x="114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headEnd len="lg" type="stealth" w="med"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2160" y="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4160" y="42660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rot="2456400">
                            <a:off x="309600" y="783720"/>
                            <a:ext cx="15732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906" h="10800">
                                <a:moveTo>
                                  <a:pt x="6303" y="981"/>
                                </a:moveTo>
                                <a:arcTo wR="10800" hR="10800" stAng="-6876460" swAng="59491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906" h="10800">
                                <a:moveTo>
                                  <a:pt x="6303" y="981"/>
                                </a:moveTo>
                                <a:arcTo wR="10800" hR="10800" stAng="-6876460" swAng="594912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4760" y="685800"/>
                            <a:ext cx="22860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19938600">
                            <a:off x="2294640" y="802440"/>
                            <a:ext cx="11232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646" h="10545">
                                <a:moveTo>
                                  <a:pt x="13132" y="255"/>
                                </a:moveTo>
                                <a:arcTo wR="10800" hR="10800" stAng="-4651880" swAng="4071255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646" h="10545">
                                <a:moveTo>
                                  <a:pt x="13132" y="255"/>
                                </a:moveTo>
                                <a:arcTo wR="10800" hR="10800" stAng="-4651880" swAng="4071255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4960" y="685800"/>
                            <a:ext cx="11448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560" y="57204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17.05pt;width:224.95pt;height:117pt" coordorigin="192,341" coordsize="4499,2340">
                <v:shape id="shape_0" coordsize="1723,199" path="m0,0l1723,0l1616,199l115,199l0,0xe" fillcolor="silver" stroked="t" o:allowincell="f" style="position:absolute;left:1490;top:813;width:1722;height:198;mso-wrap-style:none;v-text-anchor:middle;mso-position-horizontal:left">
                  <v:fill o:detectmouseclick="t" type="solid" color2="#3f3f3f"/>
                  <v:stroke color="black" weight="19080" joinstyle="round" endcap="flat"/>
                  <w10:wrap type="square"/>
                </v:shape>
                <v:line id="shape_0" from="192,1782" to="4691,1782" stroked="t" o:allowincell="f" style="position:absolute;mso-position-horizontal:left">
                  <v:stroke color="black" weight="9360" dashstyle="longdashdot" joinstyle="miter" endcap="flat"/>
                  <v:fill o:detectmouseclick="t" on="false"/>
                  <w10:wrap type="square"/>
                </v:line>
                <v:shape id="shape_0" coordsize="1187,222" path="m0,0l1187,0l1149,222l38,222l0,0xe" fillcolor="gray" stroked="t" o:allowincell="f" style="position:absolute;left:1755;top:1429;width:1186;height:221;mso-wrap-style:none;v-text-anchor:middle;mso-position-horizontal:left">
                  <v:fill o:detectmouseclick="t" type="solid" color2="#7f7f7f"/>
                  <v:stroke color="black" weight="19080" joinstyle="round" endcap="flat"/>
                  <w10:wrap type="square"/>
                </v:shape>
                <v:rect id="shape_0" coordsize="10800,10800" path="l0,21600xee" stroked="t" o:allowincell="f" style="position:absolute;left:2530;top:881;width:1799;height:1799;flip:x;mso-wrap-style:none;v-text-anchor:middle;rotation:43;mso-position-horizontal:left">
                  <v:fill o:detectmouseclick="t" on="false"/>
                  <v:stroke color="black" weight="19080" joinstyle="miter" endcap="flat"/>
                  <w10:wrap type="square"/>
                </v:rect>
                <v:rect id="shape_0" coordsize="10800,10800" path="l0,21600xee" stroked="t" o:allowincell="f" style="position:absolute;left:371;top:881;width:1799;height:1799;mso-wrap-style:none;v-text-anchor:middle;rotation:43;mso-position-horizontal:left">
                  <v:fill o:detectmouseclick="t" on="false"/>
                  <v:stroke color="black" weight="19080" joinstyle="miter" endcap="flat"/>
                  <w10:wrap type="square"/>
                </v:rect>
                <v:shape id="shape_0" coordsize="1,444" path="m0,444l0,0e" stroked="t" o:allowincell="f" style="position:absolute;left:1497;top:361;width:0;height:443;mso-wrap-style:none;v-text-anchor:middle;mso-position-horizontal:left">
                  <v:fill o:detectmouseclick="t" on="false"/>
                  <v:stroke color="black" weight="9360" joinstyle="round" endcap="flat"/>
                  <w10:wrap type="square"/>
                </v:shape>
                <v:shape id="shape_0" coordsize="1,429" path="m0,429l0,0e" stroked="t" o:allowincell="f" style="position:absolute;left:3205;top:376;width:0;height:428;mso-wrap-style:none;v-text-anchor:middle;mso-position-horizontal:left">
                  <v:fill o:detectmouseclick="t" on="false"/>
                  <v:stroke color="black" weight="9360" joinstyle="round" endcap="flat"/>
                  <w10:wrap type="square"/>
                </v:shape>
                <v:shape id="shape_0" coordsize="1708,1" path="m0,0l1708,0e" stroked="t" o:allowincell="f" style="position:absolute;left:1497;top:660;width:1707;height:0;mso-wrap-style:none;v-text-anchor:middle;mso-position-horizontal:left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square"/>
                </v:shape>
                <v:shape id="shape_0" coordsize="1298,946" path="m1298,0l0,946e" stroked="t" o:allowincell="f" style="position:absolute;left:192;top:836;width:1297;height:945;mso-wrap-style:none;v-text-anchor:middle;mso-position-horizontal:left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coordsize="1616,364" path="m0,0l1616,364e" stroked="t" o:allowincell="f" style="position:absolute;left:2930;top:1422;width:1615;height:363;mso-wrap-style:none;v-text-anchor:middle;mso-position-horizontal:left">
                  <v:fill o:detectmouseclick="t" on="false"/>
                  <v:stroke color="black" weight="9360" dashstyle="longdash" joinstyle="round" endcap="flat"/>
                  <w10:wrap type="square"/>
                </v:shape>
                <v:shape id="shape_0" coordsize="1,291" path="m0,291l0,0e" stroked="t" o:allowincell="f" style="position:absolute;left:1773;top:1135;width:0;height:290;mso-wrap-style:none;v-text-anchor:middle;mso-position-horizontal:left">
                  <v:fill o:detectmouseclick="t" on="false"/>
                  <v:stroke color="black" weight="9360" joinstyle="round" endcap="flat"/>
                  <w10:wrap type="square"/>
                </v:shape>
                <v:shape id="shape_0" coordsize="1,291" path="m0,291l0,0e" stroked="t" o:allowincell="f" style="position:absolute;left:2930;top:1135;width:0;height:290;mso-wrap-style:none;v-text-anchor:middle;mso-position-horizontal:left">
                  <v:fill o:detectmouseclick="t" on="false"/>
                  <v:stroke color="black" weight="9360" joinstyle="round" endcap="flat"/>
                  <w10:wrap type="square"/>
                </v:shape>
                <v:shape id="shape_0" coordsize="1149,1" path="m0,0l1149,0e" stroked="t" o:allowincell="f" style="position:absolute;left:1773;top:1311;width:1148;height:0;mso-wrap-style:none;v-text-anchor:middle;mso-position-horizontal:left">
                  <v:fill o:detectmouseclick="t" on="false"/>
                  <v:stroke color="black" weight="9360" startarrow="classic" endarrow="classic" startarrowwidth="medium" startarrowlength="long" endarrowwidth="medium" endarrowlength="long" joinstyle="round" endcap="flat"/>
                  <w10:wrap type="square"/>
                </v:shape>
                <v:shape id="shape_0" stroked="f" o:allowincell="f" style="position:absolute;left:2271;top:341;width:359;height:36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243;top:1013;width:359;height:36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4906,10800" path="l0,21600xee" stroked="t" o:allowincell="f" style="position:absolute;left:487;top:1575;width:247;height:179;mso-wrap-style:none;v-text-anchor:middle;rotation:41;mso-position-horizontal:left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32;top:1421;width:359;height:36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origin="10800,254" coordsize="10646,10545" path="l0,21600xee" stroked="t" o:allowincell="f" style="position:absolute;left:3613;top:1605;width:176;height:175;flip:x;mso-wrap-style:none;v-text-anchor:middle;rotation:28;mso-position-horizontal:left">
                  <v:fill o:detectmouseclick="t" on="false"/>
                  <v:stroke color="black" weight="9360" dashstyle="shortdot" joinstyle="miter" endcap="flat"/>
                  <w10:wrap type="square"/>
                </v:rect>
                <v:shape id="shape_0" stroked="f" o:allowincell="f" style="position:absolute;left:3252;top:1421;width:179;height:36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3612;top:1242;width:17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 xml:space="preserve">Учитывая, что </w:t>
      </w:r>
      <w:r>
        <w:rPr>
          <w:rFonts w:eastAsia="Symbol" w:cs="Symbol" w:ascii="Symbol" w:hAnsi="Symbol"/>
        </w:rPr>
        <w:t>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 , уравнение приобретает вид (</w:t>
      </w:r>
      <w:r>
        <w:rPr>
          <w:i/>
          <w:color w:val="0000FF"/>
        </w:rPr>
        <w:t>слайд "Уравнение прокатки Николаева (2)"</w:t>
      </w:r>
      <w:r>
        <w:rPr/>
        <w:t>):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>
          <w:rFonts w:eastAsia="Symbol" w:cs="Symbol" w:ascii="Symbol" w:hAnsi="Symbol"/>
        </w:rPr>
        <w:t></w:t>
      </w:r>
      <w:r>
        <w:rPr/>
        <w:t xml:space="preserve"> = </w:t>
      </w:r>
      <w:r>
        <w:rPr>
          <w:rFonts w:eastAsia="Symbol" w:cs="Symbol" w:ascii="Symbol" w:hAnsi="Symbol"/>
        </w:rPr>
        <w:t></w:t>
      </w:r>
      <w:r>
        <w:rPr>
          <w:lang w:val="en-US"/>
        </w:rPr>
        <w:t>Z</w:t>
      </w:r>
      <w:r>
        <w:rPr>
          <w:vertAlign w:val="subscript"/>
        </w:rPr>
        <w:t>упл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 xml:space="preserve">Толщины проката в двух сечениях </w:t>
      </w:r>
      <w:r>
        <w:rPr>
          <w:lang w:val="en-US"/>
        </w:rPr>
        <w:t>h</w:t>
      </w:r>
      <w:r>
        <w:rPr>
          <w:vertAlign w:val="subscript"/>
        </w:rPr>
        <w:t>р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л</w:t>
      </w:r>
      <w:r>
        <w:rPr/>
        <w:t xml:space="preserve"> связаны между собой следующим соотношением: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 xml:space="preserve">где: </w:t>
      </w:r>
      <w:r>
        <w:rPr>
          <w:lang w:val="en-US"/>
        </w:rPr>
        <w:t xml:space="preserve">R </w:t>
      </w:r>
      <w:r>
        <w:rPr/>
        <w:t xml:space="preserve">– радиус валка.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В силу малости нейтрального угла </w:t>
      </w:r>
      <w:r>
        <w:rPr>
          <w:rFonts w:eastAsia="Symbol" w:cs="Symbol" w:ascii="Symbol" w:hAnsi="Symbol"/>
        </w:rPr>
        <w:t></w:t>
      </w:r>
      <w:r>
        <w:rPr/>
        <w:t xml:space="preserve"> можно считать, что толщина проката в сечении, определяемом этим углом, равна "раствору" валков (расстоянию между их поверхностями на линии, соединяющей центры их осей)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пл</m:t>
            </m:r>
          </m:sub>
        </m:sSub>
      </m:oMath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>Тогда: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л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ab/>
        <w:tab/>
        <w:t>или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den>
            </m:f>
          </m:e>
        </m:d>
      </m:oMath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Поскольку определить величину </w:t>
      </w:r>
      <w:r>
        <w:rPr>
          <w:rFonts w:eastAsia="Symbol" w:cs="Symbol" w:ascii="Symbol" w:hAnsi="Symbol"/>
        </w:rPr>
        <w:t></w:t>
      </w:r>
      <w:r>
        <w:rPr/>
        <w:t xml:space="preserve"> весьма непросто, Николаев решил эту проблему экспериментально, построив графики зависимостей </w:t>
      </w:r>
      <w:r>
        <w:rPr>
          <w:rFonts w:eastAsia="Symbol" w:cs="Symbol" w:ascii="Symbol" w:hAnsi="Symbol"/>
        </w:rPr>
        <w:t>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f </w:t>
      </w:r>
      <w:r>
        <w:rPr/>
        <w:t>(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 xml:space="preserve">) и </w:t>
      </w:r>
      <w:r>
        <w:rPr>
          <w:lang w:val="en-US"/>
        </w:rPr>
        <w:t>Z</w:t>
      </w:r>
      <w:r>
        <w:rPr>
          <w:vertAlign w:val="subscript"/>
        </w:rPr>
        <w:t>упл</w:t>
      </w:r>
      <w:r>
        <w:rPr/>
        <w:t xml:space="preserve"> = </w:t>
      </w:r>
      <w:r>
        <w:rPr>
          <w:lang w:val="en-US"/>
        </w:rPr>
        <w:t>f</w:t>
      </w:r>
      <w:r>
        <w:rPr/>
        <w:t xml:space="preserve"> (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 xml:space="preserve">). Оказалось, что величина </w:t>
      </w:r>
      <w:r>
        <w:rPr>
          <w:rFonts w:eastAsia="Symbol" w:cs="Symbol" w:ascii="Symbol" w:hAnsi="Symbol"/>
        </w:rPr>
        <w:t></w:t>
      </w:r>
      <w:r>
        <w:rPr/>
        <w:t xml:space="preserve"> постоянна во всем диапазоне максимальных давлений (</w:t>
      </w:r>
      <w:r>
        <w:rPr>
          <w:i/>
          <w:color w:val="0000FF"/>
        </w:rPr>
        <w:t>слайд "Зависимости параметров уравнения прокатки от максимальных давлений"</w:t>
      </w:r>
      <w:r>
        <w:rPr/>
        <w:t xml:space="preserve">). Также было отмечено, что при </w:t>
      </w:r>
      <w:r>
        <w:rPr>
          <w:rFonts w:eastAsia="Symbol" w:cs="Symbol" w:ascii="Symbol" w:hAnsi="Symbol"/>
        </w:rPr>
        <w:t></w:t>
      </w:r>
      <w:r>
        <w:rPr/>
        <w:t xml:space="preserve"> = 1,25 </w:t>
      </w:r>
      <w:r>
        <w:rPr>
          <w:rFonts w:eastAsia="Symbol" w:cs="Symbol" w:ascii="Symbol" w:hAnsi="Symbol"/>
        </w:rPr>
        <w:t></w:t>
      </w:r>
      <w:r>
        <w:rPr/>
        <w:t xml:space="preserve"> 1,45 будет справедливо следующее соотношение: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тр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</m:oMath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 xml:space="preserve">то есть величина </w:t>
      </w:r>
      <w:r>
        <w:rPr>
          <w:rFonts w:eastAsia="Symbol" w:cs="Symbol" w:ascii="Symbol" w:hAnsi="Symbol"/>
        </w:rPr>
        <w:t></w:t>
      </w:r>
      <w:r>
        <w:rPr/>
        <w:t xml:space="preserve"> близка к соотношению плотностей утряски и начальных плотностей соответствующих порошков. После этого уравнение прокатки может быть преобразовано: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с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den>
            </m:f>
          </m:e>
        </m:d>
      </m:oMath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 xml:space="preserve">где: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пр</w:t>
      </w:r>
      <w:r>
        <w:rPr/>
        <w:t xml:space="preserve"> – приведенный угол прокатки. Этот угол можно рассчитать по известным величинам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нас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, а также по определенным экспериментально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л</w:t>
      </w:r>
      <w:r>
        <w:rPr/>
        <w:t xml:space="preserve"> и </w:t>
      </w:r>
      <w:r>
        <w:rPr>
          <w:lang w:val="en-US"/>
        </w:rPr>
        <w:t>h</w:t>
      </w:r>
      <w:r>
        <w:rPr>
          <w:vertAlign w:val="subscript"/>
        </w:rPr>
        <w:t>л</w:t>
      </w:r>
      <w:r>
        <w:rPr/>
        <w:t>.</w:t>
      </w:r>
    </w:p>
    <w:p>
      <w:pPr>
        <w:pStyle w:val="TextBody"/>
        <w:widowControl w:val="false"/>
        <w:tabs>
          <w:tab w:val="left" w:pos="72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1149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50165</wp:posOffset>
                </wp:positionV>
                <wp:extent cx="6057265" cy="2286635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286720"/>
                          <a:chOff x="0" y="0"/>
                          <a:chExt cx="6057360" cy="2286720"/>
                        </a:xfrm>
                      </wpg:grpSpPr>
                      <wpg:grpSp>
                        <wpg:cNvGrpSpPr/>
                        <wpg:grpSpPr>
                          <a:xfrm>
                            <a:off x="2971800" y="0"/>
                            <a:ext cx="3085560" cy="2286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422280" y="105480"/>
                              <a:ext cx="0" cy="188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2280" y="1989000"/>
                              <a:ext cx="235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22280" y="419040"/>
                              <a:ext cx="64080" cy="125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56040"/>
                                <a:ext cx="6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1760"/>
                                <a:ext cx="6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8200"/>
                                <a:ext cx="6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920"/>
                                <a:ext cx="6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32320" y="1915200"/>
                              <a:ext cx="1639440" cy="65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968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940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08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980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800640" y="1300320"/>
                              <a:ext cx="1670040" cy="64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933" h="10800">
                                  <a:moveTo>
                                    <a:pt x="10800" y="0"/>
                                  </a:moveTo>
                                  <a:arcTo wR="10800" hR="10800" stAng="-5400000" swAng="4013564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933" h="10800">
                                  <a:moveTo>
                                    <a:pt x="10800" y="0"/>
                                  </a:moveTo>
                                  <a:arcTo wR="10800" hR="10800" stAng="-5400000" swAng="4013564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567720" y="1217160"/>
                              <a:ext cx="447840" cy="392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444" h="10800">
                                  <a:moveTo>
                                    <a:pt x="10800" y="0"/>
                                  </a:moveTo>
                                  <a:arcTo wR="10800" hR="10800" stAng="-5400000" swAng="365903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444" h="10800">
                                  <a:moveTo>
                                    <a:pt x="10800" y="0"/>
                                  </a:moveTo>
                                  <a:arcTo wR="10800" hR="10800" stAng="-5400000" swAng="365903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640" y="800640"/>
                              <a:ext cx="1775520" cy="107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828" h="10800">
                                  <a:moveTo>
                                    <a:pt x="10543" y="3"/>
                                  </a:moveTo>
                                  <a:arcTo wR="10800" hR="10800" stAng="-5481859" swAng="3826027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828" h="10800">
                                  <a:moveTo>
                                    <a:pt x="10543" y="3"/>
                                  </a:moveTo>
                                  <a:arcTo wR="10800" hR="10800" stAng="-5481859" swAng="3826027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686520"/>
                              <a:ext cx="1837080" cy="101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9870" h="10795">
                                  <a:moveTo>
                                    <a:pt x="11107" y="4"/>
                                  </a:moveTo>
                                  <a:arcTo wR="10800" hR="10800" stAng="-5302174" swAng="386518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9870" h="10795">
                                  <a:moveTo>
                                    <a:pt x="11107" y="4"/>
                                  </a:moveTo>
                                  <a:arcTo wR="10800" hR="10800" stAng="-5302174" swAng="386518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883520"/>
                              <a:ext cx="2052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569600"/>
                              <a:ext cx="2052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1256760"/>
                              <a:ext cx="2052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941760"/>
                              <a:ext cx="2052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627840"/>
                              <a:ext cx="2052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4480" y="313560"/>
                              <a:ext cx="2052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1932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Z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упл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20040" y="2076480"/>
                              <a:ext cx="2765520" cy="21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448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9680" y="0"/>
                                <a:ext cx="3074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9400" y="0"/>
                                <a:ext cx="3074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9000" y="0"/>
                                <a:ext cx="3074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9080" y="0"/>
                                <a:ext cx="3074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8400" y="720"/>
                                <a:ext cx="71676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МП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64680" y="1103040"/>
                              <a:ext cx="204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N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25240" y="1120320"/>
                              <a:ext cx="204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6080" y="597600"/>
                              <a:ext cx="205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3280" y="885240"/>
                              <a:ext cx="20520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971080" cy="2286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307800" y="105480"/>
                              <a:ext cx="0" cy="188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800" y="1989000"/>
                              <a:ext cx="235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07800" y="419040"/>
                              <a:ext cx="64080" cy="125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256040"/>
                                <a:ext cx="6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41760"/>
                                <a:ext cx="6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28200"/>
                                <a:ext cx="6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13920"/>
                                <a:ext cx="6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4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18200" y="1915200"/>
                              <a:ext cx="1639440" cy="65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968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940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972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944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54560" y="1300320"/>
                              <a:ext cx="1602720" cy="52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57" h="10800">
                                  <a:moveTo>
                                    <a:pt x="10800" y="0"/>
                                  </a:moveTo>
                                  <a:arcTo wR="10800" hR="10800" stAng="-5400000" swAng="467069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57" h="10800">
                                  <a:moveTo>
                                    <a:pt x="10800" y="0"/>
                                  </a:moveTo>
                                  <a:arcTo wR="10800" hR="10800" stAng="-5400000" swAng="467069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0800000">
                              <a:off x="410760" y="1257840"/>
                              <a:ext cx="511920" cy="20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5560" y="419040"/>
                              <a:ext cx="1611000" cy="73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06" h="10800">
                                  <a:moveTo>
                                    <a:pt x="10800" y="0"/>
                                  </a:moveTo>
                                  <a:arcTo wR="10800" hR="10800" stAng="-5400000" swAng="474899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06" h="10800">
                                  <a:moveTo>
                                    <a:pt x="10800" y="0"/>
                                  </a:moveTo>
                                  <a:arcTo wR="10800" hR="10800" stAng="-5400000" swAng="4748993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360" y="427320"/>
                              <a:ext cx="1645920" cy="69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606" h="10784">
                                  <a:moveTo>
                                    <a:pt x="11371" y="15"/>
                                  </a:moveTo>
                                  <a:arcTo wR="10800" hR="10800" stAng="-5218016" swAng="4567009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606" h="10784">
                                  <a:moveTo>
                                    <a:pt x="11371" y="15"/>
                                  </a:moveTo>
                                  <a:arcTo wR="10800" hR="10800" stAng="-5218016" swAng="4567009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8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1883520"/>
                              <a:ext cx="2052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69600"/>
                              <a:ext cx="2052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256760"/>
                              <a:ext cx="20520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41760"/>
                              <a:ext cx="2052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27840"/>
                              <a:ext cx="2052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13560"/>
                              <a:ext cx="2052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,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05200" cy="2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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5920" y="2076480"/>
                              <a:ext cx="2765520" cy="21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448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9320" y="0"/>
                                <a:ext cx="3074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9040" y="0"/>
                                <a:ext cx="3074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9000" y="0"/>
                                <a:ext cx="3074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8720" y="0"/>
                                <a:ext cx="3074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8400" y="720"/>
                                <a:ext cx="71676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МП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050560" y="1103040"/>
                              <a:ext cx="204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Ni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0760" y="1152000"/>
                              <a:ext cx="20448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39440" y="523800"/>
                              <a:ext cx="205200" cy="21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8000"/>
                                    <w:lang w:val="en-US" w:bidi="ar-SA"/>
                                  </w:rPr>
                                  <w:t>C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960" y="418320"/>
                              <a:ext cx="205200" cy="21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F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01240" y="534600"/>
                              <a:ext cx="231120" cy="3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6" h="61">
                                  <a:moveTo>
                                    <a:pt x="0" y="0"/>
                                  </a:moveTo>
                                  <a:lnTo>
                                    <a:pt x="406" y="61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ff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880" y="613440"/>
                              <a:ext cx="286920" cy="2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" h="38">
                                  <a:moveTo>
                                    <a:pt x="452" y="38"/>
                                  </a:move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8000"/>
                              </a:solidFill>
                              <a:round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95pt;width:476.95pt;height:180.05pt" coordorigin="0,79" coordsize="9539,3601">
                <v:group id="shape_0" style="position:absolute;left:4680;top:79;width:4859;height:3601">
                  <v:line id="shape_0" from="5345,245" to="5345,3210" stroked="t" o:allowincell="f" style="position:absolute;flip:y;mso-position-horizontal:left">
                    <v:stroke color="black" weight="190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5345,3211" to="9056,3211" stroked="t" o:allowincell="f" style="position:absolute;mso-position-horizontal:left">
                    <v:stroke color="black" weight="19080" endarrow="classic" endarrowwidth="medium" endarrowlength="long" joinstyle="miter" endcap="flat"/>
                    <v:fill o:detectmouseclick="t" on="false"/>
                    <w10:wrap type="square"/>
                  </v:line>
                  <v:group id="shape_0" style="position:absolute;left:5345;top:739;width:100;height:1978">
                    <v:line id="shape_0" from="5345,2717" to="5445,2717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45,2222" to="5445,2222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45,1728" to="5445,1728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45,1233" to="5445,1233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345,739" to="5445,739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5991;top:3095;width:2581;height:102">
                    <v:line id="shape_0" from="5991,3095" to="5991,3197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636,3095" to="6636,3197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27,3095" to="7927,3197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282,3095" to="7282,3197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73,3095" to="8573,3197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coordsize="9933,10800" path="l0,21600xee" stroked="t" o:allowincell="f" style="position:absolute;left:5941;top:2127;width:2629;height:1012;flip:x;mso-wrap-style:none;v-text-anchor:middle;mso-position-horizontal:left">
                    <v:fill o:detectmouseclick="t" on="false"/>
                    <v:stroke color="red" weight="19080" joinstyle="miter" endcap="flat"/>
                    <w10:wrap type="square"/>
                  </v:rect>
                  <v:rect id="shape_0" coordsize="9444,10800" path="l0,21600xee" stroked="t" o:allowincell="f" style="position:absolute;left:5574;top:1996;width:704;height:617;flip:y;mso-wrap-style:none;v-text-anchor:middle;rotation:180;mso-position-horizontal:left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9828,10800" path="l0,21600xee" stroked="t" o:allowincell="f" style="position:absolute;left:5941;top:1340;width:2795;height:1693;flip:x;mso-wrap-style:none;v-text-anchor:middle;mso-position-horizontal:left">
                    <v:fill o:detectmouseclick="t" on="false"/>
                    <v:stroke color="blue" weight="19080" joinstyle="miter" endcap="flat"/>
                    <w10:wrap type="square"/>
                  </v:rect>
                  <v:rect id="shape_0" coordorigin="10800,4" coordsize="9870,10795" path="l0,21600xee" stroked="t" o:allowincell="f" style="position:absolute;left:5940;top:1160;width:2892;height:1590;flip:x;mso-wrap-style:none;v-text-anchor:middle;mso-position-horizontal:left">
                    <v:fill o:detectmouseclick="t" on="false"/>
                    <v:stroke color="green" weight="19080" joinstyle="miter" endcap="flat"/>
                    <w10:wrap type="square"/>
                  </v:rect>
                  <v:shape id="shape_0" stroked="f" o:allowincell="f" style="position:absolute;left:4860;top:3045;width:322;height:32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60;top:2551;width:322;height:32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60;top:2058;width:322;height:325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60;top:1562;width:322;height:32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60;top:1068;width:322;height:32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860;top:573;width:322;height:32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680;top:79;width:502;height:32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Z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упл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5184;top:3349;width:4355;height:331">
                    <v:shape id="shape_0" stroked="f" o:allowincell="f" style="position:absolute;left:5184;top:3349;width:321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5829;top:3349;width:483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20;top:3349;width:483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474;top:3349;width:483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765;top:3349;width:483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410;top:3350;width:1128;height:32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МП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8089;top:1816;width:321;height:331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N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507;top:1843;width:321;height:331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020;top:1020;width:322;height:331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en-US" w:bidi="ar-SA"/>
                            </w:rPr>
                            <w:t>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40;top:1473;width:322;height:332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F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0;top:79;width:4679;height:3601">
                  <v:line id="shape_0" from="485,245" to="485,3210" stroked="t" o:allowincell="f" style="position:absolute;flip:y;mso-position-horizontal:left">
                    <v:stroke color="black" weight="19080" endarrow="classic" endarrowwidth="medium" endarrowlength="long" joinstyle="miter" endcap="flat"/>
                    <v:fill o:detectmouseclick="t" on="false"/>
                    <w10:wrap type="square"/>
                  </v:line>
                  <v:line id="shape_0" from="485,3211" to="4196,3211" stroked="t" o:allowincell="f" style="position:absolute;mso-position-horizontal:left">
                    <v:stroke color="black" weight="19080" endarrow="classic" endarrowwidth="medium" endarrowlength="long" joinstyle="miter" endcap="flat"/>
                    <v:fill o:detectmouseclick="t" on="false"/>
                    <w10:wrap type="square"/>
                  </v:line>
                  <v:group id="shape_0" style="position:absolute;left:485;top:739;width:100;height:1978">
                    <v:line id="shape_0" from="485,2717" to="585,2717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5,2222" to="585,2222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5,1728" to="585,1728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5,1233" to="585,1233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5,739" to="585,739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131;top:3095;width:2581;height:102">
                    <v:line id="shape_0" from="1131,3095" to="1131,3197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76,3095" to="1776,3197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67,3095" to="3067,3197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22,3095" to="2422,3197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13,3095" to="3713,3197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rect id="shape_0" coordsize="10557,10800" path="l0,21600xee" stroked="t" o:allowincell="f" style="position:absolute;left:1188;top:2127;width:2523;height:823;flip:x;mso-wrap-style:none;v-text-anchor:middle;mso-position-horizontal:left">
                    <v:fill o:detectmouseclick="t" on="false"/>
                    <v:stroke color="red" weight="19080" joinstyle="miter" endcap="flat"/>
                    <w10:wrap type="square"/>
                  </v:rect>
                  <v:rect id="shape_0" coordsize="10800,10800" path="l0,21600xee" stroked="t" o:allowincell="f" style="position:absolute;left:647;top:2060;width:805;height:329;flip:y;mso-wrap-style:none;v-text-anchor:middle;rotation:180;mso-position-horizontal:left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606,10800" path="l0,21600xee" stroked="t" o:allowincell="f" style="position:absolute;left:1174;top:739;width:2536;height:1153;flip:x;mso-wrap-style:none;v-text-anchor:middle;mso-position-horizontal:left">
                    <v:fill o:detectmouseclick="t" on="false"/>
                    <v:stroke color="blue" weight="19080" joinstyle="miter" endcap="flat"/>
                    <w10:wrap type="square"/>
                  </v:rect>
                  <v:rect id="shape_0" coordorigin="10800,15" coordsize="10606,10784" path="l0,21600xee" stroked="t" o:allowincell="f" style="position:absolute;left:1248;top:752;width:2591;height:1098;flip:x;mso-wrap-style:none;v-text-anchor:middle;mso-position-horizontal:left">
                    <v:fill o:detectmouseclick="t" on="false"/>
                    <v:stroke color="green" weight="19080" joinstyle="miter" endcap="flat"/>
                    <w10:wrap type="square"/>
                  </v:rect>
                  <v:shape id="shape_0" stroked="f" o:allowincell="f" style="position:absolute;left:0;top:3045;width:322;height:32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0;top:2551;width:322;height:32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0;top:2058;width:322;height:325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0;top:1562;width:322;height:32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0;top:1068;width:322;height:32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0;top:573;width:322;height:32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,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0;top:79;width:322;height:326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324;top:3349;width:4355;height:331">
                    <v:shape id="shape_0" stroked="f" o:allowincell="f" style="position:absolute;left:324;top:3349;width:321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69;top:3349;width:483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60;top:3349;width:483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14;top:3349;width:483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905;top:3349;width:483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550;top:3350;width:1128;height:32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МП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3229;top:1816;width:321;height:331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FF0000"/>
                              <w:lang w:val="en-US" w:bidi="ar-SA"/>
                            </w:rPr>
                            <w:t>N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47;top:1893;width:321;height:331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82;top:904;width:322;height:331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8000"/>
                              <w:lang w:val="en-US" w:bidi="ar-SA"/>
                            </w:rPr>
                            <w:t>C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52;top:738;width:322;height:332;mso-wrap-style:square;v-text-anchor:top;mso-position-horizontal:left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0000FF"/>
                              <w:lang w:val="en-US" w:bidi="ar-SA"/>
                            </w:rPr>
                            <w:t>F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406,61" path="m0,0l406,61e" stroked="t" o:allowincell="f" style="position:absolute;left:1734;top:921;width:363;height:55;mso-wrap-style:none;v-text-anchor:middle;mso-position-horizontal:left">
                    <v:fill o:detectmouseclick="t" on="false"/>
                    <v:stroke color="blue" weight="9360" endarrow="classic" endarrowwidth="narrow" endarrowlength="long" joinstyle="round" endcap="flat"/>
                    <w10:wrap type="square"/>
                  </v:shape>
                  <v:shape id="shape_0" coordsize="452,38" path="m452,38l0,0e" stroked="t" o:allowincell="f" style="position:absolute;left:2088;top:1045;width:451;height:37;mso-wrap-style:none;v-text-anchor:middle;mso-position-horizontal:left">
                    <v:fill o:detectmouseclick="t" on="false"/>
                    <v:stroke color="green" weight="9360" endarrow="classic" endarrowwidth="narrow" endarrowlength="long" joinstyle="round" endcap="flat"/>
                    <w10:wrap type="squar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2680970</wp:posOffset>
                </wp:positionV>
                <wp:extent cx="2964815" cy="1658620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4960" cy="1658520"/>
                          <a:chOff x="0" y="0"/>
                          <a:chExt cx="2964960" cy="1658520"/>
                        </a:xfrm>
                      </wpg:grpSpPr>
                      <wps:wsp>
                        <wps:cNvSpPr/>
                        <wps:spPr>
                          <a:xfrm>
                            <a:off x="299160" y="106200"/>
                            <a:ext cx="9000" cy="125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982">
                                <a:moveTo>
                                  <a:pt x="0" y="1982"/>
                                </a:move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361520"/>
                            <a:ext cx="6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047240"/>
                            <a:ext cx="6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733320"/>
                            <a:ext cx="6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419040"/>
                            <a:ext cx="6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20520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27840"/>
                            <a:ext cx="2052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3560"/>
                            <a:ext cx="2052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0520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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9440" y="1287000"/>
                            <a:ext cx="2765520" cy="37152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73800"/>
                              <a:ext cx="23572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2280" y="0"/>
                              <a:ext cx="1639440" cy="655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968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2940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2008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39800" y="0"/>
                                <a:ext cx="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61280"/>
                              <a:ext cx="2765520" cy="2102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448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9680" y="0"/>
                                <a:ext cx="3074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29400" y="0"/>
                                <a:ext cx="3074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9000" y="0"/>
                                <a:ext cx="3074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38720" y="0"/>
                                <a:ext cx="307440" cy="207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48400" y="720"/>
                                <a:ext cx="716760" cy="209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max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, МП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58120" y="974880"/>
                            <a:ext cx="2044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920" y="572040"/>
                            <a:ext cx="20448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2040"/>
                            <a:ext cx="20520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571680"/>
                            <a:ext cx="205200" cy="21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6520" y="91512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84888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877680"/>
                            <a:ext cx="1714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800640"/>
                            <a:ext cx="457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9520" y="915120"/>
                            <a:ext cx="20124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7" h="241">
                                <a:moveTo>
                                  <a:pt x="317" y="24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8600" y="708120"/>
                            <a:ext cx="2674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261">
                                <a:moveTo>
                                  <a:pt x="0" y="0"/>
                                </a:moveTo>
                                <a:lnTo>
                                  <a:pt x="421" y="26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8000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4760" y="703440"/>
                            <a:ext cx="267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1" h="214">
                                <a:moveTo>
                                  <a:pt x="0" y="0"/>
                                </a:moveTo>
                                <a:lnTo>
                                  <a:pt x="421" y="214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1.1pt;width:233.45pt;height:130.6pt" coordorigin="0,4222" coordsize="4669,2612">
                <v:shape id="shape_0" coordsize="14,1982" path="m0,1982l14,0e" stroked="t" o:allowincell="f" style="position:absolute;left:471;top:4389;width:13;height:1981;mso-wrap-style:none;v-text-anchor:middle;mso-position-horizontal:left">
                  <v:fill o:detectmouseclick="t" on="false"/>
                  <v:stroke color="black" weight="19080" endarrow="classic" endarrowwidth="medium" endarrowlength="long" joinstyle="round" endcap="flat"/>
                  <w10:wrap type="square"/>
                </v:shape>
                <v:line id="shape_0" from="485,6366" to="585,6366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485,5871" to="585,5871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485,5377" to="585,5377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line id="shape_0" from="485,4882" to="585,4882" stroked="t" o:allowincell="f" style="position:absolute;mso-position-horizontal:left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0;top:6201;width:322;height:325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5211;width:322;height:326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4716;width:322;height:326;mso-wrap-style:none;v-text-anchor:middle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4222;width:322;height:326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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314;top:6249;width:4355;height:586">
                  <v:line id="shape_0" from="475,6365" to="4186,6365" stroked="t" o:allowincell="f" style="position:absolute;mso-position-horizontal:left">
                    <v:stroke color="black" weight="19080" endarrow="classic" endarrowwidth="medium" endarrowlength="long" joinstyle="miter" endcap="flat"/>
                    <v:fill o:detectmouseclick="t" on="false"/>
                    <w10:wrap type="square"/>
                  </v:line>
                  <v:group id="shape_0" style="position:absolute;left:1121;top:6249;width:2581;height:102">
                    <v:line id="shape_0" from="1121,6249" to="1121,6351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66,6249" to="1766,6351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57,6249" to="3057,6351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2,6249" to="2412,6351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03,6249" to="3703,6351" stroked="t" o:allowincell="f" style="position:absolute;flip: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14;top:6503;width:4355;height:332">
                    <v:shape id="shape_0" stroked="f" o:allowincell="f" style="position:absolute;left:314;top:6503;width:321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59;top:6503;width:483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250;top:6503;width:483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604;top:6503;width:483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4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2895;top:6503;width:483;height:326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540;top:6504;width:1128;height:329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max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, МП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  <v:shape id="shape_0" stroked="f" o:allowincell="f" style="position:absolute;left:3241;top:5757;width:321;height:33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FF0000"/>
                            <w:lang w:val="en-US" w:bidi="ar-SA"/>
                          </w:rPr>
                          <w:t>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1;top:5123;width:321;height:33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00;top:5123;width:322;height:33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0;top:5122;width:322;height:332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081,5663" to="3780,5663" stroked="t" o:allowincell="f" style="position:absolute;mso-position-horizontal:left">
                  <v:stroke color="red" weight="19080" joinstyle="miter" endcap="flat"/>
                  <v:fill o:detectmouseclick="t" on="false"/>
                  <w10:wrap type="square"/>
                </v:line>
                <v:line id="shape_0" from="1081,5559" to="3780,5559" stroked="t" o:allowincell="f" style="position:absolute;mso-position-horizontal:left">
                  <v:stroke color="blue" weight="19080" joinstyle="miter" endcap="flat"/>
                  <v:fill o:detectmouseclick="t" on="false"/>
                  <w10:wrap type="square"/>
                </v:line>
                <v:line id="shape_0" from="1081,5604" to="3780,5604" stroked="t" o:allowincell="f" style="position:absolute;mso-position-horizontal:left">
                  <v:stroke color="green" weight="19080" joinstyle="miter" endcap="flat"/>
                  <v:fill o:detectmouseclick="t" on="false"/>
                  <w10:wrap type="square"/>
                </v:line>
                <v:line id="shape_0" from="721,5483" to="1440,5483" stroked="t" o:allowincell="f" style="position:absolute;mso-position-horizontal:left">
                  <v:stroke color="black" weight="19080" joinstyle="miter" endcap="flat"/>
                  <v:fill o:detectmouseclick="t" on="false"/>
                  <w10:wrap type="square"/>
                </v:line>
                <v:shape id="shape_0" coordsize="317,241" path="m317,241l0,0e" stroked="t" o:allowincell="f" style="position:absolute;left:2881;top:5663;width:316;height:240;mso-wrap-style:none;v-text-anchor:middle;mso-position-horizontal:left">
                  <v:fill o:detectmouseclick="t" on="false"/>
                  <v:stroke color="red" weight="9360" endarrow="classic" endarrowwidth="narrow" endarrowlength="long" joinstyle="round" endcap="flat"/>
                  <w10:wrap type="square"/>
                </v:shape>
                <v:shape id="shape_0" coordsize="421,261" path="m0,0l421,261e" stroked="t" o:allowincell="f" style="position:absolute;left:3053;top:5337;width:420;height:260;mso-wrap-style:none;v-text-anchor:middle;mso-position-horizontal:left">
                  <v:fill o:detectmouseclick="t" on="false"/>
                  <v:stroke color="green" weight="9360" endarrow="classic" endarrowwidth="narrow" endarrowlength="long" joinstyle="round" endcap="flat"/>
                  <w10:wrap type="square"/>
                </v:shape>
                <v:shape id="shape_0" coordsize="421,214" path="m0,0l421,214e" stroked="t" o:allowincell="f" style="position:absolute;left:2149;top:5330;width:420;height:213;mso-wrap-style:none;v-text-anchor:middle;mso-position-horizontal:left">
                  <v:fill o:detectmouseclick="t" on="false"/>
                  <v:stroke color="blue" weight="9360" endarrow="classic" endarrowwidth="narrow" endarrowlength="long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>Величины приведенных углов прокатки для различных порошков железа попадают в диапазон от 8</w:t>
      </w:r>
      <w:r>
        <w:rPr>
          <w:vertAlign w:val="superscript"/>
        </w:rPr>
        <w:t>о</w:t>
      </w:r>
      <w:r>
        <w:rPr/>
        <w:t>20' до 9</w:t>
      </w:r>
      <w:r>
        <w:rPr>
          <w:vertAlign w:val="superscript"/>
        </w:rPr>
        <w:t>о</w:t>
      </w:r>
      <w:r>
        <w:rPr/>
        <w:t xml:space="preserve">40'; для медного, титанового и карбонильного никелевого порошков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пр</w:t>
      </w:r>
      <w:r>
        <w:rPr/>
        <w:t xml:space="preserve"> соответственно 10</w:t>
      </w:r>
      <w:r>
        <w:rPr>
          <w:vertAlign w:val="superscript"/>
        </w:rPr>
        <w:t>о</w:t>
      </w:r>
      <w:r>
        <w:rPr/>
        <w:t>50', 12</w:t>
      </w:r>
      <w:r>
        <w:rPr>
          <w:vertAlign w:val="superscript"/>
        </w:rPr>
        <w:t>о</w:t>
      </w:r>
      <w:r>
        <w:rPr/>
        <w:t>20' и 12</w:t>
      </w:r>
      <w:r>
        <w:rPr>
          <w:vertAlign w:val="superscript"/>
        </w:rPr>
        <w:t>о</w:t>
      </w:r>
      <w:r>
        <w:rPr/>
        <w:t>40'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Из последней формулы для уравнения прокатки следует, что для качественного проката должно выполняться соотношение </w:t>
      </w:r>
      <w:r>
        <w:rPr>
          <w:lang w:val="en-US"/>
        </w:rPr>
        <w:t>R</w:t>
      </w:r>
      <w:r>
        <w:rPr/>
        <w:t>/</w:t>
      </w:r>
      <w:r>
        <w:rPr>
          <w:lang w:val="en-US"/>
        </w:rPr>
        <w:t>h</w:t>
      </w:r>
      <w:r>
        <w:rPr>
          <w:vertAlign w:val="subscript"/>
        </w:rPr>
        <w:t>л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100, т.е. для формования полосы толщиной 10 мм нужны валки диаметром 2 м!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Кривые уплотнения металлических порошков при прокатке похожи на аналогичные кривые при прессовании (</w:t>
      </w:r>
      <w:r>
        <w:rPr>
          <w:i/>
          <w:color w:val="0000FF"/>
        </w:rPr>
        <w:t>слайд "Уплотнение металлических порошков при прокатке"</w:t>
      </w:r>
      <w:r>
        <w:rPr/>
        <w:t xml:space="preserve">). На них также выделяют три этапа. Первый соответствует диапазону относительных плотностей 0,5 </w:t>
      </w:r>
      <w:r>
        <w:rPr>
          <w:rFonts w:eastAsia="Symbol" w:cs="Symbol" w:ascii="Symbol" w:hAnsi="Symbol"/>
        </w:rPr>
        <w:t></w:t>
      </w:r>
      <w:r>
        <w:rPr/>
        <w:t xml:space="preserve"> 0,6 , когда происходит более плотная укладка частиц, что в первом приближении можно считать аналогом структурной деформации при прессовании. Второй этап соответствует диапа</w:t>
      </w:r>
      <w:r>
        <mc:AlternateContent>
          <mc:Choice Requires="wpg">
            <w:drawing>
              <wp:anchor behindDoc="0" distT="0" distB="0" distL="0" distR="114935" simplePos="0" locked="0" layoutInCell="0" allowOverlap="1" relativeHeight="21">
                <wp:simplePos x="0" y="0"/>
                <wp:positionH relativeFrom="column">
                  <wp:align>left</wp:align>
                </wp:positionH>
                <wp:positionV relativeFrom="paragraph">
                  <wp:posOffset>262255</wp:posOffset>
                </wp:positionV>
                <wp:extent cx="3772535" cy="3200400"/>
                <wp:effectExtent l="0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440" cy="3200400"/>
                          <a:chOff x="0" y="0"/>
                          <a:chExt cx="3772440" cy="3200400"/>
                        </a:xfrm>
                      </wpg:grpSpPr>
                      <wps:wsp>
                        <wps:cNvSpPr/>
                        <wps:spPr>
                          <a:xfrm flipV="1">
                            <a:off x="341640" y="114480"/>
                            <a:ext cx="1800" cy="27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2857680"/>
                            <a:ext cx="2973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8840" y="2779920"/>
                            <a:ext cx="2286000" cy="79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716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144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288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0" y="0"/>
                              <a:ext cx="0" cy="79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640" y="457200"/>
                            <a:ext cx="792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0" y="205740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1468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7160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2888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8580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08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9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20" y="27432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400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2057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7146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716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0288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30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320" y="29718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2971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2971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920" y="2971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2971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2971800"/>
                            <a:ext cx="343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480600"/>
                            <a:ext cx="1616760" cy="100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46" h="1583">
                                <a:moveTo>
                                  <a:pt x="0" y="1583"/>
                                </a:moveTo>
                                <a:cubicBezTo>
                                  <a:pt x="40" y="1469"/>
                                  <a:pt x="133" y="1113"/>
                                  <a:pt x="241" y="897"/>
                                </a:cubicBezTo>
                                <a:cubicBezTo>
                                  <a:pt x="349" y="681"/>
                                  <a:pt x="482" y="427"/>
                                  <a:pt x="647" y="285"/>
                                </a:cubicBezTo>
                                <a:cubicBezTo>
                                  <a:pt x="812" y="143"/>
                                  <a:pt x="913" y="94"/>
                                  <a:pt x="1229" y="47"/>
                                </a:cubicBezTo>
                                <a:cubicBezTo>
                                  <a:pt x="1545" y="0"/>
                                  <a:pt x="2272" y="11"/>
                                  <a:pt x="2546" y="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510480"/>
                            <a:ext cx="1252080" cy="166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72" h="2616">
                                <a:moveTo>
                                  <a:pt x="0" y="2616"/>
                                </a:moveTo>
                                <a:cubicBezTo>
                                  <a:pt x="25" y="2486"/>
                                  <a:pt x="76" y="2118"/>
                                  <a:pt x="149" y="1838"/>
                                </a:cubicBezTo>
                                <a:cubicBezTo>
                                  <a:pt x="222" y="1558"/>
                                  <a:pt x="300" y="1204"/>
                                  <a:pt x="440" y="935"/>
                                </a:cubicBezTo>
                                <a:cubicBezTo>
                                  <a:pt x="580" y="666"/>
                                  <a:pt x="736" y="378"/>
                                  <a:pt x="991" y="222"/>
                                </a:cubicBezTo>
                                <a:cubicBezTo>
                                  <a:pt x="1246" y="66"/>
                                  <a:pt x="1768" y="46"/>
                                  <a:pt x="1972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641880"/>
                            <a:ext cx="2584440" cy="187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0" h="2949">
                                <a:moveTo>
                                  <a:pt x="0" y="2949"/>
                                </a:moveTo>
                                <a:cubicBezTo>
                                  <a:pt x="67" y="2795"/>
                                  <a:pt x="259" y="2316"/>
                                  <a:pt x="402" y="2022"/>
                                </a:cubicBezTo>
                                <a:cubicBezTo>
                                  <a:pt x="545" y="1728"/>
                                  <a:pt x="682" y="1427"/>
                                  <a:pt x="861" y="1187"/>
                                </a:cubicBezTo>
                                <a:cubicBezTo>
                                  <a:pt x="1040" y="947"/>
                                  <a:pt x="1183" y="747"/>
                                  <a:pt x="1474" y="582"/>
                                </a:cubicBezTo>
                                <a:cubicBezTo>
                                  <a:pt x="1765" y="417"/>
                                  <a:pt x="2175" y="296"/>
                                  <a:pt x="2608" y="199"/>
                                </a:cubicBezTo>
                                <a:cubicBezTo>
                                  <a:pt x="3041" y="102"/>
                                  <a:pt x="3766" y="41"/>
                                  <a:pt x="40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0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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Л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2520" y="29718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МП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00FF"/>
                                  <w:lang w:val="en-US" w:bidi="ar-SA"/>
                                </w:rPr>
                                <w:t>F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685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en-US" w:bidi="ar-SA"/>
                                </w:rPr>
                                <w:t>C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6520" y="4554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65pt;width:297.05pt;height:252pt" coordorigin="0,413" coordsize="5941,5040">
                <v:line id="shape_0" from="538,593" to="540,4912" stroked="t" o:allowincell="f" style="position:absolute;flip:y;mso-position-horizontal:left">
                  <v:stroke color="black" weight="19080" endarrow="classic" endarrowwidth="medium" endarrowlength="long" joinstyle="miter" endcap="flat"/>
                  <v:fill o:detectmouseclick="t" on="false"/>
                  <w10:wrap type="square"/>
                </v:line>
                <v:line id="shape_0" from="538,4913" to="5220,4913" stroked="t" o:allowincell="f" style="position:absolute;mso-position-horizontal:left">
                  <v:stroke color="black" weight="19080" endarrow="classic" endarrowwidth="medium" endarrowlength="long" joinstyle="miter" endcap="flat"/>
                  <v:fill o:detectmouseclick="t" on="false"/>
                  <w10:wrap type="square"/>
                </v:line>
                <v:group id="shape_0" style="position:absolute;left:1258;top:4791;width:3599;height:124">
                  <v:line id="shape_0" from="1258,4791" to="1258,4915" stroked="t" o:allowincell="f" style="position:absolute;flip:y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78,4791" to="1978,4915" stroked="t" o:allowincell="f" style="position:absolute;flip:y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3418,4791" to="3418,4915" stroked="t" o:allowincell="f" style="position:absolute;flip:y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98,4791" to="2698,4915" stroked="t" o:allowincell="f" style="position:absolute;flip:y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38,4791" to="4138,4915" stroked="t" o:allowincell="f" style="position:absolute;flip:y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58,4791" to="4858,4915" stroked="t" o:allowincell="f" style="position:absolute;flip:y;mso-position-horizontal:left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538;top:1133;width:124;height:3239">
                  <v:line id="shape_0" from="538,4373" to="662,4373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8,3833" to="662,3833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8,3293" to="662,3293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8,2753" to="662,2753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8,2213" to="662,2213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8,1673" to="662,1673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  <v:line id="shape_0" from="538,1133" to="662,1133" stroked="t" o:allowincell="f" style="position:absolute;mso-position-horizontal:left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 id="shape_0" fillcolor="white" stroked="f" o:allowincell="f" style="position:absolute;left:1;top:4733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;top:4193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;top:3653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;top:3113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;top:2573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;top:2033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;top:1493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;top:953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61;top:5093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081;top:5093;width:53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01;top:5093;width:53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521;top:5093;width:53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41;top:5093;width:53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867;top:5093;width:53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2546,1583" path="m0,1583c40,1469,133,1113,241,897c349,681,482,427,647,285c812,143,913,94,1229,47c1545,0,2272,11,2546,1e" stroked="t" o:allowincell="f" style="position:absolute;left:721;top:1170;width:2545;height:1582;mso-wrap-style:none;v-text-anchor:middle;mso-position-horizontal:left">
                  <v:fill o:detectmouseclick="t" on="false"/>
                  <v:stroke color="black" weight="19080" joinstyle="round" endcap="flat"/>
                  <w10:wrap type="square"/>
                </v:shape>
                <v:shape id="shape_0" coordsize="1972,2616" path="m0,2616c25,2486,76,2118,149,1838c222,1558,300,1204,440,935c580,666,736,378,991,222c1246,66,1768,46,1972,0e" stroked="t" o:allowincell="f" style="position:absolute;left:721;top:1217;width:1971;height:2615;mso-wrap-style:none;v-text-anchor:middle;mso-position-horizontal:left">
                  <v:fill o:detectmouseclick="t" on="false"/>
                  <v:stroke color="green" weight="19080" joinstyle="round" endcap="flat"/>
                  <w10:wrap type="square"/>
                </v:shape>
                <v:shape id="shape_0" coordsize="4070,2949" path="m0,2949c67,2795,259,2316,402,2022c545,1728,682,1427,861,1187c1040,947,1183,747,1474,582c1765,417,2175,296,2608,199c3041,102,3766,41,4070,0e" stroked="t" o:allowincell="f" style="position:absolute;left:721;top:1424;width:4069;height:2948;mso-wrap-style:none;v-text-anchor:middle;mso-position-horizontal:left">
                  <v:fill o:detectmouseclick="t" on="false"/>
                  <v:stroke color="blue" weight="19080" joinstyle="round" endcap="flat"/>
                  <w10:wrap type="square"/>
                </v:shape>
                <v:shape id="shape_0" fillcolor="white" stroked="f" o:allowincell="f" style="position:absolute;left:0;top:413;width:362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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Л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81;top:5093;width:12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МП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stroked="f" o:allowincell="f" style="position:absolute;left:4321;top:1493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00FF"/>
                            <w:lang w:val="en-US" w:bidi="ar-SA"/>
                          </w:rPr>
                          <w:t>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21;top:1493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en-US" w:bidi="ar-SA"/>
                          </w:rPr>
                          <w:t>C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81;top:1130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зону </w:t>
      </w:r>
      <w:r>
        <w:rPr>
          <w:rFonts w:eastAsia="Symbol" w:cs="Symbol" w:ascii="Symbol" w:hAnsi="Symbol"/>
        </w:rPr>
        <w:t></w:t>
      </w:r>
      <w:r>
        <w:rPr/>
        <w:t xml:space="preserve"> = 0,6 </w:t>
      </w:r>
      <w:r>
        <w:rPr>
          <w:rFonts w:eastAsia="Symbol" w:cs="Symbol" w:ascii="Symbol" w:hAnsi="Symbol"/>
        </w:rPr>
        <w:t></w:t>
      </w:r>
      <w:r>
        <w:rPr/>
        <w:t xml:space="preserve"> 0,8 и характеризуется заполнением крупных пор за счет деформации приконтактных зон частиц. На третьем этапе с </w:t>
      </w:r>
      <w:r>
        <w:rPr>
          <w:rFonts w:eastAsia="Symbol" w:cs="Symbol" w:ascii="Symbol" w:hAnsi="Symbol"/>
        </w:rPr>
        <w:t></w:t>
      </w:r>
      <w:r>
        <w:rPr/>
        <w:t xml:space="preserve"> = 0,8 </w:t>
      </w:r>
      <w:r>
        <w:rPr>
          <w:rFonts w:eastAsia="Symbol" w:cs="Symbol" w:ascii="Symbol" w:hAnsi="Symbol"/>
        </w:rPr>
        <w:t></w:t>
      </w:r>
      <w:r>
        <w:rPr/>
        <w:t xml:space="preserve"> 0,85 происходит интенсивная пластическая деформация внутренних объемов частиц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Для математического описания уплотнения порошков при прокатке можно использовать эмпирическое уравнение: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тр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den>
        </m:f>
      </m:oMath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 xml:space="preserve">где: </w:t>
      </w:r>
      <w:r>
        <w:rPr>
          <w:lang w:val="en-US"/>
        </w:rPr>
        <w:t>m</w:t>
      </w:r>
      <w:r>
        <w:rPr/>
        <w:t xml:space="preserve">  и  </w:t>
      </w:r>
      <w:r>
        <w:rPr>
          <w:lang w:val="en-US"/>
        </w:rPr>
        <w:t>n</w:t>
      </w:r>
      <w:r>
        <w:rPr/>
        <w:t xml:space="preserve">  – коэффициенты, зависящие от материала порошка. Значения этих коэффициентов для некоторых порошков приведены в таблице.</w:t>
      </w:r>
    </w:p>
    <w:p>
      <w:pPr>
        <w:pStyle w:val="TextBody"/>
        <w:widowControl w:val="false"/>
        <w:tabs>
          <w:tab w:val="left" w:pos="720" w:leader="none"/>
        </w:tabs>
        <w:jc w:val="center"/>
        <w:rPr/>
      </w:pPr>
      <w:r>
        <w:rPr>
          <w:i/>
        </w:rPr>
        <w:t xml:space="preserve">Величины коэффициентов  </w:t>
      </w:r>
      <w:r>
        <w:rPr>
          <w:i/>
          <w:lang w:val="en-US"/>
        </w:rPr>
        <w:t>m</w:t>
      </w:r>
      <w:r>
        <w:rPr>
          <w:i/>
        </w:rPr>
        <w:t xml:space="preserve">  и  </w:t>
      </w:r>
      <w:r>
        <w:rPr>
          <w:i/>
          <w:lang w:val="en-US"/>
        </w:rPr>
        <w:t>n</w:t>
      </w:r>
      <w:r>
        <w:rPr/>
        <w:t xml:space="preserve">  для некоторых порошков</w:t>
      </w:r>
    </w:p>
    <w:tbl>
      <w:tblPr>
        <w:tblW w:w="623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18"/>
        <w:gridCol w:w="1418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рош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n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ЖВ 2.160.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5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ный восстановл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6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келевый восстановленны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9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евый распылен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</w:t>
            </w:r>
          </w:p>
        </w:tc>
      </w:tr>
    </w:tbl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В приведенном уравнении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 xml:space="preserve"> – величина, определяемая со значительными трудностями. Зависимость ее от пористости проката П</w:t>
      </w:r>
      <w:r>
        <w:rPr>
          <w:vertAlign w:val="subscript"/>
        </w:rPr>
        <w:t>л</w:t>
      </w:r>
      <w:r>
        <w:rPr/>
        <w:t xml:space="preserve">, относительной плотности </w:t>
      </w:r>
      <w:r>
        <w:rPr>
          <w:rFonts w:eastAsia="Symbol" w:cs="Symbol" w:ascii="Symbol" w:hAnsi="Symbol"/>
        </w:rPr>
        <w:t></w:t>
      </w:r>
      <w:r>
        <w:rPr>
          <w:vertAlign w:val="subscript"/>
        </w:rPr>
        <w:t>п</w:t>
      </w:r>
      <w:r>
        <w:rPr/>
        <w:t xml:space="preserve"> и пористости порошка П</w:t>
      </w:r>
      <w:r>
        <w:rPr>
          <w:vertAlign w:val="subscript"/>
        </w:rPr>
        <w:t>п</w:t>
      </w:r>
      <w:r>
        <w:rPr/>
        <w:t xml:space="preserve"> имеет вид: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П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л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</m:oMath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 xml:space="preserve">где: А – константа, МПа. Легко видеть, что величина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 xml:space="preserve"> также измеряется в МПа.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Целесообразно рассмотреть изменение плотности и давления в различных сечениях порошка/проката в зависимости от угла, характеризующего сечение (</w:t>
      </w:r>
      <w:r>
        <w:rPr>
          <w:i/>
          <w:color w:val="0000FF"/>
        </w:rPr>
        <w:t>слайд "Изменение плотности и давления в различных сечениях порошка/проката"</w:t>
      </w:r>
      <w:r>
        <w:rPr/>
        <w:t>)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Зона </w:t>
      </w:r>
      <w:r>
        <w:rPr>
          <w:lang w:val="en-US"/>
        </w:rPr>
        <w:t>I</w:t>
      </w:r>
      <w:r>
        <w:rPr/>
        <w:t xml:space="preserve"> – это зона ускоренного уплотнения. Ее продолжительность составляет примерно половину продолжительности всего процесса уплотнения. Окончание ускоренного уплотнения обычно связывают с углом спрессовывания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п</w:t>
      </w:r>
      <w:r>
        <w:rPr/>
        <mc:AlternateContent>
          <mc:Choice Requires="wpg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104140</wp:posOffset>
                </wp:positionV>
                <wp:extent cx="3429000" cy="365950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29000" cy="3659400"/>
                          <a:chOff x="0" y="0"/>
                          <a:chExt cx="3429000" cy="3659400"/>
                        </a:xfrm>
                      </wpg:grpSpPr>
                      <wps:wsp>
                        <wps:cNvSpPr/>
                        <wps:spPr>
                          <a:xfrm>
                            <a:off x="457200" y="1527840"/>
                            <a:ext cx="29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34290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1600" y="3430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7400" y="343080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4290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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сж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466560"/>
                            <a:ext cx="2743920" cy="89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1" h="1403">
                                <a:moveTo>
                                  <a:pt x="0" y="1403"/>
                                </a:moveTo>
                                <a:cubicBezTo>
                                  <a:pt x="153" y="1388"/>
                                  <a:pt x="661" y="1356"/>
                                  <a:pt x="901" y="1311"/>
                                </a:cubicBezTo>
                                <a:cubicBezTo>
                                  <a:pt x="1141" y="1266"/>
                                  <a:pt x="1230" y="1249"/>
                                  <a:pt x="1441" y="1131"/>
                                </a:cubicBezTo>
                                <a:cubicBezTo>
                                  <a:pt x="1652" y="1013"/>
                                  <a:pt x="1950" y="768"/>
                                  <a:pt x="2168" y="606"/>
                                </a:cubicBezTo>
                                <a:cubicBezTo>
                                  <a:pt x="2386" y="444"/>
                                  <a:pt x="2590" y="251"/>
                                  <a:pt x="2750" y="156"/>
                                </a:cubicBezTo>
                                <a:cubicBezTo>
                                  <a:pt x="2910" y="61"/>
                                  <a:pt x="3002" y="58"/>
                                  <a:pt x="3126" y="34"/>
                                </a:cubicBezTo>
                                <a:cubicBezTo>
                                  <a:pt x="3250" y="10"/>
                                  <a:pt x="3354" y="16"/>
                                  <a:pt x="3493" y="11"/>
                                </a:cubicBezTo>
                                <a:cubicBezTo>
                                  <a:pt x="3632" y="6"/>
                                  <a:pt x="3823" y="0"/>
                                  <a:pt x="3961" y="3"/>
                                </a:cubicBezTo>
                                <a:cubicBezTo>
                                  <a:pt x="4099" y="6"/>
                                  <a:pt x="4246" y="21"/>
                                  <a:pt x="4321" y="26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6080" y="364320"/>
                            <a:ext cx="0" cy="304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1880" y="364320"/>
                            <a:ext cx="0" cy="304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384840"/>
                            <a:ext cx="0" cy="3044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2113200"/>
                            <a:ext cx="2743920" cy="131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1" h="2072">
                                <a:moveTo>
                                  <a:pt x="0" y="2057"/>
                                </a:moveTo>
                                <a:cubicBezTo>
                                  <a:pt x="180" y="2031"/>
                                  <a:pt x="745" y="1978"/>
                                  <a:pt x="1081" y="1899"/>
                                </a:cubicBezTo>
                                <a:cubicBezTo>
                                  <a:pt x="1417" y="1820"/>
                                  <a:pt x="1775" y="1708"/>
                                  <a:pt x="2015" y="1585"/>
                                </a:cubicBezTo>
                                <a:cubicBezTo>
                                  <a:pt x="2255" y="1462"/>
                                  <a:pt x="2380" y="1320"/>
                                  <a:pt x="2521" y="1163"/>
                                </a:cubicBezTo>
                                <a:cubicBezTo>
                                  <a:pt x="2662" y="1006"/>
                                  <a:pt x="2766" y="818"/>
                                  <a:pt x="2865" y="642"/>
                                </a:cubicBezTo>
                                <a:cubicBezTo>
                                  <a:pt x="2964" y="466"/>
                                  <a:pt x="3050" y="212"/>
                                  <a:pt x="3118" y="106"/>
                                </a:cubicBezTo>
                                <a:cubicBezTo>
                                  <a:pt x="3186" y="0"/>
                                  <a:pt x="3224" y="11"/>
                                  <a:pt x="3271" y="7"/>
                                </a:cubicBezTo>
                                <a:cubicBezTo>
                                  <a:pt x="3318" y="3"/>
                                  <a:pt x="3369" y="41"/>
                                  <a:pt x="3401" y="83"/>
                                </a:cubicBezTo>
                                <a:cubicBezTo>
                                  <a:pt x="3433" y="125"/>
                                  <a:pt x="3436" y="150"/>
                                  <a:pt x="3463" y="260"/>
                                </a:cubicBezTo>
                                <a:cubicBezTo>
                                  <a:pt x="3490" y="370"/>
                                  <a:pt x="3526" y="592"/>
                                  <a:pt x="3562" y="742"/>
                                </a:cubicBezTo>
                                <a:cubicBezTo>
                                  <a:pt x="3598" y="892"/>
                                  <a:pt x="3620" y="1021"/>
                                  <a:pt x="3677" y="1163"/>
                                </a:cubicBezTo>
                                <a:cubicBezTo>
                                  <a:pt x="3734" y="1305"/>
                                  <a:pt x="3800" y="1441"/>
                                  <a:pt x="3907" y="1592"/>
                                </a:cubicBezTo>
                                <a:cubicBezTo>
                                  <a:pt x="4014" y="1743"/>
                                  <a:pt x="4235" y="1972"/>
                                  <a:pt x="4321" y="2072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71468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0"/>
                            <a:ext cx="114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280" y="1228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ут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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 xml:space="preserve">л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6480" y="471960"/>
                            <a:ext cx="19850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6" h="15">
                                <a:moveTo>
                                  <a:pt x="0" y="15"/>
                                </a:moveTo>
                                <a:lnTo>
                                  <a:pt x="312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160" y="2112480"/>
                            <a:ext cx="20721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3" h="20">
                                <a:moveTo>
                                  <a:pt x="0" y="20"/>
                                </a:moveTo>
                                <a:lnTo>
                                  <a:pt x="32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98612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400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1440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400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2400480"/>
                            <a:ext cx="228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200" y="41760"/>
                            <a:ext cx="0" cy="1486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429000"/>
                            <a:ext cx="2971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1714680"/>
                            <a:ext cx="0" cy="1714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2pt;width:269.95pt;height:288.1pt" coordorigin="0,164" coordsize="5399,5762">
                <v:line id="shape_0" from="720,2570" to="5399,2570" stroked="t" o:allowincell="f" style="position:absolute;mso-position-horizontal:left">
                  <v:stroke color="black" weight="19080" endarrow="classic" endarrowwidth="medium" endarrowlength="long" joinstyle="miter" endcap="flat"/>
                  <v:fill o:detectmouseclick="t" on="false"/>
                  <w10:wrap type="square"/>
                </v:line>
                <v:shape id="shape_0" stroked="f" o:allowincell="f" style="position:absolute;left:540;top:5564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27;top:5567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807;top:5567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80;top:5564;width:53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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с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4321,1403" path="m0,1403c153,1388,661,1356,901,1311c1141,1266,1230,1249,1441,1131c1652,1013,1950,768,2168,606c2386,444,2590,251,2750,156c2910,61,3002,58,3126,34c3250,10,3354,16,3493,11c3632,6,3823,0,3961,3c4099,6,4246,21,4321,26e" stroked="t" o:allowincell="f" style="position:absolute;left:719;top:899;width:4320;height:1402;mso-wrap-style:none;v-text-anchor:middle;mso-position-horizontal:left">
                  <v:fill o:detectmouseclick="t" on="false"/>
                  <v:stroke color="red" weight="19080" joinstyle="round" endcap="flat"/>
                  <w10:wrap type="square"/>
                </v:shape>
                <v:line id="shape_0" from="2907,738" to="2907,5531" stroked="t" o:allowincell="f" style="position:absolute;flip:y;mso-position-horizontal:left">
                  <v:stroke color="black" weight="6480" dashstyle="longdash" joinstyle="miter" endcap="flat"/>
                  <v:fill o:detectmouseclick="t" on="false"/>
                  <w10:wrap type="square"/>
                </v:line>
                <v:line id="shape_0" from="3987,738" to="3987,5531" stroked="t" o:allowincell="f" style="position:absolute;flip:y;mso-position-horizontal:left">
                  <v:stroke color="black" weight="6480" dashstyle="longdash" joinstyle="miter" endcap="flat"/>
                  <v:fill o:detectmouseclick="t" on="false"/>
                  <w10:wrap type="square"/>
                </v:line>
                <v:line id="shape_0" from="5040,770" to="5040,5563" stroked="t" o:allowincell="f" style="position:absolute;flip:y;mso-position-horizontal:left">
                  <v:stroke color="black" weight="6480" dashstyle="longdash" joinstyle="miter" endcap="flat"/>
                  <v:fill o:detectmouseclick="t" on="false"/>
                  <w10:wrap type="square"/>
                </v:line>
                <v:shape id="shape_0" coordsize="4321,2072" path="m0,2057c180,2031,745,1978,1081,1899c1417,1820,1775,1708,2015,1585c2255,1462,2380,1320,2521,1163c2662,1006,2766,818,2865,642c2964,466,3050,212,3118,106c3186,0,3224,11,3271,7c3318,3,3369,41,3401,83c3433,125,3436,150,3463,260c3490,370,3526,592,3562,742c3598,892,3620,1021,3677,1163c3734,1305,3800,1441,3907,1592c4014,1743,4235,1972,4321,2072e" stroked="t" o:allowincell="f" style="position:absolute;left:719;top:3492;width:4320;height:2071;mso-wrap-style:none;v-text-anchor:middle;mso-position-horizontal:left">
                  <v:fill o:detectmouseclick="t" on="false"/>
                  <v:stroke color="blue" weight="19080" joinstyle="round" endcap="flat"/>
                  <w10:wrap type="square"/>
                </v:shape>
                <v:shape id="shape_0" stroked="f" o:allowincell="f" style="position:absolute;left:360;top:2864;width:17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;top:164;width:17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3;top:2099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ут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704;width:53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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 xml:space="preserve">л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3126,15" path="m0,15l3126,0e" stroked="t" o:allowincell="f" style="position:absolute;left:719;top:907;width:3125;height:14;mso-wrap-style:none;v-text-anchor:middle;mso-position-horizontal:left">
                  <v:fill o:detectmouseclick="t" on="false"/>
                  <v:stroke color="black" weight="6480" dashstyle="longdash" joinstyle="round" endcap="flat"/>
                  <w10:wrap type="square"/>
                </v:shape>
                <v:shape id="shape_0" coordsize="3263,20" path="m0,20l3263,0e" stroked="t" o:allowincell="f" style="position:absolute;left:712;top:3491;width:3262;height:19;mso-wrap-style:none;v-text-anchor:middle;mso-position-horizontal:left">
                  <v:fill o:detectmouseclick="t" on="false"/>
                  <v:stroke color="black" weight="6480" dashstyle="longdash" joinstyle="round" endcap="flat"/>
                  <w10:wrap type="square"/>
                </v:shape>
                <v:shape id="shape_0" stroked="f" o:allowincell="f" style="position:absolute;left:0;top:3292;width:53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1620;top:3944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40;top:1604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320;top:1604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620;top:1604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60;top:3944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500;top:3944;width:359;height:359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720,230" to="720,2569" stroked="t" o:allowincell="f" style="position:absolute;flip:y;mso-position-horizontal:left">
                  <v:stroke color="black" weight="19080" endarrow="classic" endarrowwidth="medium" endarrowlength="long" joinstyle="miter" endcap="flat"/>
                  <v:fill o:detectmouseclick="t" on="false"/>
                  <w10:wrap type="square"/>
                </v:line>
                <v:line id="shape_0" from="720,5564" to="5399,5564" stroked="t" o:allowincell="f" style="position:absolute;mso-position-horizontal:left">
                  <v:stroke color="black" weight="19080" endarrow="classic" endarrowwidth="medium" endarrowlength="long" joinstyle="miter" endcap="flat"/>
                  <v:fill o:detectmouseclick="t" on="false"/>
                  <w10:wrap type="square"/>
                </v:line>
                <v:line id="shape_0" from="720,2864" to="720,5563" stroked="t" o:allowincell="f" style="position:absolute;flip:y;mso-position-horizontal:left">
                  <v:stroke color="black" weight="19080" endarrow="classic" endarrowwidth="medium" endarrowlength="long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 xml:space="preserve">.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В зоне </w:t>
      </w:r>
      <w:r>
        <w:rPr>
          <w:lang w:val="en-US"/>
        </w:rPr>
        <w:t>II</w:t>
      </w:r>
      <w:r>
        <w:rPr/>
        <w:t xml:space="preserve"> темпы уплотнения замедляются, поскольку происходит переход от материала в порошкообразном состоянии к консолидированному телу.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Зона </w:t>
      </w:r>
      <w:r>
        <w:rPr>
          <w:lang w:val="en-US"/>
        </w:rPr>
        <w:t>III</w:t>
      </w:r>
      <w:r>
        <w:rPr/>
        <w:t xml:space="preserve"> характеризуется практически постоянным уровнем плотности проката. Ее протяженность равна длине суммарной дуги, определяемой нейтральным углом </w:t>
      </w:r>
      <w:r>
        <w:rPr>
          <w:rFonts w:eastAsia="Symbol" w:cs="Symbol" w:ascii="Symbol" w:hAnsi="Symbol"/>
        </w:rPr>
        <w:t></w:t>
      </w:r>
      <w:r>
        <w:rPr/>
        <w:t xml:space="preserve"> и углом упругого сжатия валков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сж</w:t>
      </w:r>
      <w:r>
        <w:rPr/>
        <w:t>. Следует отметить, что к концу этой зоны происходит некоторое уменьшение плотности из-за упругого последействия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Достижение максимального давления связывают с нейтральным углом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Различают три основных периода прокатки: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b/>
          <w:b/>
        </w:rPr>
      </w:pPr>
      <w:r>
        <w:rPr>
          <w:b/>
        </w:rPr>
        <w:t>Начальный неустановившийся период</w:t>
      </w:r>
      <w:r>
        <w:rPr/>
        <w:t>. В этот период полоса порошкового проката характеризуется переменной толщиной и переменной плотностью по длине. В самом начале процесса частицы порошка расклинивают и раздвигают валки, что приводит к увеличению количества порошка, поступающего в очаг деформации. В свою очередь это приводит к увеличению давления и упругим деформациям конструкции стана. В момент уравновешивания всех нагрузок и деформаций начинается второй период с постоянным количеством порошка в очаге деформации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b/>
          <w:b/>
        </w:rPr>
      </w:pPr>
      <w:r>
        <w:rPr>
          <w:b/>
        </w:rPr>
        <w:t>Установившийся период</w:t>
      </w:r>
      <w:r>
        <w:rPr/>
        <w:t xml:space="preserve">. В нем полоса имеет постоянную интегральную плотность и толщину. Этот период заканчивается, когда угол подач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ш</w:t>
      </w:r>
      <w:r>
        <w:rPr/>
        <w:t xml:space="preserve"> становится равным граничному углу подач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г</w:t>
      </w:r>
      <w:r>
        <w:rPr/>
        <w:t>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>
          <w:b/>
          <w:b/>
        </w:rPr>
      </w:pPr>
      <w:r>
        <w:rPr>
          <w:b/>
        </w:rPr>
        <w:t>Конечный нестационарный период</w:t>
      </w:r>
      <w:r>
        <w:rPr/>
        <w:t xml:space="preserve">. Как угол подач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ш</w:t>
      </w:r>
      <w:r>
        <w:rPr/>
        <w:t xml:space="preserve"> становится меньше граничного угла подач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г</w:t>
      </w:r>
      <w:r>
        <w:rPr/>
        <w:t xml:space="preserve"> и продолжает уменьшаться, свойства проката, в первую очередь </w:t>
      </w:r>
      <w:r>
        <w:rPr>
          <w:lang w:val="en-US"/>
        </w:rPr>
        <w:t>h</w:t>
      </w:r>
      <w:r>
        <w:rPr>
          <w:vertAlign w:val="subscript"/>
        </w:rPr>
        <w:t>л</w:t>
      </w:r>
      <w:r>
        <w:rPr/>
        <w:t xml:space="preserve"> и </w:t>
      </w:r>
      <w:r>
        <w:rPr>
          <w:rFonts w:eastAsia="Symbol" w:cs="Symbol" w:ascii="Symbol" w:hAnsi="Symbol"/>
        </w:rPr>
        <w:t></w:t>
      </w:r>
      <w:r>
        <w:rPr>
          <w:vertAlign w:val="subscript"/>
        </w:rPr>
        <w:t>л</w:t>
      </w:r>
      <w:r>
        <w:rPr/>
        <w:t xml:space="preserve">, начинают зависеть от непрерывно меняющегося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ш</w:t>
      </w:r>
      <w:r>
        <w:rPr/>
        <w:t>. Нестационарный режим длится до полного израсходования порошка в бункере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>
          <w:b/>
        </w:rPr>
        <w:tab/>
      </w:r>
      <w:r>
        <w:rPr/>
        <w:t>Части проката, соответствующие начальному неустановившемуся и конечному нестационарному режимам, отрезают и отправляют на переработку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По характеру процесса выделяют периодическую и непрерывную прокатку; по направлению движения проката – соответственно вертикальную, горизонтальную, наклонную и радиусную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877570</wp:posOffset>
                </wp:positionV>
                <wp:extent cx="2667635" cy="4114800"/>
                <wp:effectExtent l="5080" t="0" r="5080" b="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7600" cy="4114800"/>
                          <a:chOff x="0" y="0"/>
                          <a:chExt cx="2667600" cy="4114800"/>
                        </a:xfrm>
                      </wpg:grpSpPr>
                      <wpg:grpSp>
                        <wpg:cNvGrpSpPr/>
                        <wpg:grpSpPr>
                          <a:xfrm>
                            <a:off x="343080" y="0"/>
                            <a:ext cx="1830600" cy="2020680"/>
                          </a:xfrm>
                        </wpg:grpSpPr>
                        <wps:wsp>
                          <wps:cNvSpPr/>
                          <wps:spPr>
                            <a:xfrm>
                              <a:off x="0" y="835560"/>
                              <a:ext cx="8002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0320" y="835560"/>
                              <a:ext cx="80028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0" y="308520"/>
                              <a:ext cx="1273680" cy="1259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06" h="1983">
                                  <a:moveTo>
                                    <a:pt x="864" y="1983"/>
                                  </a:moveTo>
                                  <a:cubicBezTo>
                                    <a:pt x="845" y="1954"/>
                                    <a:pt x="847" y="1864"/>
                                    <a:pt x="818" y="1845"/>
                                  </a:cubicBezTo>
                                  <a:cubicBezTo>
                                    <a:pt x="809" y="1809"/>
                                    <a:pt x="783" y="1725"/>
                                    <a:pt x="757" y="1699"/>
                                  </a:cubicBezTo>
                                  <a:cubicBezTo>
                                    <a:pt x="745" y="1658"/>
                                    <a:pt x="708" y="1553"/>
                                    <a:pt x="673" y="1500"/>
                                  </a:cubicBezTo>
                                  <a:cubicBezTo>
                                    <a:pt x="648" y="1450"/>
                                    <a:pt x="696" y="1531"/>
                                    <a:pt x="604" y="1400"/>
                                  </a:cubicBezTo>
                                  <a:cubicBezTo>
                                    <a:pt x="582" y="1367"/>
                                    <a:pt x="562" y="1330"/>
                                    <a:pt x="543" y="1301"/>
                                  </a:cubicBezTo>
                                  <a:cubicBezTo>
                                    <a:pt x="524" y="1272"/>
                                    <a:pt x="512" y="1255"/>
                                    <a:pt x="489" y="1224"/>
                                  </a:cubicBezTo>
                                  <a:cubicBezTo>
                                    <a:pt x="466" y="1193"/>
                                    <a:pt x="432" y="1146"/>
                                    <a:pt x="405" y="1117"/>
                                  </a:cubicBezTo>
                                  <a:cubicBezTo>
                                    <a:pt x="378" y="1088"/>
                                    <a:pt x="357" y="1076"/>
                                    <a:pt x="328" y="1048"/>
                                  </a:cubicBezTo>
                                  <a:cubicBezTo>
                                    <a:pt x="299" y="1020"/>
                                    <a:pt x="263" y="981"/>
                                    <a:pt x="228" y="949"/>
                                  </a:cubicBezTo>
                                  <a:cubicBezTo>
                                    <a:pt x="193" y="917"/>
                                    <a:pt x="154" y="906"/>
                                    <a:pt x="121" y="857"/>
                                  </a:cubicBezTo>
                                  <a:cubicBezTo>
                                    <a:pt x="115" y="823"/>
                                    <a:pt x="36" y="691"/>
                                    <a:pt x="29" y="657"/>
                                  </a:cubicBezTo>
                                  <a:cubicBezTo>
                                    <a:pt x="34" y="550"/>
                                    <a:pt x="0" y="510"/>
                                    <a:pt x="45" y="420"/>
                                  </a:cubicBezTo>
                                  <a:cubicBezTo>
                                    <a:pt x="65" y="379"/>
                                    <a:pt x="50" y="285"/>
                                    <a:pt x="83" y="252"/>
                                  </a:cubicBezTo>
                                  <a:cubicBezTo>
                                    <a:pt x="127" y="161"/>
                                    <a:pt x="113" y="163"/>
                                    <a:pt x="198" y="114"/>
                                  </a:cubicBezTo>
                                  <a:cubicBezTo>
                                    <a:pt x="215" y="104"/>
                                    <a:pt x="365" y="55"/>
                                    <a:pt x="382" y="45"/>
                                  </a:cubicBezTo>
                                  <a:cubicBezTo>
                                    <a:pt x="402" y="33"/>
                                    <a:pt x="520" y="58"/>
                                    <a:pt x="543" y="52"/>
                                  </a:cubicBezTo>
                                  <a:cubicBezTo>
                                    <a:pt x="572" y="25"/>
                                    <a:pt x="644" y="84"/>
                                    <a:pt x="696" y="68"/>
                                  </a:cubicBezTo>
                                  <a:cubicBezTo>
                                    <a:pt x="770" y="46"/>
                                    <a:pt x="889" y="69"/>
                                    <a:pt x="964" y="52"/>
                                  </a:cubicBezTo>
                                  <a:cubicBezTo>
                                    <a:pt x="1180" y="56"/>
                                    <a:pt x="1071" y="45"/>
                                    <a:pt x="1278" y="29"/>
                                  </a:cubicBezTo>
                                  <a:cubicBezTo>
                                    <a:pt x="1328" y="49"/>
                                    <a:pt x="1463" y="0"/>
                                    <a:pt x="1515" y="14"/>
                                  </a:cubicBezTo>
                                  <a:cubicBezTo>
                                    <a:pt x="1586" y="18"/>
                                    <a:pt x="1708" y="19"/>
                                    <a:pt x="1753" y="29"/>
                                  </a:cubicBezTo>
                                  <a:cubicBezTo>
                                    <a:pt x="1766" y="42"/>
                                    <a:pt x="1876" y="81"/>
                                    <a:pt x="1891" y="91"/>
                                  </a:cubicBezTo>
                                  <a:cubicBezTo>
                                    <a:pt x="1906" y="101"/>
                                    <a:pt x="1944" y="152"/>
                                    <a:pt x="1944" y="152"/>
                                  </a:cubicBezTo>
                                  <a:cubicBezTo>
                                    <a:pt x="1960" y="194"/>
                                    <a:pt x="1950" y="267"/>
                                    <a:pt x="1975" y="305"/>
                                  </a:cubicBezTo>
                                  <a:cubicBezTo>
                                    <a:pt x="2006" y="427"/>
                                    <a:pt x="1970" y="503"/>
                                    <a:pt x="1960" y="642"/>
                                  </a:cubicBezTo>
                                  <a:cubicBezTo>
                                    <a:pt x="1956" y="698"/>
                                    <a:pt x="1928" y="754"/>
                                    <a:pt x="1906" y="803"/>
                                  </a:cubicBezTo>
                                  <a:cubicBezTo>
                                    <a:pt x="1885" y="850"/>
                                    <a:pt x="1822" y="873"/>
                                    <a:pt x="1783" y="910"/>
                                  </a:cubicBezTo>
                                  <a:cubicBezTo>
                                    <a:pt x="1761" y="955"/>
                                    <a:pt x="1731" y="967"/>
                                    <a:pt x="1691" y="995"/>
                                  </a:cubicBezTo>
                                  <a:cubicBezTo>
                                    <a:pt x="1669" y="1028"/>
                                    <a:pt x="1597" y="1066"/>
                                    <a:pt x="1569" y="1094"/>
                                  </a:cubicBezTo>
                                  <a:cubicBezTo>
                                    <a:pt x="1541" y="1134"/>
                                    <a:pt x="1509" y="1192"/>
                                    <a:pt x="1477" y="1232"/>
                                  </a:cubicBezTo>
                                  <a:cubicBezTo>
                                    <a:pt x="1440" y="1282"/>
                                    <a:pt x="1383" y="1348"/>
                                    <a:pt x="1347" y="1393"/>
                                  </a:cubicBezTo>
                                  <a:cubicBezTo>
                                    <a:pt x="1317" y="1422"/>
                                    <a:pt x="1285" y="1466"/>
                                    <a:pt x="1263" y="1500"/>
                                  </a:cubicBezTo>
                                  <a:cubicBezTo>
                                    <a:pt x="1255" y="1531"/>
                                    <a:pt x="1247" y="1601"/>
                                    <a:pt x="1224" y="1623"/>
                                  </a:cubicBezTo>
                                  <a:cubicBezTo>
                                    <a:pt x="1205" y="1692"/>
                                    <a:pt x="1185" y="1761"/>
                                    <a:pt x="1171" y="1829"/>
                                  </a:cubicBezTo>
                                  <a:cubicBezTo>
                                    <a:pt x="1171" y="1850"/>
                                    <a:pt x="1140" y="1954"/>
                                    <a:pt x="1140" y="197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760" y="424800"/>
                              <a:ext cx="1118160" cy="1108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61" h="1746">
                                  <a:moveTo>
                                    <a:pt x="811" y="1731"/>
                                  </a:moveTo>
                                  <a:cubicBezTo>
                                    <a:pt x="800" y="1681"/>
                                    <a:pt x="788" y="1629"/>
                                    <a:pt x="750" y="1593"/>
                                  </a:cubicBezTo>
                                  <a:cubicBezTo>
                                    <a:pt x="740" y="1561"/>
                                    <a:pt x="716" y="1537"/>
                                    <a:pt x="697" y="1509"/>
                                  </a:cubicBezTo>
                                  <a:cubicBezTo>
                                    <a:pt x="692" y="1501"/>
                                    <a:pt x="681" y="1486"/>
                                    <a:pt x="681" y="1486"/>
                                  </a:cubicBezTo>
                                  <a:cubicBezTo>
                                    <a:pt x="672" y="1457"/>
                                    <a:pt x="657" y="1423"/>
                                    <a:pt x="635" y="1401"/>
                                  </a:cubicBezTo>
                                  <a:cubicBezTo>
                                    <a:pt x="630" y="1366"/>
                                    <a:pt x="624" y="1318"/>
                                    <a:pt x="605" y="1286"/>
                                  </a:cubicBezTo>
                                  <a:cubicBezTo>
                                    <a:pt x="601" y="1280"/>
                                    <a:pt x="594" y="1277"/>
                                    <a:pt x="589" y="1271"/>
                                  </a:cubicBezTo>
                                  <a:cubicBezTo>
                                    <a:pt x="583" y="1264"/>
                                    <a:pt x="578" y="1256"/>
                                    <a:pt x="574" y="1248"/>
                                  </a:cubicBezTo>
                                  <a:cubicBezTo>
                                    <a:pt x="563" y="1227"/>
                                    <a:pt x="563" y="1200"/>
                                    <a:pt x="551" y="1179"/>
                                  </a:cubicBezTo>
                                  <a:cubicBezTo>
                                    <a:pt x="540" y="1159"/>
                                    <a:pt x="509" y="1105"/>
                                    <a:pt x="490" y="1087"/>
                                  </a:cubicBezTo>
                                  <a:cubicBezTo>
                                    <a:pt x="474" y="1072"/>
                                    <a:pt x="470" y="1070"/>
                                    <a:pt x="459" y="1049"/>
                                  </a:cubicBezTo>
                                  <a:cubicBezTo>
                                    <a:pt x="429" y="989"/>
                                    <a:pt x="388" y="911"/>
                                    <a:pt x="329" y="873"/>
                                  </a:cubicBezTo>
                                  <a:cubicBezTo>
                                    <a:pt x="319" y="843"/>
                                    <a:pt x="313" y="836"/>
                                    <a:pt x="283" y="827"/>
                                  </a:cubicBezTo>
                                  <a:cubicBezTo>
                                    <a:pt x="236" y="780"/>
                                    <a:pt x="200" y="710"/>
                                    <a:pt x="145" y="674"/>
                                  </a:cubicBezTo>
                                  <a:cubicBezTo>
                                    <a:pt x="127" y="623"/>
                                    <a:pt x="152" y="674"/>
                                    <a:pt x="114" y="643"/>
                                  </a:cubicBezTo>
                                  <a:cubicBezTo>
                                    <a:pt x="107" y="637"/>
                                    <a:pt x="105" y="626"/>
                                    <a:pt x="99" y="620"/>
                                  </a:cubicBezTo>
                                  <a:cubicBezTo>
                                    <a:pt x="93" y="614"/>
                                    <a:pt x="84" y="610"/>
                                    <a:pt x="76" y="605"/>
                                  </a:cubicBezTo>
                                  <a:cubicBezTo>
                                    <a:pt x="45" y="558"/>
                                    <a:pt x="16" y="521"/>
                                    <a:pt x="0" y="467"/>
                                  </a:cubicBezTo>
                                  <a:cubicBezTo>
                                    <a:pt x="2" y="378"/>
                                    <a:pt x="2" y="288"/>
                                    <a:pt x="7" y="199"/>
                                  </a:cubicBezTo>
                                  <a:cubicBezTo>
                                    <a:pt x="8" y="172"/>
                                    <a:pt x="32" y="156"/>
                                    <a:pt x="46" y="137"/>
                                  </a:cubicBezTo>
                                  <a:cubicBezTo>
                                    <a:pt x="57" y="123"/>
                                    <a:pt x="59" y="98"/>
                                    <a:pt x="76" y="92"/>
                                  </a:cubicBezTo>
                                  <a:cubicBezTo>
                                    <a:pt x="280" y="21"/>
                                    <a:pt x="246" y="45"/>
                                    <a:pt x="559" y="38"/>
                                  </a:cubicBezTo>
                                  <a:cubicBezTo>
                                    <a:pt x="608" y="28"/>
                                    <a:pt x="656" y="15"/>
                                    <a:pt x="704" y="0"/>
                                  </a:cubicBezTo>
                                  <a:cubicBezTo>
                                    <a:pt x="964" y="6"/>
                                    <a:pt x="1201" y="32"/>
                                    <a:pt x="1463" y="38"/>
                                  </a:cubicBezTo>
                                  <a:cubicBezTo>
                                    <a:pt x="1508" y="56"/>
                                    <a:pt x="1546" y="69"/>
                                    <a:pt x="1593" y="76"/>
                                  </a:cubicBezTo>
                                  <a:cubicBezTo>
                                    <a:pt x="1638" y="92"/>
                                    <a:pt x="1597" y="73"/>
                                    <a:pt x="1646" y="122"/>
                                  </a:cubicBezTo>
                                  <a:cubicBezTo>
                                    <a:pt x="1656" y="132"/>
                                    <a:pt x="1686" y="151"/>
                                    <a:pt x="1700" y="160"/>
                                  </a:cubicBezTo>
                                  <a:cubicBezTo>
                                    <a:pt x="1712" y="194"/>
                                    <a:pt x="1741" y="215"/>
                                    <a:pt x="1761" y="245"/>
                                  </a:cubicBezTo>
                                  <a:cubicBezTo>
                                    <a:pt x="1753" y="389"/>
                                    <a:pt x="1755" y="388"/>
                                    <a:pt x="1700" y="497"/>
                                  </a:cubicBezTo>
                                  <a:cubicBezTo>
                                    <a:pt x="1677" y="543"/>
                                    <a:pt x="1667" y="574"/>
                                    <a:pt x="1623" y="605"/>
                                  </a:cubicBezTo>
                                  <a:cubicBezTo>
                                    <a:pt x="1585" y="664"/>
                                    <a:pt x="1543" y="718"/>
                                    <a:pt x="1493" y="766"/>
                                  </a:cubicBezTo>
                                  <a:cubicBezTo>
                                    <a:pt x="1474" y="785"/>
                                    <a:pt x="1446" y="789"/>
                                    <a:pt x="1424" y="804"/>
                                  </a:cubicBezTo>
                                  <a:cubicBezTo>
                                    <a:pt x="1385" y="832"/>
                                    <a:pt x="1349" y="862"/>
                                    <a:pt x="1309" y="888"/>
                                  </a:cubicBezTo>
                                  <a:cubicBezTo>
                                    <a:pt x="1297" y="926"/>
                                    <a:pt x="1265" y="949"/>
                                    <a:pt x="1240" y="980"/>
                                  </a:cubicBezTo>
                                  <a:cubicBezTo>
                                    <a:pt x="1207" y="1020"/>
                                    <a:pt x="1178" y="1066"/>
                                    <a:pt x="1141" y="1103"/>
                                  </a:cubicBezTo>
                                  <a:cubicBezTo>
                                    <a:pt x="1125" y="1150"/>
                                    <a:pt x="1100" y="1191"/>
                                    <a:pt x="1064" y="1225"/>
                                  </a:cubicBezTo>
                                  <a:cubicBezTo>
                                    <a:pt x="1052" y="1263"/>
                                    <a:pt x="1050" y="1263"/>
                                    <a:pt x="1026" y="1294"/>
                                  </a:cubicBezTo>
                                  <a:cubicBezTo>
                                    <a:pt x="1015" y="1309"/>
                                    <a:pt x="995" y="1340"/>
                                    <a:pt x="995" y="1340"/>
                                  </a:cubicBezTo>
                                  <a:cubicBezTo>
                                    <a:pt x="981" y="1406"/>
                                    <a:pt x="962" y="1468"/>
                                    <a:pt x="942" y="1532"/>
                                  </a:cubicBezTo>
                                  <a:cubicBezTo>
                                    <a:pt x="939" y="1583"/>
                                    <a:pt x="939" y="1634"/>
                                    <a:pt x="934" y="1685"/>
                                  </a:cubicBezTo>
                                  <a:cubicBezTo>
                                    <a:pt x="932" y="1706"/>
                                    <a:pt x="919" y="1723"/>
                                    <a:pt x="919" y="174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560" y="486360"/>
                              <a:ext cx="936000" cy="1012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4" h="1595">
                                  <a:moveTo>
                                    <a:pt x="683" y="1557"/>
                                  </a:moveTo>
                                  <a:cubicBezTo>
                                    <a:pt x="674" y="1523"/>
                                    <a:pt x="659" y="1463"/>
                                    <a:pt x="645" y="1412"/>
                                  </a:cubicBezTo>
                                  <a:cubicBezTo>
                                    <a:pt x="631" y="1361"/>
                                    <a:pt x="622" y="1296"/>
                                    <a:pt x="599" y="1251"/>
                                  </a:cubicBezTo>
                                  <a:cubicBezTo>
                                    <a:pt x="579" y="1210"/>
                                    <a:pt x="534" y="1180"/>
                                    <a:pt x="507" y="1143"/>
                                  </a:cubicBezTo>
                                  <a:cubicBezTo>
                                    <a:pt x="474" y="1099"/>
                                    <a:pt x="452" y="1051"/>
                                    <a:pt x="423" y="1006"/>
                                  </a:cubicBezTo>
                                  <a:cubicBezTo>
                                    <a:pt x="411" y="958"/>
                                    <a:pt x="390" y="924"/>
                                    <a:pt x="361" y="883"/>
                                  </a:cubicBezTo>
                                  <a:cubicBezTo>
                                    <a:pt x="345" y="860"/>
                                    <a:pt x="338" y="828"/>
                                    <a:pt x="323" y="806"/>
                                  </a:cubicBezTo>
                                  <a:cubicBezTo>
                                    <a:pt x="317" y="797"/>
                                    <a:pt x="307" y="792"/>
                                    <a:pt x="300" y="783"/>
                                  </a:cubicBezTo>
                                  <a:cubicBezTo>
                                    <a:pt x="263" y="734"/>
                                    <a:pt x="236" y="691"/>
                                    <a:pt x="185" y="653"/>
                                  </a:cubicBezTo>
                                  <a:cubicBezTo>
                                    <a:pt x="151" y="601"/>
                                    <a:pt x="168" y="620"/>
                                    <a:pt x="139" y="592"/>
                                  </a:cubicBezTo>
                                  <a:cubicBezTo>
                                    <a:pt x="123" y="538"/>
                                    <a:pt x="144" y="596"/>
                                    <a:pt x="116" y="554"/>
                                  </a:cubicBezTo>
                                  <a:cubicBezTo>
                                    <a:pt x="93" y="520"/>
                                    <a:pt x="83" y="499"/>
                                    <a:pt x="55" y="469"/>
                                  </a:cubicBezTo>
                                  <a:cubicBezTo>
                                    <a:pt x="43" y="435"/>
                                    <a:pt x="28" y="405"/>
                                    <a:pt x="17" y="370"/>
                                  </a:cubicBezTo>
                                  <a:cubicBezTo>
                                    <a:pt x="12" y="354"/>
                                    <a:pt x="1" y="324"/>
                                    <a:pt x="1" y="324"/>
                                  </a:cubicBezTo>
                                  <a:cubicBezTo>
                                    <a:pt x="4" y="260"/>
                                    <a:pt x="0" y="195"/>
                                    <a:pt x="9" y="132"/>
                                  </a:cubicBezTo>
                                  <a:cubicBezTo>
                                    <a:pt x="13" y="103"/>
                                    <a:pt x="54" y="95"/>
                                    <a:pt x="78" y="79"/>
                                  </a:cubicBezTo>
                                  <a:cubicBezTo>
                                    <a:pt x="83" y="76"/>
                                    <a:pt x="146" y="63"/>
                                    <a:pt x="147" y="63"/>
                                  </a:cubicBezTo>
                                  <a:cubicBezTo>
                                    <a:pt x="198" y="51"/>
                                    <a:pt x="251" y="42"/>
                                    <a:pt x="300" y="25"/>
                                  </a:cubicBezTo>
                                  <a:cubicBezTo>
                                    <a:pt x="441" y="34"/>
                                    <a:pt x="537" y="0"/>
                                    <a:pt x="668" y="40"/>
                                  </a:cubicBezTo>
                                  <a:cubicBezTo>
                                    <a:pt x="813" y="48"/>
                                    <a:pt x="972" y="62"/>
                                    <a:pt x="990" y="63"/>
                                  </a:cubicBezTo>
                                  <a:cubicBezTo>
                                    <a:pt x="1092" y="94"/>
                                    <a:pt x="1229" y="99"/>
                                    <a:pt x="1334" y="109"/>
                                  </a:cubicBezTo>
                                  <a:cubicBezTo>
                                    <a:pt x="1376" y="124"/>
                                    <a:pt x="1427" y="155"/>
                                    <a:pt x="1457" y="194"/>
                                  </a:cubicBezTo>
                                  <a:cubicBezTo>
                                    <a:pt x="1474" y="226"/>
                                    <a:pt x="1441" y="272"/>
                                    <a:pt x="1434" y="301"/>
                                  </a:cubicBezTo>
                                  <a:cubicBezTo>
                                    <a:pt x="1434" y="302"/>
                                    <a:pt x="1426" y="360"/>
                                    <a:pt x="1418" y="370"/>
                                  </a:cubicBezTo>
                                  <a:cubicBezTo>
                                    <a:pt x="1405" y="392"/>
                                    <a:pt x="1376" y="416"/>
                                    <a:pt x="1357" y="431"/>
                                  </a:cubicBezTo>
                                  <a:cubicBezTo>
                                    <a:pt x="1346" y="442"/>
                                    <a:pt x="1316" y="454"/>
                                    <a:pt x="1304" y="462"/>
                                  </a:cubicBezTo>
                                  <a:cubicBezTo>
                                    <a:pt x="1248" y="499"/>
                                    <a:pt x="1198" y="545"/>
                                    <a:pt x="1150" y="592"/>
                                  </a:cubicBezTo>
                                  <a:cubicBezTo>
                                    <a:pt x="1107" y="634"/>
                                    <a:pt x="1073" y="697"/>
                                    <a:pt x="1020" y="722"/>
                                  </a:cubicBezTo>
                                  <a:cubicBezTo>
                                    <a:pt x="992" y="765"/>
                                    <a:pt x="958" y="797"/>
                                    <a:pt x="928" y="837"/>
                                  </a:cubicBezTo>
                                  <a:cubicBezTo>
                                    <a:pt x="876" y="906"/>
                                    <a:pt x="919" y="864"/>
                                    <a:pt x="882" y="898"/>
                                  </a:cubicBezTo>
                                  <a:cubicBezTo>
                                    <a:pt x="872" y="930"/>
                                    <a:pt x="848" y="955"/>
                                    <a:pt x="829" y="983"/>
                                  </a:cubicBezTo>
                                  <a:cubicBezTo>
                                    <a:pt x="808" y="1013"/>
                                    <a:pt x="809" y="1033"/>
                                    <a:pt x="783" y="1059"/>
                                  </a:cubicBezTo>
                                  <a:cubicBezTo>
                                    <a:pt x="780" y="1067"/>
                                    <a:pt x="779" y="1075"/>
                                    <a:pt x="775" y="1082"/>
                                  </a:cubicBezTo>
                                  <a:cubicBezTo>
                                    <a:pt x="771" y="1090"/>
                                    <a:pt x="764" y="1097"/>
                                    <a:pt x="760" y="1105"/>
                                  </a:cubicBezTo>
                                  <a:cubicBezTo>
                                    <a:pt x="749" y="1130"/>
                                    <a:pt x="743" y="1163"/>
                                    <a:pt x="737" y="1189"/>
                                  </a:cubicBezTo>
                                  <a:cubicBezTo>
                                    <a:pt x="722" y="1241"/>
                                    <a:pt x="729" y="1342"/>
                                    <a:pt x="721" y="1412"/>
                                  </a:cubicBezTo>
                                  <a:cubicBezTo>
                                    <a:pt x="733" y="1476"/>
                                    <a:pt x="729" y="1528"/>
                                    <a:pt x="729" y="159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9760" y="723960"/>
                              <a:ext cx="570240" cy="527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8" h="831">
                                  <a:moveTo>
                                    <a:pt x="406" y="831"/>
                                  </a:moveTo>
                                  <a:cubicBezTo>
                                    <a:pt x="404" y="775"/>
                                    <a:pt x="371" y="718"/>
                                    <a:pt x="367" y="662"/>
                                  </a:cubicBezTo>
                                  <a:cubicBezTo>
                                    <a:pt x="365" y="632"/>
                                    <a:pt x="319" y="590"/>
                                    <a:pt x="306" y="563"/>
                                  </a:cubicBezTo>
                                  <a:cubicBezTo>
                                    <a:pt x="274" y="499"/>
                                    <a:pt x="286" y="453"/>
                                    <a:pt x="237" y="402"/>
                                  </a:cubicBezTo>
                                  <a:cubicBezTo>
                                    <a:pt x="212" y="376"/>
                                    <a:pt x="233" y="345"/>
                                    <a:pt x="206" y="325"/>
                                  </a:cubicBezTo>
                                  <a:cubicBezTo>
                                    <a:pt x="191" y="314"/>
                                    <a:pt x="173" y="308"/>
                                    <a:pt x="160" y="295"/>
                                  </a:cubicBezTo>
                                  <a:cubicBezTo>
                                    <a:pt x="123" y="255"/>
                                    <a:pt x="91" y="203"/>
                                    <a:pt x="46" y="172"/>
                                  </a:cubicBezTo>
                                  <a:cubicBezTo>
                                    <a:pt x="36" y="157"/>
                                    <a:pt x="25" y="141"/>
                                    <a:pt x="15" y="126"/>
                                  </a:cubicBezTo>
                                  <a:cubicBezTo>
                                    <a:pt x="10" y="118"/>
                                    <a:pt x="0" y="103"/>
                                    <a:pt x="0" y="103"/>
                                  </a:cubicBezTo>
                                  <a:cubicBezTo>
                                    <a:pt x="6" y="0"/>
                                    <a:pt x="72" y="51"/>
                                    <a:pt x="145" y="26"/>
                                  </a:cubicBezTo>
                                  <a:cubicBezTo>
                                    <a:pt x="220" y="29"/>
                                    <a:pt x="290" y="12"/>
                                    <a:pt x="375" y="26"/>
                                  </a:cubicBezTo>
                                  <a:cubicBezTo>
                                    <a:pt x="419" y="33"/>
                                    <a:pt x="485" y="18"/>
                                    <a:pt x="528" y="26"/>
                                  </a:cubicBezTo>
                                  <a:cubicBezTo>
                                    <a:pt x="644" y="48"/>
                                    <a:pt x="822" y="49"/>
                                    <a:pt x="842" y="49"/>
                                  </a:cubicBezTo>
                                  <a:cubicBezTo>
                                    <a:pt x="898" y="88"/>
                                    <a:pt x="868" y="116"/>
                                    <a:pt x="834" y="149"/>
                                  </a:cubicBezTo>
                                  <a:cubicBezTo>
                                    <a:pt x="796" y="186"/>
                                    <a:pt x="754" y="223"/>
                                    <a:pt x="704" y="241"/>
                                  </a:cubicBezTo>
                                  <a:cubicBezTo>
                                    <a:pt x="671" y="274"/>
                                    <a:pt x="639" y="318"/>
                                    <a:pt x="612" y="356"/>
                                  </a:cubicBezTo>
                                  <a:cubicBezTo>
                                    <a:pt x="592" y="422"/>
                                    <a:pt x="571" y="476"/>
                                    <a:pt x="520" y="524"/>
                                  </a:cubicBezTo>
                                  <a:cubicBezTo>
                                    <a:pt x="493" y="611"/>
                                    <a:pt x="482" y="723"/>
                                    <a:pt x="482" y="81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080" y="117864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117864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00" y="248400"/>
                              <a:ext cx="135684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37" h="98">
                                  <a:moveTo>
                                    <a:pt x="0" y="59"/>
                                  </a:moveTo>
                                  <a:cubicBezTo>
                                    <a:pt x="141" y="34"/>
                                    <a:pt x="100" y="43"/>
                                    <a:pt x="353" y="36"/>
                                  </a:cubicBezTo>
                                  <a:cubicBezTo>
                                    <a:pt x="455" y="12"/>
                                    <a:pt x="555" y="24"/>
                                    <a:pt x="659" y="29"/>
                                  </a:cubicBezTo>
                                  <a:cubicBezTo>
                                    <a:pt x="725" y="44"/>
                                    <a:pt x="659" y="25"/>
                                    <a:pt x="713" y="52"/>
                                  </a:cubicBezTo>
                                  <a:cubicBezTo>
                                    <a:pt x="749" y="70"/>
                                    <a:pt x="812" y="62"/>
                                    <a:pt x="850" y="75"/>
                                  </a:cubicBezTo>
                                  <a:cubicBezTo>
                                    <a:pt x="886" y="72"/>
                                    <a:pt x="961" y="81"/>
                                    <a:pt x="996" y="75"/>
                                  </a:cubicBezTo>
                                  <a:cubicBezTo>
                                    <a:pt x="1062" y="64"/>
                                    <a:pt x="1218" y="64"/>
                                    <a:pt x="1272" y="29"/>
                                  </a:cubicBezTo>
                                  <a:cubicBezTo>
                                    <a:pt x="1471" y="46"/>
                                    <a:pt x="1361" y="0"/>
                                    <a:pt x="1632" y="6"/>
                                  </a:cubicBezTo>
                                  <a:cubicBezTo>
                                    <a:pt x="1671" y="15"/>
                                    <a:pt x="1709" y="31"/>
                                    <a:pt x="1747" y="44"/>
                                  </a:cubicBezTo>
                                  <a:cubicBezTo>
                                    <a:pt x="1811" y="36"/>
                                    <a:pt x="1827" y="61"/>
                                    <a:pt x="1877" y="44"/>
                                  </a:cubicBezTo>
                                  <a:cubicBezTo>
                                    <a:pt x="1917" y="72"/>
                                    <a:pt x="1916" y="38"/>
                                    <a:pt x="1969" y="44"/>
                                  </a:cubicBezTo>
                                  <a:cubicBezTo>
                                    <a:pt x="2026" y="64"/>
                                    <a:pt x="1959" y="35"/>
                                    <a:pt x="2007" y="75"/>
                                  </a:cubicBezTo>
                                  <a:cubicBezTo>
                                    <a:pt x="2018" y="84"/>
                                    <a:pt x="2047" y="93"/>
                                    <a:pt x="2061" y="98"/>
                                  </a:cubicBezTo>
                                  <a:cubicBezTo>
                                    <a:pt x="2098" y="88"/>
                                    <a:pt x="2101" y="98"/>
                                    <a:pt x="2137" y="98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5600" y="100800"/>
                              <a:ext cx="1440" cy="746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176">
                                  <a:moveTo>
                                    <a:pt x="0" y="1176"/>
                                  </a:move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15560"/>
                              <a:ext cx="720" cy="73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" h="1153">
                                  <a:moveTo>
                                    <a:pt x="0" y="1153"/>
                                  </a:moveTo>
                                  <a:lnTo>
                                    <a:pt x="1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400" y="179640"/>
                              <a:ext cx="137160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60" h="1">
                                  <a:moveTo>
                                    <a:pt x="0" y="0"/>
                                  </a:moveTo>
                                  <a:lnTo>
                                    <a:pt x="216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179208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val="ru-RU" w:bidi="ar-SA"/>
                                  </w:rPr>
                                  <w:t>Н/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eastAsia="Times New Roman" w:cs="Times New Roman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D 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Symbol" w:hAnsi="Symbol" w:eastAsia="Symbol" w:cs="Symbol"/>
                                    <w:color w:val="auto"/>
                                    <w:lang w:bidi="ar-SA" w:val="en-US"/>
                                  </w:rPr>
                                  <w:t>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eastAsia="Symbol" w:cs="Symbol" w:ascii="Times New Roman" w:hAnsi="Times New Roman"/>
                                    <w:color w:val="auto"/>
                                    <w:lang w:bidi="ar-SA" w:val="en-US"/>
                                  </w:rPr>
                                  <w:t xml:space="preserve"> 0,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057400"/>
                            <a:ext cx="2667600" cy="2057400"/>
                          </a:xfrm>
                        </wpg:grpSpPr>
                        <wps:wsp>
                          <wps:cNvSpPr/>
                          <wps:spPr>
                            <a:xfrm>
                              <a:off x="0" y="800640"/>
                              <a:ext cx="1214280" cy="90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388" h="12159">
                                  <a:moveTo>
                                    <a:pt x="5211" y="1558"/>
                                  </a:moveTo>
                                  <a:arcTo wR="10800" hR="10800" stAng="-7269737" swAng="770351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388" h="12159">
                                  <a:moveTo>
                                    <a:pt x="5211" y="1558"/>
                                  </a:moveTo>
                                  <a:arcTo wR="10800" hR="10800" stAng="-7269737" swAng="770351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2160" y="801360"/>
                              <a:ext cx="1225440" cy="882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6538" h="11915">
                                  <a:moveTo>
                                    <a:pt x="5061" y="1651"/>
                                  </a:moveTo>
                                  <a:arcTo wR="10800" hR="10800" stAng="-7325785" swAng="7681371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6538" h="11915">
                                  <a:moveTo>
                                    <a:pt x="5061" y="1651"/>
                                  </a:moveTo>
                                  <a:arcTo wR="10800" hR="10800" stAng="-7325785" swAng="7681371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7760" y="114300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4880" y="1143000"/>
                              <a:ext cx="343080" cy="34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280" y="369000"/>
                              <a:ext cx="2222640" cy="10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00" h="1594">
                                  <a:moveTo>
                                    <a:pt x="1614" y="1579"/>
                                  </a:moveTo>
                                  <a:cubicBezTo>
                                    <a:pt x="1594" y="1515"/>
                                    <a:pt x="1622" y="1593"/>
                                    <a:pt x="1591" y="1541"/>
                                  </a:cubicBezTo>
                                  <a:cubicBezTo>
                                    <a:pt x="1575" y="1515"/>
                                    <a:pt x="1595" y="1501"/>
                                    <a:pt x="1568" y="1472"/>
                                  </a:cubicBezTo>
                                  <a:cubicBezTo>
                                    <a:pt x="1543" y="1446"/>
                                    <a:pt x="1537" y="1414"/>
                                    <a:pt x="1515" y="1387"/>
                                  </a:cubicBezTo>
                                  <a:cubicBezTo>
                                    <a:pt x="1484" y="1349"/>
                                    <a:pt x="1507" y="1404"/>
                                    <a:pt x="1469" y="1326"/>
                                  </a:cubicBezTo>
                                  <a:cubicBezTo>
                                    <a:pt x="1451" y="1288"/>
                                    <a:pt x="1434" y="1202"/>
                                    <a:pt x="1415" y="1173"/>
                                  </a:cubicBezTo>
                                  <a:cubicBezTo>
                                    <a:pt x="1405" y="1158"/>
                                    <a:pt x="1391" y="1144"/>
                                    <a:pt x="1385" y="1127"/>
                                  </a:cubicBezTo>
                                  <a:cubicBezTo>
                                    <a:pt x="1382" y="1119"/>
                                    <a:pt x="1381" y="1111"/>
                                    <a:pt x="1377" y="1104"/>
                                  </a:cubicBezTo>
                                  <a:cubicBezTo>
                                    <a:pt x="1350" y="1057"/>
                                    <a:pt x="1361" y="1089"/>
                                    <a:pt x="1331" y="1050"/>
                                  </a:cubicBezTo>
                                  <a:cubicBezTo>
                                    <a:pt x="1303" y="1015"/>
                                    <a:pt x="1297" y="989"/>
                                    <a:pt x="1262" y="966"/>
                                  </a:cubicBezTo>
                                  <a:cubicBezTo>
                                    <a:pt x="1218" y="907"/>
                                    <a:pt x="1187" y="877"/>
                                    <a:pt x="1124" y="836"/>
                                  </a:cubicBezTo>
                                  <a:cubicBezTo>
                                    <a:pt x="1062" y="796"/>
                                    <a:pt x="1136" y="825"/>
                                    <a:pt x="1078" y="805"/>
                                  </a:cubicBezTo>
                                  <a:cubicBezTo>
                                    <a:pt x="1060" y="778"/>
                                    <a:pt x="1047" y="770"/>
                                    <a:pt x="1017" y="759"/>
                                  </a:cubicBezTo>
                                  <a:cubicBezTo>
                                    <a:pt x="991" y="725"/>
                                    <a:pt x="981" y="715"/>
                                    <a:pt x="940" y="706"/>
                                  </a:cubicBezTo>
                                  <a:cubicBezTo>
                                    <a:pt x="883" y="667"/>
                                    <a:pt x="860" y="672"/>
                                    <a:pt x="795" y="652"/>
                                  </a:cubicBezTo>
                                  <a:cubicBezTo>
                                    <a:pt x="734" y="635"/>
                                    <a:pt x="674" y="630"/>
                                    <a:pt x="580" y="621"/>
                                  </a:cubicBezTo>
                                  <a:cubicBezTo>
                                    <a:pt x="486" y="612"/>
                                    <a:pt x="316" y="617"/>
                                    <a:pt x="228" y="598"/>
                                  </a:cubicBezTo>
                                  <a:cubicBezTo>
                                    <a:pt x="140" y="579"/>
                                    <a:pt x="80" y="570"/>
                                    <a:pt x="52" y="506"/>
                                  </a:cubicBezTo>
                                  <a:cubicBezTo>
                                    <a:pt x="29" y="429"/>
                                    <a:pt x="0" y="299"/>
                                    <a:pt x="59" y="215"/>
                                  </a:cubicBezTo>
                                  <a:cubicBezTo>
                                    <a:pt x="71" y="177"/>
                                    <a:pt x="112" y="146"/>
                                    <a:pt x="144" y="124"/>
                                  </a:cubicBezTo>
                                  <a:cubicBezTo>
                                    <a:pt x="165" y="109"/>
                                    <a:pt x="214" y="98"/>
                                    <a:pt x="236" y="85"/>
                                  </a:cubicBezTo>
                                  <a:cubicBezTo>
                                    <a:pt x="262" y="69"/>
                                    <a:pt x="298" y="65"/>
                                    <a:pt x="328" y="55"/>
                                  </a:cubicBezTo>
                                  <a:cubicBezTo>
                                    <a:pt x="390" y="34"/>
                                    <a:pt x="446" y="19"/>
                                    <a:pt x="511" y="9"/>
                                  </a:cubicBezTo>
                                  <a:cubicBezTo>
                                    <a:pt x="589" y="26"/>
                                    <a:pt x="652" y="21"/>
                                    <a:pt x="734" y="32"/>
                                  </a:cubicBezTo>
                                  <a:cubicBezTo>
                                    <a:pt x="778" y="45"/>
                                    <a:pt x="818" y="66"/>
                                    <a:pt x="864" y="78"/>
                                  </a:cubicBezTo>
                                  <a:cubicBezTo>
                                    <a:pt x="881" y="89"/>
                                    <a:pt x="901" y="96"/>
                                    <a:pt x="917" y="108"/>
                                  </a:cubicBezTo>
                                  <a:cubicBezTo>
                                    <a:pt x="931" y="119"/>
                                    <a:pt x="987" y="136"/>
                                    <a:pt x="1002" y="146"/>
                                  </a:cubicBezTo>
                                  <a:cubicBezTo>
                                    <a:pt x="1043" y="174"/>
                                    <a:pt x="1069" y="165"/>
                                    <a:pt x="1117" y="177"/>
                                  </a:cubicBezTo>
                                  <a:cubicBezTo>
                                    <a:pt x="1179" y="224"/>
                                    <a:pt x="1198" y="203"/>
                                    <a:pt x="1270" y="231"/>
                                  </a:cubicBezTo>
                                  <a:cubicBezTo>
                                    <a:pt x="1307" y="246"/>
                                    <a:pt x="1360" y="245"/>
                                    <a:pt x="1392" y="261"/>
                                  </a:cubicBezTo>
                                  <a:cubicBezTo>
                                    <a:pt x="1479" y="304"/>
                                    <a:pt x="1537" y="283"/>
                                    <a:pt x="1637" y="292"/>
                                  </a:cubicBezTo>
                                  <a:cubicBezTo>
                                    <a:pt x="1743" y="287"/>
                                    <a:pt x="1744" y="297"/>
                                    <a:pt x="1837" y="277"/>
                                  </a:cubicBezTo>
                                  <a:cubicBezTo>
                                    <a:pt x="1875" y="248"/>
                                    <a:pt x="1974" y="260"/>
                                    <a:pt x="2020" y="246"/>
                                  </a:cubicBezTo>
                                  <a:cubicBezTo>
                                    <a:pt x="2075" y="188"/>
                                    <a:pt x="2128" y="212"/>
                                    <a:pt x="2197" y="177"/>
                                  </a:cubicBezTo>
                                  <a:cubicBezTo>
                                    <a:pt x="2235" y="158"/>
                                    <a:pt x="2270" y="137"/>
                                    <a:pt x="2311" y="124"/>
                                  </a:cubicBezTo>
                                  <a:cubicBezTo>
                                    <a:pt x="2335" y="100"/>
                                    <a:pt x="2319" y="111"/>
                                    <a:pt x="2357" y="101"/>
                                  </a:cubicBezTo>
                                  <a:cubicBezTo>
                                    <a:pt x="2420" y="85"/>
                                    <a:pt x="2484" y="65"/>
                                    <a:pt x="2549" y="55"/>
                                  </a:cubicBezTo>
                                  <a:cubicBezTo>
                                    <a:pt x="2707" y="0"/>
                                    <a:pt x="2934" y="34"/>
                                    <a:pt x="3062" y="32"/>
                                  </a:cubicBezTo>
                                  <a:cubicBezTo>
                                    <a:pt x="3233" y="40"/>
                                    <a:pt x="3182" y="32"/>
                                    <a:pt x="3292" y="70"/>
                                  </a:cubicBezTo>
                                  <a:cubicBezTo>
                                    <a:pt x="3305" y="83"/>
                                    <a:pt x="3339" y="74"/>
                                    <a:pt x="3353" y="85"/>
                                  </a:cubicBezTo>
                                  <a:cubicBezTo>
                                    <a:pt x="3362" y="92"/>
                                    <a:pt x="3413" y="139"/>
                                    <a:pt x="3422" y="146"/>
                                  </a:cubicBezTo>
                                  <a:cubicBezTo>
                                    <a:pt x="3455" y="172"/>
                                    <a:pt x="3419" y="224"/>
                                    <a:pt x="3453" y="246"/>
                                  </a:cubicBezTo>
                                  <a:cubicBezTo>
                                    <a:pt x="3449" y="401"/>
                                    <a:pt x="3500" y="523"/>
                                    <a:pt x="3330" y="575"/>
                                  </a:cubicBezTo>
                                  <a:cubicBezTo>
                                    <a:pt x="3223" y="649"/>
                                    <a:pt x="3057" y="603"/>
                                    <a:pt x="2947" y="606"/>
                                  </a:cubicBezTo>
                                  <a:cubicBezTo>
                                    <a:pt x="2921" y="615"/>
                                    <a:pt x="2902" y="625"/>
                                    <a:pt x="2878" y="637"/>
                                  </a:cubicBezTo>
                                  <a:cubicBezTo>
                                    <a:pt x="2853" y="649"/>
                                    <a:pt x="2820" y="654"/>
                                    <a:pt x="2794" y="660"/>
                                  </a:cubicBezTo>
                                  <a:cubicBezTo>
                                    <a:pt x="2753" y="670"/>
                                    <a:pt x="2716" y="688"/>
                                    <a:pt x="2679" y="706"/>
                                  </a:cubicBezTo>
                                  <a:cubicBezTo>
                                    <a:pt x="2651" y="720"/>
                                    <a:pt x="2633" y="727"/>
                                    <a:pt x="2602" y="736"/>
                                  </a:cubicBezTo>
                                  <a:cubicBezTo>
                                    <a:pt x="2587" y="741"/>
                                    <a:pt x="2557" y="752"/>
                                    <a:pt x="2557" y="752"/>
                                  </a:cubicBezTo>
                                  <a:cubicBezTo>
                                    <a:pt x="2537" y="770"/>
                                    <a:pt x="2516" y="773"/>
                                    <a:pt x="2495" y="790"/>
                                  </a:cubicBezTo>
                                  <a:cubicBezTo>
                                    <a:pt x="2469" y="812"/>
                                    <a:pt x="2466" y="833"/>
                                    <a:pt x="2434" y="844"/>
                                  </a:cubicBezTo>
                                  <a:cubicBezTo>
                                    <a:pt x="2429" y="851"/>
                                    <a:pt x="2427" y="861"/>
                                    <a:pt x="2419" y="866"/>
                                  </a:cubicBezTo>
                                  <a:cubicBezTo>
                                    <a:pt x="2405" y="875"/>
                                    <a:pt x="2373" y="882"/>
                                    <a:pt x="2373" y="882"/>
                                  </a:cubicBezTo>
                                  <a:cubicBezTo>
                                    <a:pt x="2317" y="937"/>
                                    <a:pt x="2269" y="1000"/>
                                    <a:pt x="2204" y="1043"/>
                                  </a:cubicBezTo>
                                  <a:cubicBezTo>
                                    <a:pt x="2175" y="1063"/>
                                    <a:pt x="2177" y="1086"/>
                                    <a:pt x="2143" y="1096"/>
                                  </a:cubicBezTo>
                                  <a:cubicBezTo>
                                    <a:pt x="2119" y="1122"/>
                                    <a:pt x="2085" y="1144"/>
                                    <a:pt x="2066" y="1173"/>
                                  </a:cubicBezTo>
                                  <a:cubicBezTo>
                                    <a:pt x="2061" y="1181"/>
                                    <a:pt x="2058" y="1190"/>
                                    <a:pt x="2051" y="1196"/>
                                  </a:cubicBezTo>
                                  <a:cubicBezTo>
                                    <a:pt x="2037" y="1208"/>
                                    <a:pt x="2005" y="1226"/>
                                    <a:pt x="2005" y="1226"/>
                                  </a:cubicBezTo>
                                  <a:cubicBezTo>
                                    <a:pt x="1984" y="1286"/>
                                    <a:pt x="2015" y="1212"/>
                                    <a:pt x="1974" y="1265"/>
                                  </a:cubicBezTo>
                                  <a:cubicBezTo>
                                    <a:pt x="1964" y="1279"/>
                                    <a:pt x="1961" y="1297"/>
                                    <a:pt x="1951" y="1311"/>
                                  </a:cubicBezTo>
                                  <a:cubicBezTo>
                                    <a:pt x="1939" y="1364"/>
                                    <a:pt x="1940" y="1419"/>
                                    <a:pt x="1928" y="1472"/>
                                  </a:cubicBezTo>
                                  <a:cubicBezTo>
                                    <a:pt x="1919" y="1513"/>
                                    <a:pt x="1890" y="1553"/>
                                    <a:pt x="1890" y="159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445680"/>
                              <a:ext cx="1999080" cy="896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48" h="1412">
                                  <a:moveTo>
                                    <a:pt x="1494" y="1397"/>
                                  </a:moveTo>
                                  <a:cubicBezTo>
                                    <a:pt x="1508" y="1351"/>
                                    <a:pt x="1502" y="1266"/>
                                    <a:pt x="1486" y="1220"/>
                                  </a:cubicBezTo>
                                  <a:cubicBezTo>
                                    <a:pt x="1480" y="1202"/>
                                    <a:pt x="1455" y="1174"/>
                                    <a:pt x="1455" y="1174"/>
                                  </a:cubicBezTo>
                                  <a:cubicBezTo>
                                    <a:pt x="1443" y="1133"/>
                                    <a:pt x="1406" y="1098"/>
                                    <a:pt x="1371" y="1075"/>
                                  </a:cubicBezTo>
                                  <a:cubicBezTo>
                                    <a:pt x="1357" y="1054"/>
                                    <a:pt x="1340" y="1041"/>
                                    <a:pt x="1325" y="1021"/>
                                  </a:cubicBezTo>
                                  <a:cubicBezTo>
                                    <a:pt x="1305" y="994"/>
                                    <a:pt x="1308" y="979"/>
                                    <a:pt x="1279" y="960"/>
                                  </a:cubicBezTo>
                                  <a:cubicBezTo>
                                    <a:pt x="1262" y="933"/>
                                    <a:pt x="1256" y="914"/>
                                    <a:pt x="1233" y="891"/>
                                  </a:cubicBezTo>
                                  <a:cubicBezTo>
                                    <a:pt x="1225" y="865"/>
                                    <a:pt x="1185" y="791"/>
                                    <a:pt x="1164" y="768"/>
                                  </a:cubicBezTo>
                                  <a:cubicBezTo>
                                    <a:pt x="1150" y="752"/>
                                    <a:pt x="1130" y="741"/>
                                    <a:pt x="1118" y="723"/>
                                  </a:cubicBezTo>
                                  <a:cubicBezTo>
                                    <a:pt x="1113" y="715"/>
                                    <a:pt x="1110" y="706"/>
                                    <a:pt x="1103" y="700"/>
                                  </a:cubicBezTo>
                                  <a:cubicBezTo>
                                    <a:pt x="1082" y="682"/>
                                    <a:pt x="1053" y="674"/>
                                    <a:pt x="1034" y="654"/>
                                  </a:cubicBezTo>
                                  <a:cubicBezTo>
                                    <a:pt x="1016" y="636"/>
                                    <a:pt x="1000" y="616"/>
                                    <a:pt x="980" y="600"/>
                                  </a:cubicBezTo>
                                  <a:cubicBezTo>
                                    <a:pt x="930" y="561"/>
                                    <a:pt x="983" y="605"/>
                                    <a:pt x="935" y="577"/>
                                  </a:cubicBezTo>
                                  <a:cubicBezTo>
                                    <a:pt x="849" y="528"/>
                                    <a:pt x="921" y="557"/>
                                    <a:pt x="866" y="539"/>
                                  </a:cubicBezTo>
                                  <a:cubicBezTo>
                                    <a:pt x="851" y="534"/>
                                    <a:pt x="820" y="523"/>
                                    <a:pt x="820" y="523"/>
                                  </a:cubicBezTo>
                                  <a:cubicBezTo>
                                    <a:pt x="785" y="491"/>
                                    <a:pt x="712" y="485"/>
                                    <a:pt x="666" y="470"/>
                                  </a:cubicBezTo>
                                  <a:cubicBezTo>
                                    <a:pt x="585" y="443"/>
                                    <a:pt x="491" y="399"/>
                                    <a:pt x="406" y="393"/>
                                  </a:cubicBezTo>
                                  <a:cubicBezTo>
                                    <a:pt x="332" y="388"/>
                                    <a:pt x="258" y="388"/>
                                    <a:pt x="184" y="385"/>
                                  </a:cubicBezTo>
                                  <a:cubicBezTo>
                                    <a:pt x="135" y="370"/>
                                    <a:pt x="87" y="355"/>
                                    <a:pt x="38" y="340"/>
                                  </a:cubicBezTo>
                                  <a:cubicBezTo>
                                    <a:pt x="21" y="304"/>
                                    <a:pt x="13" y="269"/>
                                    <a:pt x="0" y="232"/>
                                  </a:cubicBezTo>
                                  <a:cubicBezTo>
                                    <a:pt x="14" y="166"/>
                                    <a:pt x="22" y="51"/>
                                    <a:pt x="107" y="41"/>
                                  </a:cubicBezTo>
                                  <a:cubicBezTo>
                                    <a:pt x="143" y="37"/>
                                    <a:pt x="179" y="36"/>
                                    <a:pt x="215" y="33"/>
                                  </a:cubicBezTo>
                                  <a:cubicBezTo>
                                    <a:pt x="310" y="8"/>
                                    <a:pt x="298" y="19"/>
                                    <a:pt x="452" y="25"/>
                                  </a:cubicBezTo>
                                  <a:cubicBezTo>
                                    <a:pt x="481" y="31"/>
                                    <a:pt x="508" y="39"/>
                                    <a:pt x="536" y="48"/>
                                  </a:cubicBezTo>
                                  <a:cubicBezTo>
                                    <a:pt x="573" y="74"/>
                                    <a:pt x="616" y="68"/>
                                    <a:pt x="659" y="79"/>
                                  </a:cubicBezTo>
                                  <a:cubicBezTo>
                                    <a:pt x="713" y="114"/>
                                    <a:pt x="751" y="144"/>
                                    <a:pt x="812" y="163"/>
                                  </a:cubicBezTo>
                                  <a:cubicBezTo>
                                    <a:pt x="846" y="197"/>
                                    <a:pt x="888" y="202"/>
                                    <a:pt x="935" y="209"/>
                                  </a:cubicBezTo>
                                  <a:cubicBezTo>
                                    <a:pt x="964" y="219"/>
                                    <a:pt x="1020" y="245"/>
                                    <a:pt x="1049" y="248"/>
                                  </a:cubicBezTo>
                                  <a:cubicBezTo>
                                    <a:pt x="1098" y="253"/>
                                    <a:pt x="1195" y="263"/>
                                    <a:pt x="1195" y="263"/>
                                  </a:cubicBezTo>
                                  <a:cubicBezTo>
                                    <a:pt x="1276" y="318"/>
                                    <a:pt x="1383" y="325"/>
                                    <a:pt x="1478" y="347"/>
                                  </a:cubicBezTo>
                                  <a:cubicBezTo>
                                    <a:pt x="1570" y="344"/>
                                    <a:pt x="1672" y="374"/>
                                    <a:pt x="1754" y="332"/>
                                  </a:cubicBezTo>
                                  <a:cubicBezTo>
                                    <a:pt x="1850" y="283"/>
                                    <a:pt x="1763" y="312"/>
                                    <a:pt x="1823" y="294"/>
                                  </a:cubicBezTo>
                                  <a:cubicBezTo>
                                    <a:pt x="1831" y="286"/>
                                    <a:pt x="1840" y="280"/>
                                    <a:pt x="1846" y="271"/>
                                  </a:cubicBezTo>
                                  <a:cubicBezTo>
                                    <a:pt x="1851" y="264"/>
                                    <a:pt x="1848" y="253"/>
                                    <a:pt x="1854" y="248"/>
                                  </a:cubicBezTo>
                                  <a:cubicBezTo>
                                    <a:pt x="1864" y="240"/>
                                    <a:pt x="1940" y="222"/>
                                    <a:pt x="1961" y="209"/>
                                  </a:cubicBezTo>
                                  <a:cubicBezTo>
                                    <a:pt x="1994" y="189"/>
                                    <a:pt x="2026" y="165"/>
                                    <a:pt x="2060" y="148"/>
                                  </a:cubicBezTo>
                                  <a:cubicBezTo>
                                    <a:pt x="2130" y="113"/>
                                    <a:pt x="2244" y="90"/>
                                    <a:pt x="2321" y="79"/>
                                  </a:cubicBezTo>
                                  <a:cubicBezTo>
                                    <a:pt x="2405" y="50"/>
                                    <a:pt x="2485" y="20"/>
                                    <a:pt x="2574" y="10"/>
                                  </a:cubicBezTo>
                                  <a:cubicBezTo>
                                    <a:pt x="2640" y="13"/>
                                    <a:pt x="2707" y="15"/>
                                    <a:pt x="2773" y="18"/>
                                  </a:cubicBezTo>
                                  <a:cubicBezTo>
                                    <a:pt x="2885" y="22"/>
                                    <a:pt x="3038" y="0"/>
                                    <a:pt x="3110" y="110"/>
                                  </a:cubicBezTo>
                                  <a:cubicBezTo>
                                    <a:pt x="3123" y="152"/>
                                    <a:pt x="3133" y="121"/>
                                    <a:pt x="3148" y="163"/>
                                  </a:cubicBezTo>
                                  <a:cubicBezTo>
                                    <a:pt x="3146" y="187"/>
                                    <a:pt x="3141" y="330"/>
                                    <a:pt x="3117" y="355"/>
                                  </a:cubicBezTo>
                                  <a:cubicBezTo>
                                    <a:pt x="3092" y="381"/>
                                    <a:pt x="3046" y="372"/>
                                    <a:pt x="3010" y="378"/>
                                  </a:cubicBezTo>
                                  <a:cubicBezTo>
                                    <a:pt x="2994" y="381"/>
                                    <a:pt x="2950" y="400"/>
                                    <a:pt x="2941" y="401"/>
                                  </a:cubicBezTo>
                                  <a:cubicBezTo>
                                    <a:pt x="2913" y="403"/>
                                    <a:pt x="2885" y="406"/>
                                    <a:pt x="2857" y="408"/>
                                  </a:cubicBezTo>
                                  <a:cubicBezTo>
                                    <a:pt x="2797" y="423"/>
                                    <a:pt x="2673" y="431"/>
                                    <a:pt x="2673" y="431"/>
                                  </a:cubicBezTo>
                                  <a:cubicBezTo>
                                    <a:pt x="2658" y="436"/>
                                    <a:pt x="2642" y="442"/>
                                    <a:pt x="2627" y="447"/>
                                  </a:cubicBezTo>
                                  <a:cubicBezTo>
                                    <a:pt x="2610" y="453"/>
                                    <a:pt x="2598" y="471"/>
                                    <a:pt x="2581" y="477"/>
                                  </a:cubicBezTo>
                                  <a:cubicBezTo>
                                    <a:pt x="2566" y="482"/>
                                    <a:pt x="2535" y="493"/>
                                    <a:pt x="2535" y="493"/>
                                  </a:cubicBezTo>
                                  <a:cubicBezTo>
                                    <a:pt x="2470" y="558"/>
                                    <a:pt x="2383" y="548"/>
                                    <a:pt x="2298" y="569"/>
                                  </a:cubicBezTo>
                                  <a:cubicBezTo>
                                    <a:pt x="2263" y="578"/>
                                    <a:pt x="2247" y="605"/>
                                    <a:pt x="2214" y="615"/>
                                  </a:cubicBezTo>
                                  <a:cubicBezTo>
                                    <a:pt x="2195" y="634"/>
                                    <a:pt x="2178" y="637"/>
                                    <a:pt x="2152" y="646"/>
                                  </a:cubicBezTo>
                                  <a:cubicBezTo>
                                    <a:pt x="2113" y="685"/>
                                    <a:pt x="2075" y="743"/>
                                    <a:pt x="2022" y="761"/>
                                  </a:cubicBezTo>
                                  <a:cubicBezTo>
                                    <a:pt x="1997" y="799"/>
                                    <a:pt x="2015" y="779"/>
                                    <a:pt x="1961" y="814"/>
                                  </a:cubicBezTo>
                                  <a:lnTo>
                                    <a:pt x="1961" y="814"/>
                                  </a:lnTo>
                                  <a:cubicBezTo>
                                    <a:pt x="1932" y="845"/>
                                    <a:pt x="1897" y="869"/>
                                    <a:pt x="1869" y="899"/>
                                  </a:cubicBezTo>
                                  <a:cubicBezTo>
                                    <a:pt x="1852" y="948"/>
                                    <a:pt x="1788" y="962"/>
                                    <a:pt x="1754" y="998"/>
                                  </a:cubicBezTo>
                                  <a:cubicBezTo>
                                    <a:pt x="1717" y="1037"/>
                                    <a:pt x="1697" y="1086"/>
                                    <a:pt x="1662" y="1121"/>
                                  </a:cubicBezTo>
                                  <a:cubicBezTo>
                                    <a:pt x="1640" y="1216"/>
                                    <a:pt x="1632" y="1316"/>
                                    <a:pt x="1632" y="141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800" y="534600"/>
                              <a:ext cx="1771560" cy="705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790" h="1111">
                                  <a:moveTo>
                                    <a:pt x="1429" y="1111"/>
                                  </a:moveTo>
                                  <a:cubicBezTo>
                                    <a:pt x="1416" y="1026"/>
                                    <a:pt x="1398" y="870"/>
                                    <a:pt x="1321" y="820"/>
                                  </a:cubicBezTo>
                                  <a:cubicBezTo>
                                    <a:pt x="1274" y="723"/>
                                    <a:pt x="1340" y="851"/>
                                    <a:pt x="1283" y="766"/>
                                  </a:cubicBezTo>
                                  <a:cubicBezTo>
                                    <a:pt x="1278" y="759"/>
                                    <a:pt x="1280" y="749"/>
                                    <a:pt x="1275" y="743"/>
                                  </a:cubicBezTo>
                                  <a:cubicBezTo>
                                    <a:pt x="1262" y="726"/>
                                    <a:pt x="1229" y="697"/>
                                    <a:pt x="1229" y="697"/>
                                  </a:cubicBezTo>
                                  <a:cubicBezTo>
                                    <a:pt x="1219" y="665"/>
                                    <a:pt x="1196" y="639"/>
                                    <a:pt x="1168" y="621"/>
                                  </a:cubicBezTo>
                                  <a:cubicBezTo>
                                    <a:pt x="1141" y="580"/>
                                    <a:pt x="1094" y="529"/>
                                    <a:pt x="1046" y="514"/>
                                  </a:cubicBezTo>
                                  <a:cubicBezTo>
                                    <a:pt x="1025" y="493"/>
                                    <a:pt x="1001" y="478"/>
                                    <a:pt x="977" y="460"/>
                                  </a:cubicBezTo>
                                  <a:cubicBezTo>
                                    <a:pt x="965" y="451"/>
                                    <a:pt x="958" y="438"/>
                                    <a:pt x="946" y="429"/>
                                  </a:cubicBezTo>
                                  <a:cubicBezTo>
                                    <a:pt x="931" y="418"/>
                                    <a:pt x="913" y="412"/>
                                    <a:pt x="900" y="399"/>
                                  </a:cubicBezTo>
                                  <a:cubicBezTo>
                                    <a:pt x="869" y="366"/>
                                    <a:pt x="827" y="329"/>
                                    <a:pt x="785" y="314"/>
                                  </a:cubicBezTo>
                                  <a:cubicBezTo>
                                    <a:pt x="718" y="247"/>
                                    <a:pt x="636" y="235"/>
                                    <a:pt x="548" y="215"/>
                                  </a:cubicBezTo>
                                  <a:cubicBezTo>
                                    <a:pt x="483" y="200"/>
                                    <a:pt x="569" y="216"/>
                                    <a:pt x="502" y="192"/>
                                  </a:cubicBezTo>
                                  <a:cubicBezTo>
                                    <a:pt x="441" y="170"/>
                                    <a:pt x="374" y="160"/>
                                    <a:pt x="310" y="154"/>
                                  </a:cubicBezTo>
                                  <a:cubicBezTo>
                                    <a:pt x="224" y="124"/>
                                    <a:pt x="132" y="102"/>
                                    <a:pt x="42" y="92"/>
                                  </a:cubicBezTo>
                                  <a:cubicBezTo>
                                    <a:pt x="15" y="56"/>
                                    <a:pt x="0" y="35"/>
                                    <a:pt x="35" y="0"/>
                                  </a:cubicBezTo>
                                  <a:cubicBezTo>
                                    <a:pt x="210" y="6"/>
                                    <a:pt x="250" y="11"/>
                                    <a:pt x="387" y="23"/>
                                  </a:cubicBezTo>
                                  <a:cubicBezTo>
                                    <a:pt x="419" y="33"/>
                                    <a:pt x="454" y="34"/>
                                    <a:pt x="486" y="46"/>
                                  </a:cubicBezTo>
                                  <a:cubicBezTo>
                                    <a:pt x="510" y="55"/>
                                    <a:pt x="540" y="94"/>
                                    <a:pt x="563" y="108"/>
                                  </a:cubicBezTo>
                                  <a:cubicBezTo>
                                    <a:pt x="594" y="127"/>
                                    <a:pt x="669" y="133"/>
                                    <a:pt x="693" y="138"/>
                                  </a:cubicBezTo>
                                  <a:cubicBezTo>
                                    <a:pt x="739" y="147"/>
                                    <a:pt x="786" y="157"/>
                                    <a:pt x="831" y="169"/>
                                  </a:cubicBezTo>
                                  <a:cubicBezTo>
                                    <a:pt x="908" y="189"/>
                                    <a:pt x="984" y="215"/>
                                    <a:pt x="1061" y="238"/>
                                  </a:cubicBezTo>
                                  <a:cubicBezTo>
                                    <a:pt x="1118" y="255"/>
                                    <a:pt x="1170" y="287"/>
                                    <a:pt x="1229" y="299"/>
                                  </a:cubicBezTo>
                                  <a:cubicBezTo>
                                    <a:pt x="1435" y="294"/>
                                    <a:pt x="1510" y="309"/>
                                    <a:pt x="1666" y="261"/>
                                  </a:cubicBezTo>
                                  <a:cubicBezTo>
                                    <a:pt x="1726" y="221"/>
                                    <a:pt x="1758" y="221"/>
                                    <a:pt x="1827" y="200"/>
                                  </a:cubicBezTo>
                                  <a:cubicBezTo>
                                    <a:pt x="1851" y="174"/>
                                    <a:pt x="1886" y="170"/>
                                    <a:pt x="1919" y="161"/>
                                  </a:cubicBezTo>
                                  <a:cubicBezTo>
                                    <a:pt x="1985" y="143"/>
                                    <a:pt x="2053" y="123"/>
                                    <a:pt x="2118" y="100"/>
                                  </a:cubicBezTo>
                                  <a:cubicBezTo>
                                    <a:pt x="2164" y="66"/>
                                    <a:pt x="2138" y="84"/>
                                    <a:pt x="2195" y="46"/>
                                  </a:cubicBezTo>
                                  <a:cubicBezTo>
                                    <a:pt x="2244" y="13"/>
                                    <a:pt x="2312" y="42"/>
                                    <a:pt x="2371" y="39"/>
                                  </a:cubicBezTo>
                                  <a:cubicBezTo>
                                    <a:pt x="2419" y="37"/>
                                    <a:pt x="2468" y="34"/>
                                    <a:pt x="2516" y="31"/>
                                  </a:cubicBezTo>
                                  <a:cubicBezTo>
                                    <a:pt x="2588" y="35"/>
                                    <a:pt x="2686" y="27"/>
                                    <a:pt x="2754" y="62"/>
                                  </a:cubicBezTo>
                                  <a:cubicBezTo>
                                    <a:pt x="2768" y="83"/>
                                    <a:pt x="2790" y="112"/>
                                    <a:pt x="2769" y="138"/>
                                  </a:cubicBezTo>
                                  <a:cubicBezTo>
                                    <a:pt x="2757" y="153"/>
                                    <a:pt x="2733" y="149"/>
                                    <a:pt x="2715" y="154"/>
                                  </a:cubicBezTo>
                                  <a:cubicBezTo>
                                    <a:pt x="2682" y="163"/>
                                    <a:pt x="2649" y="174"/>
                                    <a:pt x="2616" y="184"/>
                                  </a:cubicBezTo>
                                  <a:cubicBezTo>
                                    <a:pt x="2533" y="241"/>
                                    <a:pt x="2434" y="278"/>
                                    <a:pt x="2332" y="291"/>
                                  </a:cubicBezTo>
                                  <a:cubicBezTo>
                                    <a:pt x="2259" y="316"/>
                                    <a:pt x="2172" y="328"/>
                                    <a:pt x="2095" y="337"/>
                                  </a:cubicBezTo>
                                  <a:cubicBezTo>
                                    <a:pt x="2041" y="356"/>
                                    <a:pt x="2065" y="348"/>
                                    <a:pt x="2026" y="360"/>
                                  </a:cubicBezTo>
                                  <a:cubicBezTo>
                                    <a:pt x="1989" y="399"/>
                                    <a:pt x="2036" y="355"/>
                                    <a:pt x="1988" y="383"/>
                                  </a:cubicBezTo>
                                  <a:cubicBezTo>
                                    <a:pt x="1982" y="387"/>
                                    <a:pt x="1978" y="394"/>
                                    <a:pt x="1972" y="399"/>
                                  </a:cubicBezTo>
                                  <a:cubicBezTo>
                                    <a:pt x="1943" y="422"/>
                                    <a:pt x="1910" y="437"/>
                                    <a:pt x="1881" y="460"/>
                                  </a:cubicBezTo>
                                  <a:cubicBezTo>
                                    <a:pt x="1861" y="476"/>
                                    <a:pt x="1851" y="495"/>
                                    <a:pt x="1835" y="514"/>
                                  </a:cubicBezTo>
                                  <a:cubicBezTo>
                                    <a:pt x="1810" y="543"/>
                                    <a:pt x="1782" y="569"/>
                                    <a:pt x="1750" y="590"/>
                                  </a:cubicBezTo>
                                  <a:cubicBezTo>
                                    <a:pt x="1725" y="628"/>
                                    <a:pt x="1670" y="687"/>
                                    <a:pt x="1628" y="713"/>
                                  </a:cubicBezTo>
                                  <a:cubicBezTo>
                                    <a:pt x="1614" y="721"/>
                                    <a:pt x="1597" y="723"/>
                                    <a:pt x="1582" y="728"/>
                                  </a:cubicBezTo>
                                  <a:cubicBezTo>
                                    <a:pt x="1570" y="739"/>
                                    <a:pt x="1553" y="746"/>
                                    <a:pt x="1543" y="759"/>
                                  </a:cubicBezTo>
                                  <a:cubicBezTo>
                                    <a:pt x="1538" y="765"/>
                                    <a:pt x="1539" y="775"/>
                                    <a:pt x="1536" y="782"/>
                                  </a:cubicBezTo>
                                  <a:cubicBezTo>
                                    <a:pt x="1532" y="790"/>
                                    <a:pt x="1527" y="798"/>
                                    <a:pt x="1521" y="805"/>
                                  </a:cubicBezTo>
                                  <a:cubicBezTo>
                                    <a:pt x="1491" y="842"/>
                                    <a:pt x="1462" y="893"/>
                                    <a:pt x="1459" y="943"/>
                                  </a:cubicBezTo>
                                  <a:cubicBezTo>
                                    <a:pt x="1457" y="986"/>
                                    <a:pt x="1459" y="1030"/>
                                    <a:pt x="1459" y="107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8880" y="734040"/>
                              <a:ext cx="454680" cy="32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16" h="514">
                                  <a:moveTo>
                                    <a:pt x="291" y="514"/>
                                  </a:moveTo>
                                  <a:cubicBezTo>
                                    <a:pt x="285" y="446"/>
                                    <a:pt x="262" y="355"/>
                                    <a:pt x="184" y="337"/>
                                  </a:cubicBezTo>
                                  <a:cubicBezTo>
                                    <a:pt x="158" y="312"/>
                                    <a:pt x="141" y="272"/>
                                    <a:pt x="115" y="246"/>
                                  </a:cubicBezTo>
                                  <a:cubicBezTo>
                                    <a:pt x="104" y="235"/>
                                    <a:pt x="53" y="197"/>
                                    <a:pt x="38" y="192"/>
                                  </a:cubicBezTo>
                                  <a:cubicBezTo>
                                    <a:pt x="23" y="169"/>
                                    <a:pt x="8" y="111"/>
                                    <a:pt x="0" y="85"/>
                                  </a:cubicBezTo>
                                  <a:cubicBezTo>
                                    <a:pt x="19" y="0"/>
                                    <a:pt x="234" y="87"/>
                                    <a:pt x="322" y="92"/>
                                  </a:cubicBezTo>
                                  <a:cubicBezTo>
                                    <a:pt x="418" y="121"/>
                                    <a:pt x="580" y="40"/>
                                    <a:pt x="682" y="46"/>
                                  </a:cubicBezTo>
                                  <a:cubicBezTo>
                                    <a:pt x="716" y="98"/>
                                    <a:pt x="656" y="210"/>
                                    <a:pt x="613" y="238"/>
                                  </a:cubicBezTo>
                                  <a:cubicBezTo>
                                    <a:pt x="582" y="280"/>
                                    <a:pt x="521" y="288"/>
                                    <a:pt x="490" y="307"/>
                                  </a:cubicBezTo>
                                  <a:cubicBezTo>
                                    <a:pt x="489" y="309"/>
                                    <a:pt x="412" y="381"/>
                                    <a:pt x="406" y="383"/>
                                  </a:cubicBezTo>
                                  <a:cubicBezTo>
                                    <a:pt x="365" y="446"/>
                                    <a:pt x="360" y="389"/>
                                    <a:pt x="360" y="475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80" y="255960"/>
                              <a:ext cx="2276640" cy="17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5" h="283">
                                  <a:moveTo>
                                    <a:pt x="0" y="13"/>
                                  </a:moveTo>
                                  <a:cubicBezTo>
                                    <a:pt x="127" y="0"/>
                                    <a:pt x="240" y="12"/>
                                    <a:pt x="353" y="67"/>
                                  </a:cubicBezTo>
                                  <a:cubicBezTo>
                                    <a:pt x="428" y="64"/>
                                    <a:pt x="657" y="128"/>
                                    <a:pt x="743" y="98"/>
                                  </a:cubicBezTo>
                                  <a:cubicBezTo>
                                    <a:pt x="1152" y="116"/>
                                    <a:pt x="1200" y="151"/>
                                    <a:pt x="1609" y="167"/>
                                  </a:cubicBezTo>
                                  <a:cubicBezTo>
                                    <a:pt x="1670" y="220"/>
                                    <a:pt x="1955" y="200"/>
                                    <a:pt x="2022" y="220"/>
                                  </a:cubicBezTo>
                                  <a:cubicBezTo>
                                    <a:pt x="2113" y="283"/>
                                    <a:pt x="2374" y="168"/>
                                    <a:pt x="2421" y="167"/>
                                  </a:cubicBezTo>
                                  <a:cubicBezTo>
                                    <a:pt x="2523" y="132"/>
                                    <a:pt x="2628" y="119"/>
                                    <a:pt x="2735" y="113"/>
                                  </a:cubicBezTo>
                                  <a:cubicBezTo>
                                    <a:pt x="2830" y="88"/>
                                    <a:pt x="2938" y="94"/>
                                    <a:pt x="3033" y="90"/>
                                  </a:cubicBezTo>
                                  <a:cubicBezTo>
                                    <a:pt x="3219" y="25"/>
                                    <a:pt x="3264" y="75"/>
                                    <a:pt x="3585" y="75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14480"/>
                              <a:ext cx="5760" cy="69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99">
                                  <a:moveTo>
                                    <a:pt x="0" y="1099"/>
                                  </a:move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8160" y="114480"/>
                              <a:ext cx="5760" cy="69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099">
                                  <a:moveTo>
                                    <a:pt x="0" y="1099"/>
                                  </a:moveTo>
                                  <a:lnTo>
                                    <a:pt x="9" y="0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20" y="212040"/>
                              <a:ext cx="2276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585" h="1">
                                  <a:moveTo>
                                    <a:pt x="0" y="0"/>
                                  </a:moveTo>
                                  <a:lnTo>
                                    <a:pt x="3585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  <a:headEnd len="lg" type="stealth" w="med"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1760" y="0"/>
                              <a:ext cx="2286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84960" y="1828800"/>
                              <a:ext cx="68580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/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D &gt; 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69.1pt;width:210.1pt;height:324pt" coordorigin="27,1382" coordsize="4202,6480">
                <v:group id="shape_0" style="position:absolute;left:567;top:1382;width:2882;height:3182">
                  <v:rect id="shape_0" coordsize="10800,10800" path="l0,21600xee" stroked="t" o:allowincell="f" style="position:absolute;left:567;top:2698;width:1259;height:1439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2190;top:2698;width:1259;height:1439;flip:x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shape id="shape_0" coordsize="2006,1983" path="m864,1983c845,1954,847,1864,818,1845c809,1809,783,1725,757,1699c745,1658,708,1553,673,1500c648,1450,696,1531,604,1400c582,1367,562,1330,543,1301c524,1272,512,1255,489,1224c466,1193,432,1146,405,1117c378,1088,357,1076,328,1048c299,1020,263,981,228,949c193,917,154,906,121,857c115,823,36,691,29,657c34,550,0,510,45,420c65,379,50,285,83,252c127,161,113,163,198,114c215,104,365,55,382,45c402,33,520,58,543,52c572,25,644,84,696,68c770,46,889,69,964,52c1180,56,1071,45,1278,29c1328,49,1463,0,1515,14c1586,18,1708,19,1753,29c1766,42,1876,81,1891,91c1906,101,1944,152,1944,152c1960,194,1950,267,1975,305c2006,427,1970,503,1960,642c1956,698,1928,754,1906,803c1885,850,1822,873,1783,910c1761,955,1731,967,1691,995c1669,1028,1597,1066,1569,1094c1541,1134,1509,1192,1477,1232c1440,1282,1383,1348,1347,1393c1317,1422,1285,1466,1263,1500c1255,1531,1247,1601,1224,1623c1205,1692,1185,1761,1171,1829c1171,1850,1140,1954,1140,1975e" stroked="t" o:allowincell="f" style="position:absolute;left:1015;top:1868;width:2005;height:1982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761,1746" path="m811,1731c800,1681,788,1629,750,1593c740,1561,716,1537,697,1509c692,1501,681,1486,681,1486c672,1457,657,1423,635,1401c630,1366,624,1318,605,1286c601,1280,594,1277,589,1271c583,1264,578,1256,574,1248c563,1227,563,1200,551,1179c540,1159,509,1105,490,1087c474,1072,470,1070,459,1049c429,989,388,911,329,873c319,843,313,836,283,827c236,780,200,710,145,674c127,623,152,674,114,643c107,637,105,626,99,620c93,614,84,610,76,605c45,558,16,521,0,467c2,378,2,288,7,199c8,172,32,156,46,137c57,123,59,98,76,92c280,21,246,45,559,38c608,28,656,15,704,0c964,6,1201,32,1463,38c1508,56,1546,69,1593,76c1638,92,1597,73,1646,122c1656,132,1686,151,1700,160c1712,194,1741,215,1761,245c1753,389,1755,388,1700,497c1677,543,1667,574,1623,605c1585,664,1543,718,1493,766c1474,785,1446,789,1424,804c1385,832,1349,862,1309,888c1297,926,1265,949,1240,980c1207,1020,1178,1066,1141,1103c1125,1150,1100,1191,1064,1225c1052,1263,1050,1263,1026,1294c1015,1309,995,1340,995,1340c981,1406,962,1468,942,1532c939,1583,939,1634,934,1685c932,1706,919,1723,919,1746e" stroked="t" o:allowincell="f" style="position:absolute;left:1129;top:2051;width:1760;height:1745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1474,1595" path="m683,1557c674,1523,659,1463,645,1412c631,1361,622,1296,599,1251c579,1210,534,1180,507,1143c474,1099,452,1051,423,1006c411,958,390,924,361,883c345,860,338,828,323,806c317,797,307,792,300,783c263,734,236,691,185,653c151,601,168,620,139,592c123,538,144,596,116,554c93,520,83,499,55,469c43,435,28,405,17,370c12,354,1,324,1,324c4,260,0,195,9,132c13,103,54,95,78,79c83,76,146,63,147,63c198,51,251,42,300,25c441,34,537,0,668,40c813,48,972,62,990,63c1092,94,1229,99,1334,109c1376,124,1427,155,1457,194c1474,226,1441,272,1434,301c1434,302,1426,360,1418,370c1405,392,1376,416,1357,431c1346,442,1316,454,1304,462c1248,499,1198,545,1150,592c1107,634,1073,697,1020,722c992,765,958,797,928,837c876,906,919,864,882,898c872,930,848,955,829,983c808,1013,809,1033,783,1059c780,1067,779,1075,775,1082c771,1090,764,1097,760,1105c749,1130,743,1163,737,1189c722,1241,729,1342,721,1412c733,1476,729,1528,729,1595e" stroked="t" o:allowincell="f" style="position:absolute;left:1288;top:2148;width:1473;height:1594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898,831" path="m406,831c404,775,371,718,367,662c365,632,319,590,306,563c274,499,286,453,237,402c212,376,233,345,206,325c191,314,173,308,160,295c123,255,91,203,46,172c36,157,25,141,15,126c10,118,0,103,0,103c6,0,72,51,145,26c220,29,290,12,375,26c419,33,485,18,528,26c644,48,822,49,842,49c898,88,868,116,834,149c796,186,754,223,704,241c671,274,639,318,612,356c592,422,571,476,520,524c493,611,482,723,482,815e" stroked="t" o:allowincell="f" style="position:absolute;left:1512;top:2522;width:897;height:83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rect id="shape_0" coordsize="10800,10800" path="l0,21600xee" stroked="t" o:allowincell="f" style="position:absolute;left:753;top:3238;width:539;height:539;mso-wrap-style:none;v-text-anchor:middle">
                    <v:fill o:detectmouseclick="t" on="false"/>
                    <v:stroke color="blue" weight="15840" endarrow="classic" endarrowwidth="medium" endarrowlength="long" joinstyle="miter" endcap="flat"/>
                    <w10:wrap type="square"/>
                  </v:rect>
                  <v:rect id="shape_0" coordsize="10800,10800" path="l0,21600xee" stroked="t" o:allowincell="f" style="position:absolute;left:2730;top:3238;width:539;height:539;flip:x;mso-wrap-style:none;v-text-anchor:middle">
                    <v:fill o:detectmouseclick="t" on="false"/>
                    <v:stroke color="blue" weight="15840" endarrow="classic" endarrowwidth="medium" endarrowlength="long" joinstyle="miter" endcap="flat"/>
                    <w10:wrap type="square"/>
                  </v:rect>
                  <v:shape id="shape_0" coordsize="2137,98" path="m0,59c141,34,100,43,353,36c455,12,555,24,659,29c725,44,659,25,713,52c749,70,812,62,850,75c886,72,961,81,996,75c1062,64,1218,64,1272,29c1471,46,1361,0,1632,6c1671,15,1709,31,1747,44c1811,36,1827,61,1877,44c1917,72,1916,38,1969,44c2026,64,1959,35,2007,75c2018,84,2047,93,2061,98c2098,88,2101,98,2137,98e" stroked="t" o:allowincell="f" style="position:absolute;left:953;top:1773;width:2136;height:97;mso-wrap-style:none;v-text-anchor:middle">
                    <v:fill o:detectmouseclick="t" on="false"/>
                    <v:stroke color="red" weight="15840" joinstyle="round" endcap="flat"/>
                    <w10:wrap type="square"/>
                  </v:shape>
                  <v:shape id="shape_0" coordsize="2,1176" path="m0,1176l2,0e" stroked="t" o:allowincell="f" style="position:absolute;left:3096;top:1541;width:1;height:1175;mso-wrap-style:none;v-text-anchor:middle">
                    <v:fill o:detectmouseclick="t" on="false"/>
                    <v:stroke color="black" weight="28440" joinstyle="round" endcap="flat"/>
                    <w10:wrap type="square"/>
                  </v:shape>
                  <v:shape id="shape_0" coordsize="1,1153" path="m0,1153l1,0e" stroked="t" o:allowincell="f" style="position:absolute;left:922;top:1564;width:0;height:1152;mso-wrap-style:none;v-text-anchor:middle">
                    <v:fill o:detectmouseclick="t" on="false"/>
                    <v:stroke color="black" weight="28440" joinstyle="round" endcap="flat"/>
                    <w10:wrap type="square"/>
                  </v:shape>
                  <v:shape id="shape_0" coordsize="2160,1" path="m0,0l2160,0e" stroked="t" o:allowincell="f" style="position:absolute;left:930;top:1665;width:2159;height:0;mso-wrap-style:none;v-text-anchor:middle">
                    <v:fill o:detectmouseclick="t" on="false"/>
                    <v:stroke color="black" weight="15840" startarrow="classic" endarrow="classic" startarrowwidth="medium" startarrowlength="long" endarrowwidth="medium" endarrowlength="long" joinstyle="round" endcap="flat"/>
                    <w10:wrap type="square"/>
                  </v:shape>
                  <v:shape id="shape_0" stroked="f" o:allowincell="f" style="position:absolute;left:2007;top:138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467;top:4204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val="ru-RU" w:bidi="ar-SA"/>
                            </w:rPr>
                            <w:t>Н/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eastAsia="Times New Roman" w:cs="Times New Roman" w:ascii="Times New Roman" w:hAnsi="Times New Roman"/>
                              <w:color w:val="auto"/>
                              <w:lang w:bidi="ar-SA" w:val="en-US"/>
                            </w:rPr>
                            <w:t xml:space="preserve">D 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Symbol" w:hAnsi="Symbol" w:eastAsia="Symbol" w:cs="Symbol"/>
                              <w:color w:val="auto"/>
                              <w:lang w:bidi="ar-SA" w:val="en-US"/>
                            </w:rPr>
                            <w:t>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eastAsia="Symbol" w:cs="Symbol" w:ascii="Times New Roman" w:hAnsi="Times New Roman"/>
                              <w:color w:val="auto"/>
                              <w:lang w:bidi="ar-SA" w:val="en-US"/>
                            </w:rPr>
                            <w:t xml:space="preserve"> 0,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27;top:4622;width:4202;height:3240">
                  <v:rect id="shape_0" coordsize="16388,12159" path="l0,21600xee" stroked="t" o:allowincell="f" style="position:absolute;left:27;top:5883;width:1911;height:1418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6538,11915" path="l0,21600xee" stroked="t" o:allowincell="f" style="position:absolute;left:2298;top:5884;width:1929;height:1389;flip:x;mso-wrap-style:none;v-text-anchor:middle">
                    <v:fill o:detectmouseclick="t" on="false"/>
                    <v:stroke color="black" weight="19080" joinstyle="miter" endcap="flat"/>
                    <w10:wrap type="square"/>
                  </v:rect>
                  <v:rect id="shape_0" coordsize="10800,10800" path="l0,21600xee" stroked="t" o:allowincell="f" style="position:absolute;left:858;top:6422;width:539;height:539;mso-wrap-style:none;v-text-anchor:middle">
                    <v:fill o:detectmouseclick="t" on="false"/>
                    <v:stroke color="blue" weight="15840" endarrow="classic" endarrowwidth="medium" endarrowlength="long" joinstyle="miter" endcap="flat"/>
                    <w10:wrap type="square"/>
                  </v:rect>
                  <v:rect id="shape_0" coordsize="10800,10800" path="l0,21600xee" stroked="t" o:allowincell="f" style="position:absolute;left:2838;top:6422;width:539;height:539;flip:x;mso-wrap-style:none;v-text-anchor:middle">
                    <v:fill o:detectmouseclick="t" on="false"/>
                    <v:stroke color="blue" weight="15840" endarrow="classic" endarrowwidth="medium" endarrowlength="long" joinstyle="miter" endcap="flat"/>
                    <w10:wrap type="square"/>
                  </v:rect>
                  <v:shape id="shape_0" coordsize="3500,1594" path="m1614,1579c1594,1515,1622,1593,1591,1541c1575,1515,1595,1501,1568,1472c1543,1446,1537,1414,1515,1387c1484,1349,1507,1404,1469,1326c1451,1288,1434,1202,1415,1173c1405,1158,1391,1144,1385,1127c1382,1119,1381,1111,1377,1104c1350,1057,1361,1089,1331,1050c1303,1015,1297,989,1262,966c1218,907,1187,877,1124,836c1062,796,1136,825,1078,805c1060,778,1047,770,1017,759c991,725,981,715,940,706c883,667,860,672,795,652c734,635,674,630,580,621c486,612,316,617,228,598c140,579,80,570,52,506c29,429,0,299,59,215c71,177,112,146,144,124c165,109,214,98,236,85c262,69,298,65,328,55c390,34,446,19,511,9c589,26,652,21,734,32c778,45,818,66,864,78c881,89,901,96,917,108c931,119,987,136,1002,146c1043,174,1069,165,1117,177c1179,224,1198,203,1270,231c1307,246,1360,245,1392,261c1479,304,1537,283,1637,292c1743,287,1744,297,1837,277c1875,248,1974,260,2020,246c2075,188,2128,212,2197,177c2235,158,2270,137,2311,124c2335,100,2319,111,2357,101c2420,85,2484,65,2549,55c2707,0,2934,34,3062,32c3233,40,3182,32,3292,70c3305,83,3339,74,3353,85c3362,92,3413,139,3422,146c3455,172,3419,224,3453,246c3449,401,3500,523,3330,575c3223,649,3057,603,2947,606c2921,615,2902,625,2878,637c2853,649,2820,654,2794,660c2753,670,2716,688,2679,706c2651,720,2633,727,2602,736c2587,741,2557,752,2557,752c2537,770,2516,773,2495,790c2469,812,2466,833,2434,844c2429,851,2427,861,2419,866c2405,875,2373,882,2373,882c2317,937,2269,1000,2204,1043c2175,1063,2177,1086,2143,1096c2119,1122,2085,1144,2066,1173c2061,1181,2058,1190,2051,1196c2037,1208,2005,1226,2005,1226c1984,1286,2015,1212,1974,1265c1964,1279,1961,1297,1951,1311c1939,1364,1940,1419,1928,1472c1919,1513,1890,1553,1890,1594e" stroked="t" o:allowincell="f" style="position:absolute;left:366;top:5203;width:3499;height:1593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3148,1412" path="m1494,1397c1508,1351,1502,1266,1486,1220c1480,1202,1455,1174,1455,1174c1443,1133,1406,1098,1371,1075c1357,1054,1340,1041,1325,1021c1305,994,1308,979,1279,960c1262,933,1256,914,1233,891c1225,865,1185,791,1164,768c1150,752,1130,741,1118,723c1113,715,1110,706,1103,700c1082,682,1053,674,1034,654c1016,636,1000,616,980,600c930,561,983,605,935,577c849,528,921,557,866,539c851,534,820,523,820,523c785,491,712,485,666,470c585,443,491,399,406,393c332,388,258,388,184,385c135,370,87,355,38,340c21,304,13,269,0,232c14,166,22,51,107,41c143,37,179,36,215,33c310,8,298,19,452,25c481,31,508,39,536,48c573,74,616,68,659,79c713,114,751,144,812,163c846,197,888,202,935,209c964,219,1020,245,1049,248c1098,253,1195,263,1195,263c1276,318,1383,325,1478,347c1570,344,1672,374,1754,332c1850,283,1763,312,1823,294c1831,286,1840,280,1846,271c1851,264,1848,253,1854,248c1864,240,1940,222,1961,209c1994,189,2026,165,2060,148c2130,113,2244,90,2321,79c2405,50,2485,20,2574,10c2640,13,2707,15,2773,18c2885,22,3038,0,3110,110c3123,152,3133,121,3148,163c3146,187,3141,330,3117,355c3092,381,3046,372,3010,378c2994,381,2950,400,2941,401c2913,403,2885,406,2857,408c2797,423,2673,431,2673,431c2658,436,2642,442,2627,447c2610,453,2598,471,2581,477c2566,482,2535,493,2535,493c2470,558,2383,548,2298,569c2263,578,2247,605,2214,615c2195,634,2178,637,2152,646c2113,685,2075,743,2022,761c1997,799,2015,779,1961,814l1961,814c1932,845,1897,869,1869,899c1852,948,1788,962,1754,998c1717,1037,1697,1086,1662,1121c1640,1216,1632,1316,1632,1412e" stroked="t" o:allowincell="f" style="position:absolute;left:548;top:5324;width:3147;height:1411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2790,1111" path="m1429,1111c1416,1026,1398,870,1321,820c1274,723,1340,851,1283,766c1278,759,1280,749,1275,743c1262,726,1229,697,1229,697c1219,665,1196,639,1168,621c1141,580,1094,529,1046,514c1025,493,1001,478,977,460c965,451,958,438,946,429c931,418,913,412,900,399c869,366,827,329,785,314c718,247,636,235,548,215c483,200,569,216,502,192c441,170,374,160,310,154c224,124,132,102,42,92c15,56,0,35,35,0c210,6,250,11,387,23c419,33,454,34,486,46c510,55,540,94,563,108c594,127,669,133,693,138c739,147,786,157,831,169c908,189,984,215,1061,238c1118,255,1170,287,1229,299c1435,294,1510,309,1666,261c1726,221,1758,221,1827,200c1851,174,1886,170,1919,161c1985,143,2053,123,2118,100c2164,66,2138,84,2195,46c2244,13,2312,42,2371,39c2419,37,2468,34,2516,31c2588,35,2686,27,2754,62c2768,83,2790,112,2769,138c2757,153,2733,149,2715,154c2682,163,2649,174,2616,184c2533,241,2434,278,2332,291c2259,316,2172,328,2095,337c2041,356,2065,348,2026,360c1989,399,2036,355,1988,383c1982,387,1978,394,1972,399c1943,422,1910,437,1881,460c1861,476,1851,495,1835,514c1810,543,1782,569,1750,590c1725,628,1670,687,1628,713c1614,721,1597,723,1582,728c1570,739,1553,746,1543,759c1538,765,1539,775,1536,782c1532,790,1527,798,1521,805c1491,842,1462,893,1459,943c1457,986,1459,1030,1459,1073e" stroked="t" o:allowincell="f" style="position:absolute;left:682;top:5464;width:2789;height:1110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716,514" path="m291,514c285,446,262,355,184,337c158,312,141,272,115,246c104,235,53,197,38,192c23,169,8,111,0,85c19,0,234,87,322,92c418,121,580,40,682,46c716,98,656,210,613,238c582,280,521,288,490,307c489,309,412,381,406,383c365,446,360,389,360,475e" stroked="t" o:allowincell="f" style="position:absolute;left:1789;top:5778;width:715;height:513;mso-wrap-style:none;v-text-anchor:middle">
                    <v:fill o:detectmouseclick="t" on="false"/>
                    <v:stroke color="black" weight="12600" joinstyle="round" endcap="flat"/>
                    <w10:wrap type="square"/>
                  </v:shape>
                  <v:shape id="shape_0" coordsize="3585,283" path="m0,13c127,0,240,12,353,67c428,64,657,128,743,98c1152,116,1200,151,1609,167c1670,220,1955,200,2022,220c2113,283,2374,168,2421,167c2523,132,2628,119,2735,113c2830,88,2938,94,3033,90c3219,25,3264,75,3585,75e" stroked="t" o:allowincell="f" style="position:absolute;left:318;top:5025;width:3584;height:282;mso-wrap-style:none;v-text-anchor:middle">
                    <v:fill o:detectmouseclick="t" on="false"/>
                    <v:stroke color="red" weight="15840" joinstyle="round" endcap="flat"/>
                    <w10:wrap type="square"/>
                  </v:shape>
                  <v:shape id="shape_0" coordsize="9,1099" path="m0,1099l9,0e" stroked="t" o:allowincell="f" style="position:absolute;left:315;top:4802;width:8;height:1098;mso-wrap-style:none;v-text-anchor:middle">
                    <v:fill o:detectmouseclick="t" on="false"/>
                    <v:stroke color="black" weight="28440" joinstyle="round" endcap="flat"/>
                    <w10:wrap type="square"/>
                  </v:shape>
                  <v:shape id="shape_0" coordsize="9,1099" path="m0,1099l9,0e" stroked="t" o:allowincell="f" style="position:absolute;left:3914;top:4802;width:8;height:1098;flip:x;mso-wrap-style:none;v-text-anchor:middle">
                    <v:fill o:detectmouseclick="t" on="false"/>
                    <v:stroke color="black" weight="28440" joinstyle="round" endcap="flat"/>
                    <w10:wrap type="square"/>
                  </v:shape>
                  <v:shape id="shape_0" coordsize="3585,1" path="m0,0l3585,0e" stroked="t" o:allowincell="f" style="position:absolute;left:326;top:4956;width:3584;height:0;mso-wrap-style:none;v-text-anchor:middle">
                    <v:fill o:detectmouseclick="t" on="false"/>
                    <v:stroke color="black" weight="15840" startarrow="classic" endarrow="classic" startarrowwidth="medium" startarrowlength="long" endarrowwidth="medium" endarrowlength="long" joinstyle="round" endcap="flat"/>
                    <w10:wrap type="square"/>
                  </v:shape>
                  <v:shape id="shape_0" stroked="f" o:allowincell="f" style="position:absolute;left:1935;top:4622;width:35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78;top:7502;width:107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/</w:t>
                          </w: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D &gt; 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ab/>
        <w:t xml:space="preserve">Движение порошка в бункере-питателе похоже на движение вязкой жидкости, то есть в нем отсутствуют разрывы, несмотря на неравномерность перемещения отдельных слоев. Характер перемещения (траектории) частиц зависит от соотношения толщины подачи Н и диаметра валков </w:t>
      </w:r>
      <w:r>
        <w:rPr>
          <w:lang w:val="en-US"/>
        </w:rPr>
        <w:t>D</w:t>
      </w:r>
      <w:r>
        <w:rPr/>
        <w:t xml:space="preserve"> (</w:t>
      </w:r>
      <w:r>
        <w:rPr>
          <w:i/>
          <w:color w:val="0000FF"/>
        </w:rPr>
        <w:t>слайд "Движение частиц при вертикальной и горизонтальной прокатке"</w:t>
      </w:r>
      <w:r>
        <w:rPr/>
        <w:t>)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>
          <w:lang w:val="en-US"/>
        </w:rPr>
        <w:tab/>
      </w:r>
      <w:r>
        <w:rPr/>
        <w:t xml:space="preserve">При вертикальной прокатке и соотношении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5 горизонтальные слои порошка опускаются вдоль поверхности валков, образуя выпуклость вверх и "петлю". Скорость движения частиц у валков оказывается больше скорости в центральной части бункера. При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D</w:t>
      </w:r>
      <w:r>
        <w:rPr/>
        <w:t xml:space="preserve"> &gt; 1 горизонтальные слои проседают по оси бункера, образуя там выпуклость вниз, а у стенок бункера выпуклости вверх с соответствующими петлями.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В широких (т.е. с </w:t>
      </w:r>
      <w:r>
        <w:rPr>
          <w:lang w:val="en-US"/>
        </w:rPr>
        <w:t>H</w:t>
      </w:r>
      <w:r>
        <w:rPr/>
        <w:t>/</w:t>
      </w:r>
      <w:r>
        <w:rPr>
          <w:lang w:val="en-US"/>
        </w:rPr>
        <w:t>D</w:t>
      </w:r>
      <w:r>
        <w:rPr/>
        <w:t> &gt;1) бункерах линейная скорость понижения свободной поверхности частиц невелика, что облегчает пополнение свежими порциями порошка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4">
                <wp:simplePos x="0" y="0"/>
                <wp:positionH relativeFrom="column">
                  <wp:align>left</wp:align>
                </wp:positionH>
                <wp:positionV relativeFrom="paragraph">
                  <wp:posOffset>113665</wp:posOffset>
                </wp:positionV>
                <wp:extent cx="1583055" cy="2084070"/>
                <wp:effectExtent l="15240" t="6350" r="4445" b="571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2920" cy="2084040"/>
                          <a:chOff x="0" y="0"/>
                          <a:chExt cx="1582920" cy="2084040"/>
                        </a:xfrm>
                      </wpg:grpSpPr>
                      <wpg:grpSp>
                        <wpg:cNvGrpSpPr/>
                        <wpg:grpSpPr>
                          <a:xfrm>
                            <a:off x="798120" y="1143720"/>
                            <a:ext cx="784800" cy="940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84800" cy="94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832" h="17771">
                                  <a:moveTo>
                                    <a:pt x="2552" y="17772"/>
                                  </a:moveTo>
                                  <a:arcTo wR="10800" hR="10800" stAng="8387653" swAng="91276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832" h="17771">
                                  <a:moveTo>
                                    <a:pt x="2552" y="17772"/>
                                  </a:moveTo>
                                  <a:arcTo wR="10800" hR="10800" stAng="8387653" swAng="912769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4124400">
                              <a:off x="248760" y="255960"/>
                              <a:ext cx="34308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091">
                                  <a:moveTo>
                                    <a:pt x="16528" y="1644"/>
                                  </a:moveTo>
                                  <a:arcTo wR="10800" hR="10800" stAng="-3478079" swAng="44244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091">
                                  <a:moveTo>
                                    <a:pt x="16528" y="1644"/>
                                  </a:moveTo>
                                  <a:arcTo wR="10800" hR="10800" stAng="-3478079" swAng="4424463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98120" y="0"/>
                            <a:ext cx="784800" cy="940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784800" cy="94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4832" h="17771">
                                  <a:moveTo>
                                    <a:pt x="2552" y="17772"/>
                                  </a:moveTo>
                                  <a:arcTo wR="10800" hR="10800" stAng="8387653" swAng="912769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4832" h="17771">
                                  <a:moveTo>
                                    <a:pt x="2552" y="17772"/>
                                  </a:moveTo>
                                  <a:arcTo wR="10800" hR="10800" stAng="8387653" swAng="9127698"/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7475600">
                              <a:off x="248760" y="300240"/>
                              <a:ext cx="343080" cy="384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2091">
                                  <a:moveTo>
                                    <a:pt x="16528" y="1644"/>
                                  </a:moveTo>
                                  <a:arcTo wR="10800" hR="10800" stAng="-3478079" swAng="4424463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2091">
                                  <a:moveTo>
                                    <a:pt x="16528" y="1644"/>
                                  </a:moveTo>
                                  <a:arcTo wR="10800" hR="10800" stAng="-3478079" swAng="4424463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ff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715760"/>
                            <a:ext cx="761400" cy="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9" h="3">
                                <a:moveTo>
                                  <a:pt x="1199" y="3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31120"/>
                            <a:ext cx="0" cy="1486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09960"/>
                            <a:ext cx="627480" cy="137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8" h="2168">
                                <a:moveTo>
                                  <a:pt x="0" y="0"/>
                                </a:moveTo>
                                <a:lnTo>
                                  <a:pt x="988" y="2168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114840"/>
                            <a:ext cx="1038240" cy="85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5" h="1344">
                                <a:moveTo>
                                  <a:pt x="1635" y="1344"/>
                                </a:moveTo>
                                <a:cubicBezTo>
                                  <a:pt x="1557" y="1322"/>
                                  <a:pt x="1361" y="1339"/>
                                  <a:pt x="1168" y="1214"/>
                                </a:cubicBezTo>
                                <a:cubicBezTo>
                                  <a:pt x="975" y="1089"/>
                                  <a:pt x="673" y="795"/>
                                  <a:pt x="478" y="593"/>
                                </a:cubicBezTo>
                                <a:cubicBezTo>
                                  <a:pt x="283" y="391"/>
                                  <a:pt x="100" y="124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375560"/>
                            <a:ext cx="817920" cy="28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8" h="455">
                                <a:moveTo>
                                  <a:pt x="0" y="259"/>
                                </a:moveTo>
                                <a:cubicBezTo>
                                  <a:pt x="334" y="284"/>
                                  <a:pt x="73" y="284"/>
                                  <a:pt x="636" y="289"/>
                                </a:cubicBezTo>
                                <a:cubicBezTo>
                                  <a:pt x="665" y="299"/>
                                  <a:pt x="863" y="299"/>
                                  <a:pt x="892" y="309"/>
                                </a:cubicBezTo>
                                <a:cubicBezTo>
                                  <a:pt x="939" y="353"/>
                                  <a:pt x="964" y="397"/>
                                  <a:pt x="1021" y="432"/>
                                </a:cubicBezTo>
                                <a:cubicBezTo>
                                  <a:pt x="1041" y="447"/>
                                  <a:pt x="1053" y="455"/>
                                  <a:pt x="1072" y="438"/>
                                </a:cubicBezTo>
                                <a:cubicBezTo>
                                  <a:pt x="1091" y="425"/>
                                  <a:pt x="1107" y="313"/>
                                  <a:pt x="1120" y="294"/>
                                </a:cubicBezTo>
                                <a:cubicBezTo>
                                  <a:pt x="1140" y="261"/>
                                  <a:pt x="1145" y="211"/>
                                  <a:pt x="1164" y="182"/>
                                </a:cubicBezTo>
                                <a:cubicBezTo>
                                  <a:pt x="1188" y="143"/>
                                  <a:pt x="1273" y="22"/>
                                  <a:pt x="1288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1262520"/>
                            <a:ext cx="9237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5" h="368">
                                <a:moveTo>
                                  <a:pt x="0" y="237"/>
                                </a:moveTo>
                                <a:cubicBezTo>
                                  <a:pt x="74" y="241"/>
                                  <a:pt x="286" y="248"/>
                                  <a:pt x="414" y="253"/>
                                </a:cubicBezTo>
                                <a:cubicBezTo>
                                  <a:pt x="542" y="258"/>
                                  <a:pt x="679" y="253"/>
                                  <a:pt x="766" y="268"/>
                                </a:cubicBezTo>
                                <a:cubicBezTo>
                                  <a:pt x="828" y="284"/>
                                  <a:pt x="879" y="317"/>
                                  <a:pt x="935" y="345"/>
                                </a:cubicBezTo>
                                <a:cubicBezTo>
                                  <a:pt x="957" y="356"/>
                                  <a:pt x="1004" y="368"/>
                                  <a:pt x="1004" y="368"/>
                                </a:cubicBezTo>
                                <a:cubicBezTo>
                                  <a:pt x="1028" y="367"/>
                                  <a:pt x="1065" y="346"/>
                                  <a:pt x="1080" y="337"/>
                                </a:cubicBezTo>
                                <a:cubicBezTo>
                                  <a:pt x="1084" y="329"/>
                                  <a:pt x="1089" y="321"/>
                                  <a:pt x="1095" y="314"/>
                                </a:cubicBezTo>
                                <a:cubicBezTo>
                                  <a:pt x="1128" y="274"/>
                                  <a:pt x="1166" y="244"/>
                                  <a:pt x="1203" y="207"/>
                                </a:cubicBezTo>
                                <a:cubicBezTo>
                                  <a:pt x="1239" y="169"/>
                                  <a:pt x="1282" y="112"/>
                                  <a:pt x="1310" y="84"/>
                                </a:cubicBezTo>
                                <a:cubicBezTo>
                                  <a:pt x="1328" y="57"/>
                                  <a:pt x="1341" y="49"/>
                                  <a:pt x="1371" y="38"/>
                                </a:cubicBezTo>
                                <a:cubicBezTo>
                                  <a:pt x="1391" y="19"/>
                                  <a:pt x="1408" y="16"/>
                                  <a:pt x="1433" y="8"/>
                                </a:cubicBezTo>
                                <a:cubicBezTo>
                                  <a:pt x="1440" y="6"/>
                                  <a:pt x="1455" y="0"/>
                                  <a:pt x="1455" y="0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193760"/>
                            <a:ext cx="98748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5" h="348">
                                <a:moveTo>
                                  <a:pt x="0" y="93"/>
                                </a:moveTo>
                                <a:cubicBezTo>
                                  <a:pt x="92" y="93"/>
                                  <a:pt x="253" y="125"/>
                                  <a:pt x="344" y="139"/>
                                </a:cubicBezTo>
                                <a:cubicBezTo>
                                  <a:pt x="483" y="181"/>
                                  <a:pt x="527" y="154"/>
                                  <a:pt x="704" y="177"/>
                                </a:cubicBezTo>
                                <a:cubicBezTo>
                                  <a:pt x="783" y="189"/>
                                  <a:pt x="868" y="205"/>
                                  <a:pt x="888" y="223"/>
                                </a:cubicBezTo>
                                <a:cubicBezTo>
                                  <a:pt x="908" y="241"/>
                                  <a:pt x="958" y="348"/>
                                  <a:pt x="988" y="345"/>
                                </a:cubicBezTo>
                                <a:cubicBezTo>
                                  <a:pt x="1018" y="342"/>
                                  <a:pt x="1028" y="315"/>
                                  <a:pt x="1057" y="307"/>
                                </a:cubicBezTo>
                                <a:cubicBezTo>
                                  <a:pt x="1093" y="297"/>
                                  <a:pt x="1151" y="228"/>
                                  <a:pt x="1187" y="215"/>
                                </a:cubicBezTo>
                                <a:cubicBezTo>
                                  <a:pt x="1201" y="201"/>
                                  <a:pt x="1219" y="191"/>
                                  <a:pt x="1233" y="177"/>
                                </a:cubicBezTo>
                                <a:cubicBezTo>
                                  <a:pt x="1261" y="149"/>
                                  <a:pt x="1324" y="74"/>
                                  <a:pt x="1363" y="62"/>
                                </a:cubicBezTo>
                                <a:cubicBezTo>
                                  <a:pt x="1425" y="0"/>
                                  <a:pt x="1478" y="35"/>
                                  <a:pt x="1555" y="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1068120"/>
                            <a:ext cx="1080000" cy="14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1" h="222">
                                <a:moveTo>
                                  <a:pt x="0" y="0"/>
                                </a:moveTo>
                                <a:cubicBezTo>
                                  <a:pt x="100" y="7"/>
                                  <a:pt x="83" y="9"/>
                                  <a:pt x="261" y="23"/>
                                </a:cubicBezTo>
                                <a:cubicBezTo>
                                  <a:pt x="333" y="28"/>
                                  <a:pt x="475" y="46"/>
                                  <a:pt x="475" y="46"/>
                                </a:cubicBezTo>
                                <a:cubicBezTo>
                                  <a:pt x="508" y="56"/>
                                  <a:pt x="536" y="71"/>
                                  <a:pt x="567" y="84"/>
                                </a:cubicBezTo>
                                <a:cubicBezTo>
                                  <a:pt x="597" y="97"/>
                                  <a:pt x="635" y="104"/>
                                  <a:pt x="667" y="114"/>
                                </a:cubicBezTo>
                                <a:cubicBezTo>
                                  <a:pt x="697" y="146"/>
                                  <a:pt x="747" y="152"/>
                                  <a:pt x="789" y="160"/>
                                </a:cubicBezTo>
                                <a:cubicBezTo>
                                  <a:pt x="848" y="201"/>
                                  <a:pt x="971" y="215"/>
                                  <a:pt x="1042" y="222"/>
                                </a:cubicBezTo>
                                <a:cubicBezTo>
                                  <a:pt x="1088" y="219"/>
                                  <a:pt x="1134" y="219"/>
                                  <a:pt x="1180" y="214"/>
                                </a:cubicBezTo>
                                <a:cubicBezTo>
                                  <a:pt x="1243" y="208"/>
                                  <a:pt x="1318" y="177"/>
                                  <a:pt x="1379" y="160"/>
                                </a:cubicBezTo>
                                <a:cubicBezTo>
                                  <a:pt x="1417" y="149"/>
                                  <a:pt x="1471" y="125"/>
                                  <a:pt x="1509" y="122"/>
                                </a:cubicBezTo>
                                <a:cubicBezTo>
                                  <a:pt x="1645" y="113"/>
                                  <a:pt x="1561" y="107"/>
                                  <a:pt x="1701" y="10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40" y="926640"/>
                            <a:ext cx="1084680" cy="16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8" h="261">
                                <a:moveTo>
                                  <a:pt x="0" y="0"/>
                                </a:moveTo>
                                <a:cubicBezTo>
                                  <a:pt x="127" y="4"/>
                                  <a:pt x="204" y="17"/>
                                  <a:pt x="314" y="23"/>
                                </a:cubicBezTo>
                                <a:cubicBezTo>
                                  <a:pt x="431" y="30"/>
                                  <a:pt x="643" y="54"/>
                                  <a:pt x="643" y="54"/>
                                </a:cubicBezTo>
                                <a:cubicBezTo>
                                  <a:pt x="704" y="73"/>
                                  <a:pt x="793" y="80"/>
                                  <a:pt x="850" y="108"/>
                                </a:cubicBezTo>
                                <a:cubicBezTo>
                                  <a:pt x="898" y="122"/>
                                  <a:pt x="909" y="129"/>
                                  <a:pt x="934" y="138"/>
                                </a:cubicBezTo>
                                <a:cubicBezTo>
                                  <a:pt x="982" y="171"/>
                                  <a:pt x="927" y="138"/>
                                  <a:pt x="1003" y="161"/>
                                </a:cubicBezTo>
                                <a:cubicBezTo>
                                  <a:pt x="1046" y="174"/>
                                  <a:pt x="1086" y="203"/>
                                  <a:pt x="1126" y="223"/>
                                </a:cubicBezTo>
                                <a:cubicBezTo>
                                  <a:pt x="1163" y="242"/>
                                  <a:pt x="1286" y="247"/>
                                  <a:pt x="1325" y="261"/>
                                </a:cubicBezTo>
                                <a:cubicBezTo>
                                  <a:pt x="1497" y="254"/>
                                  <a:pt x="1532" y="246"/>
                                  <a:pt x="1708" y="246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00" y="766440"/>
                            <a:ext cx="1084680" cy="27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8" h="429">
                                <a:moveTo>
                                  <a:pt x="0" y="7"/>
                                </a:moveTo>
                                <a:cubicBezTo>
                                  <a:pt x="268" y="0"/>
                                  <a:pt x="385" y="29"/>
                                  <a:pt x="621" y="53"/>
                                </a:cubicBezTo>
                                <a:cubicBezTo>
                                  <a:pt x="679" y="70"/>
                                  <a:pt x="853" y="102"/>
                                  <a:pt x="912" y="115"/>
                                </a:cubicBezTo>
                                <a:cubicBezTo>
                                  <a:pt x="934" y="138"/>
                                  <a:pt x="1024" y="188"/>
                                  <a:pt x="1049" y="207"/>
                                </a:cubicBezTo>
                                <a:cubicBezTo>
                                  <a:pt x="1064" y="218"/>
                                  <a:pt x="1095" y="237"/>
                                  <a:pt x="1095" y="237"/>
                                </a:cubicBezTo>
                                <a:cubicBezTo>
                                  <a:pt x="1138" y="299"/>
                                  <a:pt x="1178" y="293"/>
                                  <a:pt x="1233" y="329"/>
                                </a:cubicBezTo>
                                <a:cubicBezTo>
                                  <a:pt x="1254" y="343"/>
                                  <a:pt x="1350" y="385"/>
                                  <a:pt x="1371" y="398"/>
                                </a:cubicBezTo>
                                <a:cubicBezTo>
                                  <a:pt x="1517" y="429"/>
                                  <a:pt x="1578" y="398"/>
                                  <a:pt x="1708" y="398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649440"/>
                            <a:ext cx="106560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8" h="505">
                                <a:moveTo>
                                  <a:pt x="0" y="0"/>
                                </a:moveTo>
                                <a:cubicBezTo>
                                  <a:pt x="218" y="4"/>
                                  <a:pt x="434" y="2"/>
                                  <a:pt x="651" y="23"/>
                                </a:cubicBezTo>
                                <a:cubicBezTo>
                                  <a:pt x="703" y="57"/>
                                  <a:pt x="776" y="55"/>
                                  <a:pt x="835" y="76"/>
                                </a:cubicBezTo>
                                <a:cubicBezTo>
                                  <a:pt x="875" y="90"/>
                                  <a:pt x="909" y="112"/>
                                  <a:pt x="950" y="122"/>
                                </a:cubicBezTo>
                                <a:cubicBezTo>
                                  <a:pt x="1005" y="159"/>
                                  <a:pt x="978" y="148"/>
                                  <a:pt x="1027" y="161"/>
                                </a:cubicBezTo>
                                <a:cubicBezTo>
                                  <a:pt x="1106" y="212"/>
                                  <a:pt x="981" y="127"/>
                                  <a:pt x="1073" y="207"/>
                                </a:cubicBezTo>
                                <a:cubicBezTo>
                                  <a:pt x="1081" y="214"/>
                                  <a:pt x="1094" y="216"/>
                                  <a:pt x="1103" y="222"/>
                                </a:cubicBezTo>
                                <a:cubicBezTo>
                                  <a:pt x="1128" y="238"/>
                                  <a:pt x="1136" y="254"/>
                                  <a:pt x="1165" y="268"/>
                                </a:cubicBezTo>
                                <a:cubicBezTo>
                                  <a:pt x="1217" y="320"/>
                                  <a:pt x="1191" y="307"/>
                                  <a:pt x="1234" y="322"/>
                                </a:cubicBezTo>
                                <a:cubicBezTo>
                                  <a:pt x="1273" y="352"/>
                                  <a:pt x="1310" y="390"/>
                                  <a:pt x="1356" y="406"/>
                                </a:cubicBezTo>
                                <a:cubicBezTo>
                                  <a:pt x="1389" y="457"/>
                                  <a:pt x="1432" y="471"/>
                                  <a:pt x="1486" y="482"/>
                                </a:cubicBezTo>
                                <a:cubicBezTo>
                                  <a:pt x="1514" y="487"/>
                                  <a:pt x="1649" y="505"/>
                                  <a:pt x="1678" y="505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8.9pt;width:124.65pt;height:164.15pt" coordorigin="0,178" coordsize="2493,3283">
                <v:group id="shape_0" style="position:absolute;left:1257;top:1980;width:1236;height:1481">
                  <v:rect id="shape_0" coordsize="14832,17771" path="l0,21600xee" stroked="t" o:allowincell="f" style="position:absolute;left:1257;top:1980;width:1235;height:1480;mso-wrap-style:none;v-text-anchor:middle;mso-position-horizontal:left">
                    <v:fill o:detectmouseclick="t" on="false"/>
                    <v:stroke color="black" weight="19080" joinstyle="miter" endcap="flat"/>
                    <w10:wrap type="square"/>
                  </v:rect>
                  <v:rect id="shape_0" coordorigin="10800,1644" coordsize="10800,12091" path="l0,21600xee" stroked="t" o:allowincell="f" style="position:absolute;left:1648;top:2382;width:539;height:604;flip:xy;mso-wrap-style:none;v-text-anchor:middle;rotation:69;mso-position-horizontal:left">
                    <v:fill o:detectmouseclick="t" on="false"/>
                    <v:stroke color="blue" weight="15840" endarrow="classic" endarrowwidth="medium" endarrowlength="long" joinstyle="miter" endcap="flat"/>
                    <w10:wrap type="square"/>
                  </v:rect>
                </v:group>
                <v:group id="shape_0" style="position:absolute;left:1257;top:178;width:1236;height:1481">
                  <v:rect id="shape_0" coordsize="14832,17771" path="l0,21600xee" stroked="t" o:allowincell="f" style="position:absolute;left:1257;top:179;width:1235;height:1480;flip:y;mso-wrap-style:none;v-text-anchor:middle;mso-position-horizontal:left">
                    <v:fill o:detectmouseclick="t" on="false"/>
                    <v:stroke color="black" weight="19080" joinstyle="miter" endcap="flat"/>
                    <w10:wrap type="square"/>
                  </v:rect>
                  <v:rect id="shape_0" coordorigin="10800,1644" coordsize="10800,12091" path="l0,21600xee" stroked="t" o:allowincell="f" style="position:absolute;left:1648;top:651;width:539;height:604;flip:x;mso-wrap-style:none;v-text-anchor:middle;rotation:69;mso-position-horizontal:left">
                    <v:fill o:detectmouseclick="t" on="false"/>
                    <v:stroke color="blue" weight="15840" endarrow="classic" endarrowwidth="medium" endarrowlength="long" joinstyle="miter" endcap="flat"/>
                    <w10:wrap type="square"/>
                  </v:rect>
                </v:group>
                <v:shape id="shape_0" coordsize="1199,3" path="m1199,3l0,0e" stroked="t" o:allowincell="f" style="position:absolute;left:0;top:2881;width:1198;height:2;mso-wrap-style:none;v-text-anchor:middle;mso-position-horizontal:left">
                  <v:fill o:detectmouseclick="t" on="false"/>
                  <v:stroke color="black" weight="28440" joinstyle="round" endcap="flat"/>
                  <w10:wrap type="square"/>
                </v:shape>
                <v:line id="shape_0" from="0,543" to="0,2882" stroked="t" o:allowincell="f" style="position:absolute;flip:y;mso-position-horizontal:left">
                  <v:stroke color="black" weight="28440" joinstyle="miter" endcap="flat"/>
                  <v:fill o:detectmouseclick="t" on="false"/>
                  <w10:wrap type="square"/>
                </v:line>
                <v:shape id="shape_0" coordsize="988,2168" path="m0,0l988,2168e" stroked="t" o:allowincell="f" style="position:absolute;left:81;top:667;width:987;height:2167;mso-wrap-style:none;v-text-anchor:middle;mso-position-horizontal:left">
                  <v:fill o:detectmouseclick="t" on="false"/>
                  <v:stroke color="black" weight="12600" dashstyle="longdash" joinstyle="round" endcap="flat"/>
                  <w10:wrap type="square"/>
                </v:shape>
                <v:shape id="shape_0" coordsize="1635,1344" path="m1635,1344c1557,1322,1361,1339,1168,1214c975,1089,673,795,478,593c283,391,100,124,0,0e" stroked="t" o:allowincell="f" style="position:absolute;left:537;top:360;width:1634;height:1343;mso-wrap-style:none;v-text-anchor:middle;mso-position-horizontal:left">
                  <v:fill o:detectmouseclick="t" on="false"/>
                  <v:stroke color="black" weight="12600" dashstyle="longdash" joinstyle="round" endcap="flat"/>
                  <w10:wrap type="square"/>
                </v:shape>
                <v:shape id="shape_0" coordsize="1288,455" path="m0,259c334,284,73,284,636,289c665,299,863,299,892,309c939,353,964,397,1021,432c1041,447,1053,455,1072,438c1091,425,1107,313,1120,294c1140,261,1145,211,1164,182c1188,143,1273,22,1288,0e" stroked="t" o:allowincell="f" style="position:absolute;left:98;top:2345;width:1287;height:454;mso-wrap-style:none;v-text-anchor:middle;mso-position-horizontal:left">
                  <v:fill o:detectmouseclick="t" on="false"/>
                  <v:stroke color="black" weight="12600" joinstyle="round" endcap="flat"/>
                  <w10:wrap type="square"/>
                </v:shape>
                <v:shape id="shape_0" coordsize="1455,368" path="m0,237c74,241,286,248,414,253c542,258,679,253,766,268c828,284,879,317,935,345c957,356,1004,368,1004,368c1028,367,1065,346,1080,337c1084,329,1089,321,1095,314c1128,274,1166,244,1203,207c1239,169,1282,112,1310,84c1328,57,1341,49,1371,38c1391,19,1408,16,1433,8c1440,6,1455,0,1455,0e" stroked="t" o:allowincell="f" style="position:absolute;left:98;top:2167;width:1454;height:367;mso-wrap-style:none;v-text-anchor:middle;mso-position-horizontal:left">
                  <v:fill o:detectmouseclick="t" on="false"/>
                  <v:stroke color="black" weight="12600" joinstyle="round" endcap="flat"/>
                  <w10:wrap type="square"/>
                </v:shape>
                <v:shape id="shape_0" coordsize="1555,348" path="m0,93c92,93,253,125,344,139c483,181,527,154,704,177c783,189,868,205,888,223c908,241,958,348,988,345c1018,342,1028,315,1057,307c1093,297,1151,228,1187,215c1201,201,1219,191,1233,177c1261,149,1324,74,1363,62c1425,0,1478,35,1555,1e" stroked="t" o:allowincell="f" style="position:absolute;left:129;top:2059;width:1554;height:347;mso-wrap-style:none;v-text-anchor:middle;mso-position-horizontal:left">
                  <v:fill o:detectmouseclick="t" on="false"/>
                  <v:stroke color="black" weight="12600" joinstyle="round" endcap="flat"/>
                  <w10:wrap type="square"/>
                </v:shape>
                <v:shape id="shape_0" coordsize="1701,222" path="m0,0c100,7,83,9,261,23c333,28,475,46,475,46c508,56,536,71,567,84c597,97,635,104,667,114c697,146,747,152,789,160c848,201,971,215,1042,222c1088,219,1134,219,1180,214c1243,208,1318,177,1379,160c1417,149,1471,125,1509,122c1645,113,1561,107,1701,107e" stroked="t" o:allowincell="f" style="position:absolute;left:136;top:1861;width:1700;height:221;mso-wrap-style:none;v-text-anchor:middle;mso-position-horizontal:left">
                  <v:fill o:detectmouseclick="t" on="false"/>
                  <v:stroke color="black" weight="12600" joinstyle="round" endcap="flat"/>
                  <w10:wrap type="square"/>
                </v:shape>
                <v:shape id="shape_0" coordsize="1708,261" path="m0,0c127,4,204,17,314,23c431,30,643,54,643,54c704,73,793,80,850,108c898,122,909,129,934,138c982,171,927,138,1003,161c1046,174,1086,203,1126,223c1163,242,1286,247,1325,261c1497,254,1532,246,1708,246e" stroked="t" o:allowincell="f" style="position:absolute;left:198;top:1638;width:1707;height:260;mso-wrap-style:none;v-text-anchor:middle;mso-position-horizontal:left">
                  <v:fill o:detectmouseclick="t" on="false"/>
                  <v:stroke color="black" weight="12600" joinstyle="round" endcap="flat"/>
                  <w10:wrap type="square"/>
                </v:shape>
                <v:shape id="shape_0" coordsize="1708,429" path="m0,7c268,0,385,29,621,53c679,70,853,102,912,115c934,138,1024,188,1049,207c1064,218,1095,237,1095,237c1138,299,1178,293,1233,329c1254,343,1350,385,1371,398c1517,429,1578,398,1708,398e" stroked="t" o:allowincell="f" style="position:absolute;left:190;top:1386;width:1707;height:428;mso-wrap-style:none;v-text-anchor:middle;mso-position-horizontal:left">
                  <v:fill o:detectmouseclick="t" on="false"/>
                  <v:stroke color="black" weight="12600" joinstyle="round" endcap="flat"/>
                  <w10:wrap type="square"/>
                </v:shape>
                <v:shape id="shape_0" coordsize="1678,505" path="m0,0c218,4,434,2,651,23c703,57,776,55,835,76c875,90,909,112,950,122c1005,159,978,148,1027,161c1106,212,981,127,1073,207c1081,214,1094,216,1103,222c1128,238,1136,254,1165,268c1217,320,1191,307,1234,322c1273,352,1310,390,1356,406c1389,457,1432,471,1486,482c1514,487,1649,505,1678,505e" stroked="t" o:allowincell="f" style="position:absolute;left:228;top:1202;width:1677;height:504;mso-wrap-style:none;v-text-anchor:middle;mso-position-horizontal:left">
                  <v:fill o:detectmouseclick="t" on="false"/>
                  <v:stroke color="black" weight="12600" joinstyle="round" endcap="flat"/>
                  <w10:wrap type="square"/>
                </v:shape>
              </v:group>
            </w:pict>
          </mc:Fallback>
        </mc:AlternateContent>
      </w:r>
      <w:r>
        <w:rPr/>
        <w:tab/>
        <w:t>При горизонтальной прокатке движение частиц в бункере заметно отличается от движения частиц при вертикальной прокатке. Первоначально горизонтальные слои трансформируются в одну петлю, асимметричную к линии прокатки. Одновременно происходит вынос частиц, прилегающих к нижнему валку. Частицы, прилегающие к верхнему валку, ссыпаются вниз и обрушиваются по откосу, образующемуся на свободной поверхности порошка. В углу бункера образуется застойная зона, которая может быть устранена изменением его конструкции (скруглением стенки и приближением ее к границе застойной зоны) или путем принудительной подачи порошка шнеком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При вертикальной прокатке с большим расстоянием между валками скорость движения порошка не должна быть больше скорости движения валка, в противном случае возникает просыпание. При горизонтальной прокатке такое превышение практически невозможно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Если линейная скорость валков превысила некоторую критическую величину, возможен разрыв ленты. Обычно минимальная скорость прокатки составляет 1 – 3 м/мин; максимальная 20 – 25 м/мин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При прокатке наблюдается некоторое перемещение частиц порошка вдоль оси валков, что приводит к "разлохмачиванию" кромок ленты, которые приходится обрезать вместе с начальным и конечным участками непостоянной плотности и толщины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При постоянной интегральной плотности проката, получаемого в установившийся период процесса, распределение плотности по сечению (толщине) оказывается неравномерным. В тонких полосах из меди и коррозионно-стойких сталей (1,6 – 2,5 мм) относительная плотность увеличивается к центру, причем различие уменьшается с уменьшением толщины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В более толстых полосах (&gt; 2,5 мм) из железного порошка в приповерхностных слоях плотность увеличивается по мере удаления от поверхности, а в центральной зоне остается примерно постоянной. По-видимому, это обусловлено неравномерностью напряженно-деформированного состояния порошкового тела в очаге уплотнения. В поверхностных слоях проката обнаружены сравнительно большие растягивающие напряжения, следствием которых является расслоение его на две или даже три части, причем трещины могут зарождаться еще до выхода из валков (</w:t>
      </w:r>
      <w:r>
        <w:rPr>
          <w:i/>
          <w:color w:val="0000FF"/>
        </w:rPr>
        <w:t>слайд "Расслойные трещины при прокатке"</w:t>
      </w:r>
      <w:r>
        <w:rPr/>
        <w:t>)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5">
                <wp:simplePos x="0" y="0"/>
                <wp:positionH relativeFrom="column">
                  <wp:align>left</wp:align>
                </wp:positionH>
                <wp:positionV relativeFrom="paragraph">
                  <wp:posOffset>172720</wp:posOffset>
                </wp:positionV>
                <wp:extent cx="1028700" cy="2171700"/>
                <wp:effectExtent l="9525" t="9525" r="9525" b="9525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171880"/>
                          <a:chOff x="0" y="0"/>
                          <a:chExt cx="102888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88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114480" y="114480"/>
                              <a:ext cx="83700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8" h="1440">
                                  <a:moveTo>
                                    <a:pt x="47" y="1440"/>
                                  </a:moveTo>
                                  <a:lnTo>
                                    <a:pt x="1307" y="720"/>
                                  </a:lnTo>
                                  <a:lnTo>
                                    <a:pt x="1280" y="613"/>
                                  </a:lnTo>
                                  <a:lnTo>
                                    <a:pt x="1318" y="505"/>
                                  </a:lnTo>
                                  <a:lnTo>
                                    <a:pt x="1295" y="367"/>
                                  </a:lnTo>
                                  <a:lnTo>
                                    <a:pt x="1264" y="299"/>
                                  </a:lnTo>
                                  <a:lnTo>
                                    <a:pt x="1307" y="180"/>
                                  </a:lnTo>
                                  <a:lnTo>
                                    <a:pt x="1307" y="0"/>
                                  </a:lnTo>
                                  <a:lnTo>
                                    <a:pt x="47" y="720"/>
                                  </a:lnTo>
                                  <a:lnTo>
                                    <a:pt x="47" y="900"/>
                                  </a:lnTo>
                                  <a:lnTo>
                                    <a:pt x="0" y="996"/>
                                  </a:lnTo>
                                  <a:lnTo>
                                    <a:pt x="47" y="1080"/>
                                  </a:lnTo>
                                  <a:lnTo>
                                    <a:pt x="69" y="1202"/>
                                  </a:lnTo>
                                  <a:lnTo>
                                    <a:pt x="16" y="1310"/>
                                  </a:lnTo>
                                  <a:lnTo>
                                    <a:pt x="47" y="144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5716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8002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002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571680"/>
                              <a:ext cx="8002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1680"/>
                              <a:ext cx="8002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143000"/>
                            <a:ext cx="1028880" cy="1028880"/>
                          </a:xfrm>
                        </wpg:grpSpPr>
                        <wps:wsp>
                          <wps:cNvSpPr/>
                          <wps:spPr>
                            <a:xfrm>
                              <a:off x="95760" y="114480"/>
                              <a:ext cx="917640" cy="914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45" h="1440">
                                  <a:moveTo>
                                    <a:pt x="76" y="1440"/>
                                  </a:moveTo>
                                  <a:lnTo>
                                    <a:pt x="1336" y="720"/>
                                  </a:lnTo>
                                  <a:lnTo>
                                    <a:pt x="1309" y="613"/>
                                  </a:lnTo>
                                  <a:cubicBezTo>
                                    <a:pt x="1326" y="577"/>
                                    <a:pt x="1440" y="535"/>
                                    <a:pt x="1438" y="502"/>
                                  </a:cubicBezTo>
                                  <a:lnTo>
                                    <a:pt x="1300" y="417"/>
                                  </a:lnTo>
                                  <a:cubicBezTo>
                                    <a:pt x="1276" y="383"/>
                                    <a:pt x="1269" y="341"/>
                                    <a:pt x="1293" y="299"/>
                                  </a:cubicBezTo>
                                  <a:cubicBezTo>
                                    <a:pt x="1317" y="257"/>
                                    <a:pt x="1438" y="215"/>
                                    <a:pt x="1445" y="165"/>
                                  </a:cubicBezTo>
                                  <a:lnTo>
                                    <a:pt x="1336" y="0"/>
                                  </a:lnTo>
                                  <a:lnTo>
                                    <a:pt x="76" y="720"/>
                                  </a:lnTo>
                                  <a:lnTo>
                                    <a:pt x="189" y="877"/>
                                  </a:lnTo>
                                  <a:cubicBezTo>
                                    <a:pt x="181" y="923"/>
                                    <a:pt x="56" y="960"/>
                                    <a:pt x="29" y="996"/>
                                  </a:cubicBezTo>
                                  <a:cubicBezTo>
                                    <a:pt x="2" y="1032"/>
                                    <a:pt x="0" y="1058"/>
                                    <a:pt x="28" y="1091"/>
                                  </a:cubicBezTo>
                                  <a:lnTo>
                                    <a:pt x="197" y="1191"/>
                                  </a:lnTo>
                                  <a:cubicBezTo>
                                    <a:pt x="200" y="1227"/>
                                    <a:pt x="65" y="1268"/>
                                    <a:pt x="45" y="1310"/>
                                  </a:cubicBezTo>
                                  <a:cubicBezTo>
                                    <a:pt x="25" y="1352"/>
                                    <a:pt x="70" y="1413"/>
                                    <a:pt x="76" y="144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eaeaea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0"/>
                              <a:ext cx="228600" cy="5716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0"/>
                              <a:ext cx="8002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002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8600" y="571680"/>
                              <a:ext cx="800280" cy="457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0"/>
                              <a:ext cx="228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0280" y="57168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0280" y="0"/>
                              <a:ext cx="0" cy="57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219240"/>
                              <a:ext cx="783000" cy="442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33" h="697">
                                  <a:moveTo>
                                    <a:pt x="0" y="697"/>
                                  </a:moveTo>
                                  <a:lnTo>
                                    <a:pt x="1233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71680"/>
                              <a:ext cx="800280" cy="45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5440" y="433080"/>
                              <a:ext cx="773280" cy="437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18" h="689">
                                  <a:moveTo>
                                    <a:pt x="0" y="689"/>
                                  </a:moveTo>
                                  <a:lnTo>
                                    <a:pt x="121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ff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6pt;width:80.95pt;height:171pt" coordorigin="0,272" coordsize="1619,3420">
                <v:group id="shape_0" style="position:absolute;left:0;top:272;width:1619;height:1620">
                  <v:shape id="shape_0" coordsize="1318,1440" path="m47,1440l1307,720l1280,613l1318,505l1295,367l1264,299l1307,180l1307,0l47,720l47,900l0,996l47,1080l69,1202l16,1310l47,1440xe" fillcolor="#eaeaea" stroked="t" o:allowincell="f" style="position:absolute;left:180;top:452;width:1317;height:1439;mso-wrap-style:none;v-text-anchor:middle;mso-position-horizontal:left">
                    <v:fill o:detectmouseclick="t" type="solid" color2="#151515"/>
                    <v:stroke color="black" weight="9360" joinstyle="round" endcap="flat"/>
                    <w10:wrap type="square"/>
                  </v:shape>
                  <v:rect id="shape_0" stroked="t" o:allowincell="f" style="position:absolute;left:0;top:992;width:359;height:899;mso-wrap-style:none;v-text-anchor:middle;mso-position-horizontal:left">
                    <v:fill o:detectmouseclick="t" on="false"/>
                    <v:stroke color="black" weight="19080" joinstyle="miter" endcap="flat"/>
                    <w10:wrap type="square"/>
                  </v:rect>
                  <v:line id="shape_0" from="360,272" to="1619,991" stroked="t" o:allowincell="f" style="position:absolute;flip:y;mso-position-horizontal:lef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0,272" to="1259,991" stroked="t" o:allowincell="f" style="position:absolute;flip:y;mso-position-horizontal:lef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60,1172" to="1619,1891" stroked="t" o:allowincell="f" style="position:absolute;flip:y;mso-position-horizontal:lef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0,1172" to="1259,1891" stroked="t" o:allowincell="f" style="position:absolute;flip:y;mso-position-horizontal:lef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620,272" to="1620,1171" stroked="t" o:allowincell="f" style="position:absolute;mso-position-horizontal:lef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60,272" to="1619,272" stroked="t" o:allowincell="f" style="position:absolute;flip:x;mso-position-horizontal:lef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60,1172" to="1619,1172" stroked="t" o:allowincell="f" style="position:absolute;flip:x;mso-position-horizontal:lef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260,272" to="1260,1171" stroked="t" o:allowincell="f" style="position:absolute;flip:y;mso-position-horizontal:left">
                    <v:stroke color="black" weight="9360" dashstyle="dash" joinstyle="miter" endcap="flat"/>
                    <v:fill o:detectmouseclick="t" on="false"/>
                    <w10:wrap type="square"/>
                  </v:line>
                </v:group>
                <v:group id="shape_0" style="position:absolute;left:0;top:2072;width:1619;height:1620">
                  <v:shape id="shape_0" coordsize="1445,1440" path="m76,1440l1336,720l1309,613c1326,577,1440,535,1438,502l1300,417c1276,383,1269,341,1293,299c1317,257,1438,215,1445,165l1336,0l76,720l189,877c181,923,56,960,29,996c2,1032,0,1058,28,1091l197,1191c200,1227,65,1268,45,1310c25,1352,70,1413,76,1440xe" fillcolor="#eaeaea" stroked="t" o:allowincell="f" style="position:absolute;left:151;top:2252;width:1444;height:1439;mso-wrap-style:none;v-text-anchor:middle;mso-position-horizontal:left">
                    <v:fill o:detectmouseclick="t" type="solid" color2="#151515"/>
                    <v:stroke color="black" weight="9360" joinstyle="round" endcap="flat"/>
                    <w10:wrap type="square"/>
                  </v:shape>
                  <v:rect id="shape_0" stroked="t" o:allowincell="f" style="position:absolute;left:0;top:2792;width:359;height:899;mso-wrap-style:none;v-text-anchor:middle;mso-position-horizontal:left">
                    <v:fill o:detectmouseclick="t" on="false"/>
                    <v:stroke color="black" weight="19080" joinstyle="miter" endcap="flat"/>
                    <w10:wrap type="square"/>
                  </v:rect>
                  <v:line id="shape_0" from="360,2072" to="1619,2791" stroked="t" o:allowincell="f" style="position:absolute;flip:y;mso-position-horizontal:lef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0,2072" to="1259,2791" stroked="t" o:allowincell="f" style="position:absolute;flip:y;mso-position-horizontal:lef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360,2972" to="1619,3691" stroked="t" o:allowincell="f" style="position:absolute;flip:y;mso-position-horizontal:lef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620,2072" to="1620,2971" stroked="t" o:allowincell="f" style="position:absolute;mso-position-horizontal:lef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60,2072" to="1619,2072" stroked="t" o:allowincell="f" style="position:absolute;flip:x;mso-position-horizontal:left">
                    <v:stroke color="black" weight="19080" joinstyle="miter" endcap="flat"/>
                    <v:fill o:detectmouseclick="t" on="false"/>
                    <w10:wrap type="square"/>
                  </v:line>
                  <v:line id="shape_0" from="1260,2972" to="1619,2972" stroked="t" o:allowincell="f" style="position:absolute;flip:x;mso-position-horizontal:left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1260,2072" to="1260,2971" stroked="t" o:allowincell="f" style="position:absolute;flip:y;mso-position-horizontal:left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coordsize="1233,697" path="m0,697l1233,0e" stroked="t" o:allowincell="f" style="position:absolute;left:371;top:2417;width:1232;height:696;mso-wrap-style:none;v-text-anchor:middle;mso-position-horizontal:left">
                    <v:fill o:detectmouseclick="t" on="false"/>
                    <v:stroke color="red" weight="9360" joinstyle="round" endcap="flat"/>
                    <w10:wrap type="square"/>
                  </v:shape>
                  <v:line id="shape_0" from="0,2972" to="1259,3691" stroked="t" o:allowincell="f" style="position:absolute;flip:y;mso-position-horizontal:left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coordsize="1218,689" path="m0,689l1218,0e" stroked="t" o:allowincell="f" style="position:absolute;left:371;top:2754;width:1217;height:688;mso-wrap-style:none;v-text-anchor:middle;mso-position-horizontal:left">
                    <v:fill o:detectmouseclick="t" on="false"/>
                    <v:stroke color="red" weight="9360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/>
        <w:tab/>
        <w:t>Расслой с гладкими поверхностями характерен для сравнительно крупных частиц порошка и малой относительной плотности проката. Их можно устранить, повышая давление в очаге деформации и, соответственно, плотность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Бугристые поверхности расслоения с выходом поперечных трещин на основную поверхность полосы наблюдаются при прокатке дисперсных порошков (карбонильный никелевый порошок с частицами 2 – 5 мкм; молибденовый порошок с частицами 5 – 20 мкм).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Другими видами брака являются: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Нарушение сплошности ленты по ширине при прокатке со скоростью ниже нижней критической из-за просыпания порошка в раствор между валками (</w:t>
      </w:r>
      <w:r>
        <w:rPr>
          <w:i/>
          <w:color w:val="0000FF"/>
        </w:rPr>
        <w:t>слайд "Нарушение сплошности ленты по ее ширине"</w:t>
      </w:r>
      <w:r>
        <w:rPr/>
        <w:t>);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Поперечные просветы по ширине ленты при прокатке со скоростью выше верхней критической из-за нарушения равномерности фильтрации воздуха через порошок (</w:t>
      </w:r>
      <w:r>
        <w:rPr>
          <w:i/>
          <w:color w:val="0000FF"/>
        </w:rPr>
        <w:t>слайд "Поперечные просветы по ширине ленты"</w:t>
      </w:r>
      <w:r>
        <w:rPr/>
        <w:t>);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Поперечные трещины при прокатке лент повышенной плотности и толщины (с более плотными краями ленты по сравнению с ее средней частью) (</w:t>
      </w:r>
      <w:r>
        <w:rPr>
          <w:i/>
          <w:color w:val="0000FF"/>
        </w:rPr>
        <w:t>слайд "Поперечные трещины в лентах повышенной плотности и толщины"</w:t>
      </w:r>
      <w:r>
        <w:rPr/>
        <w:t>);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Разрывы кромок проката при неравномерном распределении плотности по ширине ленты (пониженная плотность у кромок) (</w:t>
      </w:r>
      <w:r>
        <w:rPr>
          <w:i/>
          <w:color w:val="0000FF"/>
        </w:rPr>
        <w:t>слайд "Разрывы кромок проката"</w:t>
      </w:r>
      <w:r>
        <w:rPr/>
        <w:t>)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Для оценки максимального размера частиц, которые могут быть захвачены валками и сформировать прокат, можно воспользоваться эмпирической формулой:</w:t>
      </w:r>
    </w:p>
    <w:p>
      <w:pPr>
        <w:pStyle w:val="TextBody"/>
        <w:widowControl w:val="false"/>
        <w:tabs>
          <w:tab w:val="left" w:pos="720" w:leader="none"/>
        </w:tabs>
        <w:jc w:val="both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 xml:space="preserve">где: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– начальное расстояние между поверхностями валков; </w:t>
      </w:r>
      <w:r>
        <w:rPr>
          <w:lang w:val="en-US"/>
        </w:rPr>
        <w:t>D</w:t>
      </w:r>
      <w:r>
        <w:rPr/>
        <w:t xml:space="preserve"> – диаметр валков,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р</w:t>
      </w:r>
      <w:r>
        <w:rPr/>
        <w:t xml:space="preserve"> – угол прокатки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Очевидно, что все факторы, улучшающие формуемость, и, следовательно, повышающие прочность сцепления частиц, будут препятствовать появлению трещин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Для получения проката с заданной толщиной и плотностью (относительной плотностью) используют различные приспособления, регулирующие уровень порошка или толщину его захвата в зоне деформации. Они приводятся и обсуждаются в </w:t>
      </w:r>
      <w:r>
        <w:rPr>
          <w:color w:val="FF0000"/>
        </w:rPr>
        <w:t>учебнике "Процессы порошковой металлургии", Ч.</w:t>
      </w:r>
      <w:r>
        <w:rPr>
          <w:color w:val="FF0000"/>
          <w:lang w:val="en-US"/>
        </w:rPr>
        <w:t>II</w:t>
      </w:r>
      <w:r>
        <w:rPr>
          <w:color w:val="FF0000"/>
        </w:rPr>
        <w:t>, стр. 127 – 128</w:t>
      </w:r>
      <w:r>
        <w:rPr/>
        <w:t>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При сравнении различных вариантов прокатки выясняется отсутствие идеальной схемы.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>
          <w:b/>
        </w:rPr>
        <w:t>Вертикальная прокатка</w:t>
      </w:r>
      <w:r>
        <w:rPr/>
        <w:t xml:space="preserve"> не требует принудительной подачи порошка, однако существует вероятность отрыва части проката под действием собственного веса. Для нее нужны высокие помещения и устройства для отклонения полосы в горизонтальное положение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>
          <w:b/>
        </w:rPr>
        <w:t>Горизонтальная прокатка</w:t>
      </w:r>
      <w:r>
        <w:rPr/>
        <w:t xml:space="preserve"> характеризуется затруднениями в подаче порошка, которые устраняются специальной формой бункера, а также применением механических устройств, например, шнеков. Разрывы полосы под действием ее веса отсутствуют при наличии простейших рольгангов для приема проката.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>
          <w:b/>
        </w:rPr>
        <w:t>Наклонная прокатка</w:t>
      </w:r>
      <w:r>
        <w:rPr/>
        <w:t xml:space="preserve"> представляется разумным компромиссом между первыми двумя вариантами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Как метод формования металлических порошков, прокатка легко сочетается с термической обработкой (спеканием) в печах непрерывного действия. Последующая обработка, включающая повторную прокатку (уплотнение) и повторное спекание, позволяет повысить относительную плотность проката и, соответственно его прочность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Г.И.Аксенов предложил следующие температурные границы деформации в зависимости от температуры плавления материала:</w:t>
      </w:r>
    </w:p>
    <w:p>
      <w:pPr>
        <w:pStyle w:val="TextBody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Холодная деформация (0 – 0,25 Т</w:t>
      </w:r>
      <w:r>
        <w:rPr>
          <w:vertAlign w:val="subscript"/>
        </w:rPr>
        <w:t>пл)</w:t>
      </w:r>
      <w:r>
        <w:rPr/>
        <w:t>;</w:t>
      </w:r>
    </w:p>
    <w:p>
      <w:pPr>
        <w:pStyle w:val="TextBody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Горячая деформация (0,5 – 1,0 Т</w:t>
      </w:r>
      <w:r>
        <w:rPr>
          <w:vertAlign w:val="subscript"/>
        </w:rPr>
        <w:t>пл</w:t>
      </w:r>
      <w:r>
        <w:rPr/>
        <w:t>);</w:t>
      </w:r>
    </w:p>
    <w:p>
      <w:pPr>
        <w:pStyle w:val="TextBody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Промежуточный диапазон между холодной и горячей деформацией (0,25 – 0,5 Т</w:t>
      </w:r>
      <w:r>
        <w:rPr>
          <w:vertAlign w:val="subscript"/>
        </w:rPr>
        <w:t>пл)</w:t>
      </w:r>
      <w:r>
        <w:rPr/>
        <w:t>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При горячей прокатке станы снабжаются дополнительными устройствами для предварительного нагрева порошка. Иногда станы помещают в камеры с защитным газом во избежание окисления материала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Прокатка позволяет получать многослойные материалы. Для этого одновременно формуют два или даже три порошка, при этом вместо одного порошкового материала может использоваться компактный листовой материал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Горячую прокатку иногда проводят, поместив порошок в герметичный деформируемый контейнер, аналогично газостатическому формованию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Вакуумная прокатка или прокатка в контейнерах предупреждает загрязнение будущих изделий или полуфабрикатов кислородом, азотом и т.п. и применяется для обработки химически активных или особо чистых материалов. После формования защитный контейнер удаляется механическим или химическим способом (стравливанием)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В последние годы прокатка все чаще применяется в гранульной металлургии, причем из-за существенно большего размера частиц угол прокатки заметно увеличивается (иногда до 30 </w:t>
      </w:r>
      <w:r>
        <w:rPr>
          <w:vertAlign w:val="superscript"/>
        </w:rPr>
        <w:t>о</w:t>
      </w:r>
      <w:r>
        <w:rPr/>
        <w:t>)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9:58:00Z</dcterms:created>
  <dc:creator>Airguner</dc:creator>
  <dc:description/>
  <cp:keywords/>
  <dc:language>en-US</dc:language>
  <cp:lastModifiedBy>User</cp:lastModifiedBy>
  <cp:lastPrinted>2007-01-04T21:33:00Z</cp:lastPrinted>
  <dcterms:modified xsi:type="dcterms:W3CDTF">2021-05-17T11:30:00Z</dcterms:modified>
  <cp:revision>72</cp:revision>
  <dc:subject/>
  <dc:title>В соответствии с ГОСТ 17359-82 с переизданиями "Порошковая металлургия</dc:title>
</cp:coreProperties>
</file>