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tabs>
          <w:tab w:val="left" w:pos="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МИЧЕСКАЯ ДИССОЦИАЦИЯ ХИМИЧЕСКИХ СОЕДИНЕНИЙ</w:t>
      </w:r>
    </w:p>
    <w:p>
      <w:pPr>
        <w:pStyle w:val="TextBody"/>
        <w:widowControl w:val="false"/>
        <w:tabs>
          <w:tab w:val="left" w:pos="72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TextBody"/>
        <w:widowControl w:val="false"/>
        <w:tabs>
          <w:tab w:val="left" w:pos="720" w:leader="none"/>
        </w:tabs>
        <w:jc w:val="both"/>
        <w:rPr>
          <w:szCs w:val="28"/>
        </w:rPr>
      </w:pPr>
      <w:r>
        <w:rPr>
          <w:szCs w:val="28"/>
        </w:rPr>
        <w:tab/>
        <w:t xml:space="preserve">Долгое время этот способ подразумевал термическую диссоциацию только карбонильных соединений металлов, однако в последние годы металлические порошки получают разложением различных металлорганических соединений. Вместе с тем, карбонильный метод по тоннажу производимой продукции на несколько порядков превосходит методы, основанные на металлоорганике. </w:t>
      </w:r>
    </w:p>
    <w:p>
      <w:pPr>
        <w:pStyle w:val="TextBody"/>
        <w:widowControl w:val="false"/>
        <w:tabs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720" w:leader="none"/>
        </w:tabs>
        <w:jc w:val="both"/>
        <w:rPr>
          <w:b/>
          <w:b/>
        </w:rPr>
      </w:pPr>
      <w:r>
        <w:rPr>
          <w:b/>
        </w:rPr>
        <w:t>Карбонильный металлический порошок – металлический порошок, полученный разложением карбонильных соединений металлов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бонильными называют соединения металлов с группами СО, называемыми лигандами. Схематически процесс может быть представлен следующим образом (</w:t>
      </w:r>
      <w:r>
        <w:rPr>
          <w:i/>
          <w:color w:val="0000FF"/>
          <w:sz w:val="28"/>
          <w:szCs w:val="28"/>
        </w:rPr>
        <w:t>слайд "Карбонильный метод получения порошков металлов"</w:t>
      </w:r>
      <w:r>
        <w:rPr>
          <w:sz w:val="28"/>
          <w:szCs w:val="28"/>
        </w:rPr>
        <w:t>):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238885</wp:posOffset>
                </wp:positionH>
                <wp:positionV relativeFrom="paragraph">
                  <wp:posOffset>195580</wp:posOffset>
                </wp:positionV>
                <wp:extent cx="2569210" cy="126365"/>
                <wp:effectExtent l="38100" t="635" r="571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9320" cy="126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6" h="199">
                              <a:moveTo>
                                <a:pt x="4046" y="19"/>
                              </a:moveTo>
                              <a:lnTo>
                                <a:pt x="4046" y="199"/>
                              </a:lnTo>
                              <a:lnTo>
                                <a:pt x="0" y="199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46,199" path="m4046,19l4046,199l0,199l0,0e" stroked="t" o:allowincell="f" style="position:absolute;margin-left:97.55pt;margin-top:15.4pt;width:202.25pt;height:9.9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Ме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+ СО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Ме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СО)</w:t>
      </w:r>
      <w:r>
        <w:rPr>
          <w:sz w:val="28"/>
          <w:szCs w:val="28"/>
          <w:vertAlign w:val="subscript"/>
          <w:lang w:val="en-US"/>
        </w:rPr>
        <w:t>x</w:t>
      </w:r>
      <w:r>
        <w:rPr>
          <w:rFonts w:eastAsia="Symbol" w:cs="Symbol" w:ascii="Symbol" w:hAnsi="Symbol"/>
          <w:sz w:val="28"/>
          <w:szCs w:val="28"/>
        </w:rPr>
        <w:t></w:t>
      </w:r>
      <w:r>
        <w:rPr>
          <w:sz w:val="28"/>
          <w:szCs w:val="28"/>
        </w:rPr>
        <w:t xml:space="preserve"> + Б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Q</w:t>
      </w:r>
    </w:p>
    <w:p>
      <w:pPr>
        <w:pStyle w:val="Normal"/>
        <w:widowControl w:val="false"/>
        <w:spacing w:lineRule="auto" w:line="360"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– переходный металл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группы, Б – неметаллический (балластный) компонент (кислород, солевой остаток, примеси и т.п.).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ти методом можно разделять металлы, основываясь на различиях в температурах плавления и кипения соответствующих карбонилов, и получать товарные порошки с высокими физико-химическими и технологическими свойствами. Однако участие в процессе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(угарного газа) требует реализации специальных мер безопасности, удорожающих конечный продукт. Следует также иметь в виду, что большинство карбонилов высокотоксичны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рбонилы представляют собой координационные соединения вида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не подчиняющихся правилу валентности и строение которых нельзя объяснить с позиций обычных теорий, использующих понятия ионной, ковалентной и других связей. В соединении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 группа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, являющаяся донором электронов, занимает одно координационное место и присоединяется к металлу через атом углерода одинарной координативной связью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ом в карбонилах металлов возможны четыре типа связей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Координацинно-ковалентная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, при которой атом углерода отдает металлу электронную пару (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 xml:space="preserve">-связь) и дополнительно связывается с металлом обратной </w:t>
      </w:r>
      <w:r>
        <w:rPr>
          <w:rFonts w:eastAsia="Symbol" w:cs="Symbol" w:ascii="Symbol" w:hAnsi="Symbol"/>
          <w:sz w:val="28"/>
          <w:szCs w:val="28"/>
        </w:rPr>
        <w:t></w:t>
      </w:r>
      <w:r>
        <w:rPr>
          <w:sz w:val="28"/>
          <w:szCs w:val="28"/>
        </w:rPr>
        <w:t>-связью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валентная связь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 xml:space="preserve"> в биметаллических карбонилах, при которой каждый атом металла поставляет для связи один электрон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Ковалентная связь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(</w:t>
      </w:r>
      <w:r>
        <w:rPr>
          <w:rFonts w:eastAsia="Symbol" w:cs="Symbol" w:ascii="Symbol" w:hAnsi="Symbol"/>
          <w:sz w:val="28"/>
          <w:szCs w:val="28"/>
        </w:rPr>
        <w:t></w:t>
      </w:r>
      <w:r>
        <w:rPr>
          <w:sz w:val="28"/>
          <w:szCs w:val="28"/>
        </w:rPr>
        <w:t>-связь), причем атом углерода служит мостиком между двумя атомами металла, связываясь с каждым из них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 xml:space="preserve">Специфическая связь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, когда группа СО служит мостиком между тремя атомами металла. 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По структурному признаку карбонилы можно классифицировать следующим образом: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5405</wp:posOffset>
                </wp:positionV>
                <wp:extent cx="5728970" cy="2743200"/>
                <wp:effectExtent l="6350" t="6350" r="6350" b="63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9040" cy="2743200"/>
                          <a:chOff x="0" y="0"/>
                          <a:chExt cx="5729040" cy="2743200"/>
                        </a:xfrm>
                      </wpg:grpSpPr>
                      <wps:wsp>
                        <wps:cNvSpPr txBox="1"/>
                        <wps:spPr>
                          <a:xfrm>
                            <a:off x="1956960" y="0"/>
                            <a:ext cx="1371600" cy="343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рбонил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160" y="572760"/>
                            <a:ext cx="1371600" cy="912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дноядер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i(CO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4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(CO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W(CO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7160" y="571680"/>
                            <a:ext cx="1486080" cy="5716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ногоядер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CO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760" y="34308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457200"/>
                            <a:ext cx="3543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3960" y="45720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7440" y="45720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828800"/>
                            <a:ext cx="2071440" cy="914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металли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n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(CO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u(CO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nFeRu(CO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57440" y="1143000"/>
                            <a:ext cx="0" cy="57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4680"/>
                            <a:ext cx="401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468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828800"/>
                            <a:ext cx="2057400" cy="914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ометаллическ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CO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CO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CO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171468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57440" y="1828800"/>
                            <a:ext cx="1371600" cy="914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ешанны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F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CO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Ru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CO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Co(CO)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3240" y="171468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4pt;margin-top:5.15pt;width:451.1pt;height:216pt" coordorigin="308,103" coordsize="9022,43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3390;top:103;width:215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рбонилы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square"/>
                </v:shape>
                <v:shape id="shape_0" stroked="t" o:allowincell="f" style="position:absolute;left:510;top:1005;width:2159;height:1436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дноядерны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i(CO)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4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e(CO)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W(CO)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square"/>
                </v:shape>
                <v:shape id="shape_0" stroked="t" o:allowincell="f" style="position:absolute;left:5910;top:1003;width:2339;height:89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ногоядерны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e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CO)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square"/>
                </v:shape>
                <v:line id="shape_0" from="4470,643" to="4470,822" stroked="t" o:allowincell="f" style="position:absolute;mso-position-horizontal:center">
                  <v:stroke color="black" weight="12600" joinstyle="miter" endcap="flat"/>
                  <v:fill o:detectmouseclick="t" on="false"/>
                  <w10:wrap type="square"/>
                </v:line>
                <v:line id="shape_0" from="1590,823" to="7169,823" stroked="t" o:allowincell="f" style="position:absolute;mso-position-horizontal:center">
                  <v:stroke color="black" weight="12600" joinstyle="miter" endcap="flat"/>
                  <v:fill o:detectmouseclick="t" on="false"/>
                  <w10:wrap type="square"/>
                </v:line>
                <v:line id="shape_0" from="1590,823" to="1590,1002" stroked="t" o:allowincell="f" style="position:absolute;flip:y;mso-position-horizontal:center">
                  <v:stroke color="black" weight="12600" joinstyle="miter" endcap="flat"/>
                  <v:fill o:detectmouseclick="t" on="false"/>
                  <w10:wrap type="square"/>
                </v:line>
                <v:line id="shape_0" from="7170,823" to="7170,1002" stroked="t" o:allowincell="f" style="position:absolute;mso-position-horizontal:center">
                  <v:stroke color="black" weight="12600" joinstyle="miter" endcap="flat"/>
                  <v:fill o:detectmouseclick="t" on="false"/>
                  <w10:wrap type="square"/>
                </v:line>
                <v:shape id="shape_0" stroked="t" o:allowincell="f" style="position:absolute;left:3728;top:2983;width:3261;height:14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металлическ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n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e(CO)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e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u(CO)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nFeRu(CO)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square"/>
                </v:shape>
                <v:line id="shape_0" from="7170,1903" to="7170,2802" stroked="t" o:allowincell="f" style="position:absolute;mso-position-horizontal:center">
                  <v:stroke color="black" weight="12600" joinstyle="miter" endcap="flat"/>
                  <v:fill o:detectmouseclick="t" on="false"/>
                  <w10:wrap type="square"/>
                </v:line>
                <v:line id="shape_0" from="1928,2803" to="8249,2803" stroked="t" o:allowincell="f" style="position:absolute;mso-position-horizontal:center">
                  <v:stroke color="black" weight="12600" joinstyle="miter" endcap="flat"/>
                  <v:fill o:detectmouseclick="t" on="false"/>
                  <w10:wrap type="square"/>
                </v:line>
                <v:line id="shape_0" from="1928,2803" to="1928,2982" stroked="t" o:allowincell="f" style="position:absolute;mso-position-horizontal:center">
                  <v:stroke color="black" weight="12600" joinstyle="miter" endcap="flat"/>
                  <v:fill o:detectmouseclick="t" on="false"/>
                  <w10:wrap type="square"/>
                </v:line>
                <v:shape id="shape_0" stroked="t" o:allowincell="f" style="position:absolute;left:308;top:2983;width:3239;height:14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ометаллически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CO)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e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CO)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e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CO)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square"/>
                </v:shape>
                <v:line id="shape_0" from="5348,2803" to="5348,2982" stroked="t" o:allowincell="f" style="position:absolute;mso-position-horizontal:center">
                  <v:stroke color="black" weight="12600" joinstyle="miter" endcap="flat"/>
                  <v:fill o:detectmouseclick="t" on="false"/>
                  <w10:wrap type="square"/>
                </v:line>
                <v:shape id="shape_0" stroked="t" o:allowincell="f" style="position:absolute;left:7170;top:2983;width:2159;height:14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ешанные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Fe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CO)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Ru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CO)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Co(CO)</w:t>
                        </w: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square"/>
                </v:shape>
                <v:line id="shape_0" from="8250,2803" to="8250,2982" stroked="t" o:allowincell="f" style="position:absolute;mso-position-horizontal:center">
                  <v:stroke color="black" weight="1260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Установлено, что в монометаллических многоядерных карбонилах, где число ядер больше двух (например,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), атомы металла не эквивалентны по своему состоянию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НТЕЗ КАРБОНИЛОВ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При синтезе карбонила сначала происходит физическая адсорбция молекул СО на поверхности исходного сырья с небольшим выделением тепла (адсорбированный газ при этом может легко десорбироваться). Затем накапливающиеся молекулы монооксида углерода создают адсорбированный слой (активированная адсорбция), в котором внутренние связи молекул деформируются, и начинается их взаимодействие с атомами металла с образованием соответствующего соединения, первоначально удерживающегося на поверхности твердой фазы силами Ван-дер-Ваальса (физическая адсорбция карбонила). 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ктивированная адсорбция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протекает медленнее физической адсорбции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</w:rPr>
        <w:t xml:space="preserve">, поэтому слой карбонила постепенно полностью закрывает поверхность частицы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</w:rPr>
        <w:t>Б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(включая трещины, поры, шероховатости), из-за чего затрудняется доступ монооксида углерода к металлу вплоть до полного прекращения реакции синтеза. 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  <w:szCs w:val="28"/>
        </w:rPr>
        <w:tab/>
        <w:t xml:space="preserve">Кинетика образования карбонила тесно связана с диффузией молекул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из газовой фазы к поверхности твердой фазы и с диффузией его молекул из глубины наружу и далее в газовую фазу. Практика показывает, что синтез идет быстрее диффузии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к реакционной поверхности, которая и лимитирует весь процесс. </w:t>
      </w:r>
      <w:r>
        <w:rPr>
          <w:sz w:val="28"/>
        </w:rPr>
        <w:t xml:space="preserve">По мере извлечения металла с поверхности трещин и пор твердой фазы в карбонил эффективная площадь процесса увеличивается. Диффузия </w:t>
      </w:r>
      <w:r>
        <w:rPr>
          <w:sz w:val="28"/>
          <w:lang w:val="en-US"/>
        </w:rPr>
        <w:t>CO</w:t>
      </w:r>
      <w:r>
        <w:rPr>
          <w:sz w:val="28"/>
        </w:rPr>
        <w:t xml:space="preserve"> в глубь твердого материала идет сплошным фронтом параллельно внешней его поверхности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/>
      </w:pPr>
      <w:r>
        <w:rPr>
          <w:sz w:val="28"/>
        </w:rPr>
        <w:tab/>
        <w:t>Десорбции полученного карбонила и переходу его в газовую фазу способствует температура в реакторе, которая превышает, и, как правило, значительно температуру его испарения (сублимации)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ЛОЖЕНИЕ КАРБОНИЛОВ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ложение карбонилов осуществляется нагревом их выше определенной температуры, причем разрыв связей металл–лиганд имеет место еще до достижения температуры кипения разлагаемого соединения. Распад молекул карбонила в первые мгновения приводит к образованию атомов (фактически пара) металла и молекул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. Формирование твердых частиц (агрегатов) начинается с кристаллизации зародышей и их увеличения до критического размера 4 – 20 нм. В качестве зародышей можно использовать вводимые специально твердые добавки-затравки, размер которых зачастую изначально превышает критический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ст зародышей и затем уже собственно частиц осуществляется двумя путями: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Наращивание слоев твердой фазы на поверхности зародыша (частицы) из паров металла. При адсорбции пара выделяется некоторое количество тепла, подогревающее зародыш (частицу). Адсорбированные атомы весьма подвижны и они быстро занимают энергетически выгодное положение в кристаллической решетке.</w:t>
      </w:r>
    </w:p>
    <w:p>
      <w:pPr>
        <w:pStyle w:val="Normal"/>
        <w:widowControl w:val="false"/>
        <w:numPr>
          <w:ilvl w:val="0"/>
          <w:numId w:val="3"/>
        </w:numPr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Наращивание слоев твердой фазы в результате разложения карбонила, адсорбированного на поверхности зародыша (частицы), с образованием атомов металла, которые, как и в предыдущем случае, занимают энергетически выгодное положение в решетке. Адсорбция молекул карбонила сопровождается выделением небольшого количества тепла, что способствует протеканию эндотермической реакции распада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</w:rPr>
        <w:t xml:space="preserve">. Молекулы </w:t>
      </w:r>
      <w:r>
        <w:rPr>
          <w:sz w:val="28"/>
          <w:lang w:val="en-US"/>
        </w:rPr>
        <w:t>CO</w:t>
      </w:r>
      <w:r>
        <w:rPr>
          <w:sz w:val="28"/>
        </w:rPr>
        <w:t xml:space="preserve"> десорбируются с поверхности твердой фазы или распадаются с образованием </w:t>
      </w:r>
      <w:r>
        <w:rPr>
          <w:sz w:val="28"/>
          <w:lang w:val="en-US"/>
        </w:rPr>
        <w:t>C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и углерода. Это особенно существенно для металлов, склонных к карбидообразованию, например, для железа, в частицах которого формируется структура так называемой "луковичной кожуры" (</w:t>
      </w:r>
      <w:r>
        <w:rPr>
          <w:i/>
          <w:color w:val="0000FF"/>
          <w:sz w:val="28"/>
        </w:rPr>
        <w:t>слайд "Частицы карбонильного железа"</w:t>
      </w:r>
      <w:r>
        <w:rPr>
          <w:sz w:val="28"/>
        </w:rPr>
        <w:t>)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/>
      </w:pPr>
      <w:r>
        <w:rPr>
          <w:sz w:val="28"/>
        </w:rPr>
        <w:tab/>
        <w:t>Размер частиц получаемого порошка определяется несколькими факторами: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>Температура</w:t>
      </w:r>
      <w:r>
        <w:rPr>
          <w:sz w:val="28"/>
        </w:rPr>
        <w:t xml:space="preserve">. При повышении температуры распад карбонила интенсифицируется, и количество зародышей увеличивается, что </w:t>
      </w:r>
      <w:r>
        <w:rPr>
          <w:i/>
          <w:sz w:val="28"/>
        </w:rPr>
        <w:t>при прочих равных условиях</w:t>
      </w:r>
      <w:r>
        <w:rPr>
          <w:sz w:val="28"/>
        </w:rPr>
        <w:t xml:space="preserve"> приводит к повышению дисперсности получаемых частиц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>Концентрация паров карбонила</w:t>
      </w:r>
      <w:r>
        <w:rPr>
          <w:sz w:val="28"/>
        </w:rPr>
        <w:t xml:space="preserve">. </w:t>
      </w:r>
      <w:r>
        <w:rPr>
          <w:i/>
          <w:sz w:val="28"/>
        </w:rPr>
        <w:t>Теоретически</w:t>
      </w:r>
      <w:r>
        <w:rPr>
          <w:sz w:val="28"/>
        </w:rPr>
        <w:t xml:space="preserve"> при повышении концентрации карбонила </w:t>
      </w:r>
      <w:r>
        <w:rPr>
          <w:i/>
          <w:sz w:val="28"/>
        </w:rPr>
        <w:t>при прочих равных условиях</w:t>
      </w:r>
      <w:r>
        <w:rPr>
          <w:sz w:val="28"/>
        </w:rPr>
        <w:t xml:space="preserve"> должен увеличиваться средний размер частиц из-за улучшения питания зародышей (как в случае электролиза). Однако при электролизе количество центров кристаллизации связано не с концентрацией, а с катодной плотностью тока, тогда как при термическом разложении карбонилов повышение концентрации сопровождается увеличением количества зародышей. Таким образом, до определенного предела увеличение числа молекул исходного соединения в реакционном пространстве будет повышать производительность процесса. Производительность также будет повышаться при одновременном увеличении температуры и концентрации карбонила. Укрупнения частиц порошка можно стабильно добиваться понижением температуры и повышением концентрации карбонила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Время пребывания частиц в горячей зоне реактора </w:t>
      </w:r>
      <w:r>
        <w:rPr>
          <w:sz w:val="28"/>
        </w:rPr>
        <w:t xml:space="preserve">является очевидным путем регулирования размера частиц порошка. Это время зависит от длины зоны, температуры в ней, профиля распределения температуры, скорости газовых потоков в реакторе и массы частицы. Частица, свободно выпадающая из реакционной зоны, в размере увеличиваться уже не сможет. 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>Наличие в реакторе инертных (нейтральных) газов</w:t>
      </w:r>
      <w:r>
        <w:rPr>
          <w:sz w:val="28"/>
        </w:rPr>
        <w:t xml:space="preserve"> приводит к их адсорбции на поверхности частиц (зародышей), что тормозит рост твердой фазы и приводит к повышению дисперсности целевого продукта. Разбавление карбонилов иными газами приводит к протеканию побочных процессов. Например, ввод в реактор водорода создает условие для реакции 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  <w:lang w:val="en-US"/>
        </w:rPr>
        <w:tab/>
        <w:t>Me</w:t>
      </w:r>
      <w:r>
        <w:rPr>
          <w:sz w:val="28"/>
        </w:rPr>
        <w:t xml:space="preserve"> + </w:t>
      </w:r>
      <w:r>
        <w:rPr>
          <w:sz w:val="28"/>
          <w:lang w:val="en-US"/>
        </w:rPr>
        <w:t>CO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MeC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>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b/>
          <w:sz w:val="28"/>
        </w:rPr>
        <w:t>Остаточное давление газов в реакторе</w:t>
      </w:r>
      <w:r>
        <w:rPr>
          <w:sz w:val="28"/>
        </w:rPr>
        <w:t xml:space="preserve">. В условиях глубокого разрежения (т.е. глубокой откачки реактора перед запуском в него карбонила) образуются настолько мелкие частицы, что они, осаждаясь на стенках камеры, будут формировать сплошной слой металла, называемый "металлическое зеркало". 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В промышленных масштабах карбонил-процесс используют для производства порошков никеля, железа, кобальта, вольфрама, молибдена, хрома, некоторых металлов платиновой группы. Наибольший тоннаж приходится на первые два металла, получаемые соответственно из </w:t>
      </w:r>
      <w:r>
        <w:rPr>
          <w:sz w:val="28"/>
          <w:lang w:val="en-US"/>
        </w:rPr>
        <w:t>Ni</w:t>
      </w:r>
      <w:r>
        <w:rPr>
          <w:sz w:val="28"/>
        </w:rPr>
        <w:t>(</w:t>
      </w:r>
      <w:r>
        <w:rPr>
          <w:sz w:val="28"/>
          <w:lang w:val="en-US"/>
        </w:rPr>
        <w:t>CO</w:t>
      </w:r>
      <w:r>
        <w:rPr>
          <w:sz w:val="28"/>
        </w:rPr>
        <w:t>)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и </w:t>
      </w:r>
      <w:r>
        <w:rPr>
          <w:sz w:val="28"/>
          <w:lang w:val="en-US"/>
        </w:rPr>
        <w:t>Fe</w:t>
      </w:r>
      <w:r>
        <w:rPr>
          <w:sz w:val="28"/>
        </w:rPr>
        <w:t>(</w:t>
      </w:r>
      <w:r>
        <w:rPr>
          <w:sz w:val="28"/>
          <w:lang w:val="en-US"/>
        </w:rPr>
        <w:t>CO</w:t>
      </w:r>
      <w:r>
        <w:rPr>
          <w:sz w:val="28"/>
        </w:rPr>
        <w:t>)</w:t>
      </w:r>
      <w:r>
        <w:rPr>
          <w:sz w:val="28"/>
          <w:vertAlign w:val="subscript"/>
        </w:rPr>
        <w:t>5</w:t>
      </w:r>
      <w:r>
        <w:rPr>
          <w:sz w:val="28"/>
        </w:rPr>
        <w:t>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ЛУЧЕНИЕ ПОРОШКОВ НИКЕЛЯ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/>
      </w:pPr>
      <w:r>
        <w:rPr>
          <w:sz w:val="28"/>
        </w:rPr>
        <w:tab/>
        <w:t xml:space="preserve">Производство карбонильного никеля было начато в 1902 году в г. Клайдах (Англия, Южный Уэльс). Эта технология получила название "метод низкого давления", поскольку синтез </w:t>
      </w:r>
      <w:r>
        <w:rPr>
          <w:sz w:val="28"/>
          <w:lang w:val="en-US"/>
        </w:rPr>
        <w:t>Ni</w:t>
      </w:r>
      <w:r>
        <w:rPr>
          <w:sz w:val="28"/>
        </w:rPr>
        <w:t>(</w:t>
      </w:r>
      <w:r>
        <w:rPr>
          <w:sz w:val="28"/>
          <w:lang w:val="en-US"/>
        </w:rPr>
        <w:t>CO</w:t>
      </w:r>
      <w:r>
        <w:rPr>
          <w:sz w:val="28"/>
        </w:rPr>
        <w:t>)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ведут при давлении, близком к атмосферному. Температура процесса 50 – 60 </w:t>
      </w:r>
      <w:r>
        <w:rPr>
          <w:sz w:val="28"/>
          <w:vertAlign w:val="superscript"/>
        </w:rPr>
        <w:t>о</w:t>
      </w:r>
      <w:r>
        <w:rPr>
          <w:sz w:val="28"/>
        </w:rPr>
        <w:t>С. Исходным сырьем служит медно-никелевый штейн (</w:t>
      </w:r>
      <w:r>
        <w:rPr>
          <w:sz w:val="28"/>
          <w:lang w:val="en-US"/>
        </w:rPr>
        <w:t>CuS</w:t>
      </w:r>
      <w:r>
        <w:rPr>
          <w:sz w:val="28"/>
        </w:rPr>
        <w:t xml:space="preserve"> – </w:t>
      </w:r>
      <w:r>
        <w:rPr>
          <w:sz w:val="28"/>
          <w:lang w:val="en-US"/>
        </w:rPr>
        <w:t>NiS</w:t>
      </w:r>
      <w:r>
        <w:rPr>
          <w:sz w:val="28"/>
        </w:rPr>
        <w:t xml:space="preserve"> – </w:t>
      </w:r>
      <w:r>
        <w:rPr>
          <w:sz w:val="28"/>
          <w:lang w:val="en-US"/>
        </w:rPr>
        <w:t>FeS</w:t>
      </w:r>
      <w:r>
        <w:rPr>
          <w:sz w:val="28"/>
        </w:rPr>
        <w:t xml:space="preserve">), обрабатываемый в большом горизонтальном реакторе, по всей длине которого организован ввод </w:t>
      </w:r>
      <w:r>
        <w:rPr>
          <w:sz w:val="28"/>
          <w:lang w:val="en-US"/>
        </w:rPr>
        <w:t>CO</w:t>
      </w:r>
      <w:r>
        <w:rPr>
          <w:sz w:val="28"/>
        </w:rPr>
        <w:t xml:space="preserve">. Наличие серы благоприятно сказывается на карбонилировании штейна. Длительность синтеза 96 часов, выход никеля в карбонил – до 95%. 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Разложение </w:t>
      </w:r>
      <w:r>
        <w:rPr>
          <w:sz w:val="28"/>
          <w:lang w:val="en-US"/>
        </w:rPr>
        <w:t>Ni</w:t>
      </w:r>
      <w:r>
        <w:rPr>
          <w:sz w:val="28"/>
        </w:rPr>
        <w:t>(</w:t>
      </w:r>
      <w:r>
        <w:rPr>
          <w:sz w:val="28"/>
          <w:lang w:val="en-US"/>
        </w:rPr>
        <w:t>CO</w:t>
      </w:r>
      <w:r>
        <w:rPr>
          <w:sz w:val="28"/>
        </w:rPr>
        <w:t>)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осуществляется при температуре 200 – 250 </w:t>
      </w:r>
      <w:r>
        <w:rPr>
          <w:sz w:val="28"/>
          <w:vertAlign w:val="superscript"/>
        </w:rPr>
        <w:t>о</w:t>
      </w:r>
      <w:r>
        <w:rPr>
          <w:sz w:val="28"/>
        </w:rPr>
        <w:t>С и атмосферном давлении в вертикальной установке элеваторного типа, где партия частиц может находиться несколько десятков дней. Это связано с тем, что данная технология, называемая также технологией Монда, в первую очередь рассчитана на получение гранул (дроби) диаметром 5 – 10 мм, которые используются в химической промышленности в качестве катализаторов. Вместимость установки по дроби 27 т, производительность 5 – 6 т/сутки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Метод среднего давления, впервые реализованный также в Клайдахе, предусматривал проведение синтеза карбонила из </w:t>
      </w:r>
      <w:r>
        <w:rPr>
          <w:sz w:val="28"/>
          <w:lang w:val="en-US"/>
        </w:rPr>
        <w:t>NiO</w:t>
      </w:r>
      <w:r>
        <w:rPr>
          <w:sz w:val="28"/>
        </w:rPr>
        <w:t xml:space="preserve"> при давлении 2 МПа (20 атмосфер) и температуре 120 </w:t>
      </w:r>
      <w:r>
        <w:rPr>
          <w:sz w:val="28"/>
          <w:vertAlign w:val="superscript"/>
        </w:rPr>
        <w:t>о</w:t>
      </w:r>
      <w:r>
        <w:rPr>
          <w:sz w:val="28"/>
        </w:rPr>
        <w:t>С. Сейчас компания "</w:t>
      </w:r>
      <w:r>
        <w:rPr>
          <w:sz w:val="28"/>
          <w:lang w:val="en-US"/>
        </w:rPr>
        <w:t>INCO</w:t>
      </w:r>
      <w:r>
        <w:rPr>
          <w:sz w:val="28"/>
        </w:rPr>
        <w:t xml:space="preserve">" в г. Коппер-Клиф (Канада) синтезирует </w:t>
      </w:r>
      <w:r>
        <w:rPr>
          <w:sz w:val="28"/>
          <w:lang w:val="en-US"/>
        </w:rPr>
        <w:t>Ni</w:t>
      </w:r>
      <w:r>
        <w:rPr>
          <w:sz w:val="28"/>
        </w:rPr>
        <w:t>(</w:t>
      </w:r>
      <w:r>
        <w:rPr>
          <w:sz w:val="28"/>
          <w:lang w:val="en-US"/>
        </w:rPr>
        <w:t>CO</w:t>
      </w:r>
      <w:r>
        <w:rPr>
          <w:sz w:val="28"/>
        </w:rPr>
        <w:t>)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при давлении до 7 МПа (70 атмосфер) и температуре 180 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в реакторе вращающегося типа. Обрабатываемая шихта включает металлизированный промпродукт, получаемый в результате флотационного разделения медно-никелевого файнштейна, электролитический шлам, медно-никелевые сплавы. Реактор вмещает 150 тонн сырья, длительность процесса 42 часа, степень извлечения никеля в карбонил – до 95%. 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Разложение осуществляется либо так, как в технологии Монда (до 70% синтезированного карбонила идет на производство никелевой дроби), либо в вертикальном реакторе, аналогичном реактору "метода высокого давления"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Метод высокого давления был разработан в 30-х годах прошлого века в Германии компанией "</w:t>
      </w:r>
      <w:r>
        <w:rPr>
          <w:sz w:val="28"/>
          <w:lang w:val="en-US"/>
        </w:rPr>
        <w:t>I</w:t>
      </w:r>
      <w:r>
        <w:rPr>
          <w:sz w:val="28"/>
        </w:rPr>
        <w:t>.</w:t>
      </w:r>
      <w:r>
        <w:rPr>
          <w:sz w:val="28"/>
          <w:lang w:val="en-US"/>
        </w:rPr>
        <w:t>G</w:t>
      </w:r>
      <w:r>
        <w:rPr>
          <w:sz w:val="28"/>
        </w:rPr>
        <w:t xml:space="preserve">. </w:t>
      </w:r>
      <w:r>
        <w:rPr>
          <w:sz w:val="28"/>
          <w:lang w:val="en-US"/>
        </w:rPr>
        <w:t>Farbenindustrie</w:t>
      </w:r>
      <w:r>
        <w:rPr>
          <w:sz w:val="28"/>
        </w:rPr>
        <w:t>" и реализован на заводе в г. Оппау. С середины 50-х годов в нашей стране по нему получают никелевый порошок в г. Мончегорске (сейчас комбинат "Североникель" ОАО "Кольская ГМК"). Технология предусматривает синтез карбонила из никелевого файнштейна при давлении 5 – 10 МПа (50 – 100 атмосфер) и температуре 170 – 180 </w:t>
      </w:r>
      <w:r>
        <w:rPr>
          <w:sz w:val="28"/>
          <w:vertAlign w:val="superscript"/>
        </w:rPr>
        <w:t>о</w:t>
      </w:r>
      <w:r>
        <w:rPr>
          <w:sz w:val="28"/>
        </w:rPr>
        <w:t>С в начале процесса. По мере обеднения сырья целевым металлом давление поднимают до 20 МПа (200 атмосфер), а температуру – до 250 </w:t>
      </w:r>
      <w:r>
        <w:rPr>
          <w:sz w:val="28"/>
          <w:vertAlign w:val="superscript"/>
        </w:rPr>
        <w:t>о</w:t>
      </w:r>
      <w:r>
        <w:rPr>
          <w:sz w:val="28"/>
        </w:rPr>
        <w:t>С. Синтез длится 72 часа, выход никеля в карбонил – до 97%. Реактор представляет собой вертикальную колонну высотой 9 – 12 м и диаметром 0,7 – 1 м, в которую подают подогретую до 150 – 200 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реакционную смесь, состоящую из 95% </w:t>
      </w:r>
      <w:r>
        <w:rPr>
          <w:sz w:val="28"/>
          <w:lang w:val="en-US"/>
        </w:rPr>
        <w:t>CO</w:t>
      </w:r>
      <w:r>
        <w:rPr>
          <w:sz w:val="28"/>
        </w:rPr>
        <w:t xml:space="preserve"> и 5%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. Для удаления примесей карбонил дистиллируют в специальной ректификационной колонне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Разложение </w:t>
      </w:r>
      <w:r>
        <w:rPr>
          <w:sz w:val="28"/>
          <w:lang w:val="en-US"/>
        </w:rPr>
        <w:t>Ni</w:t>
      </w:r>
      <w:r>
        <w:rPr>
          <w:sz w:val="28"/>
        </w:rPr>
        <w:t>(</w:t>
      </w:r>
      <w:r>
        <w:rPr>
          <w:sz w:val="28"/>
          <w:lang w:val="en-US"/>
        </w:rPr>
        <w:t>CO</w:t>
      </w:r>
      <w:r>
        <w:rPr>
          <w:sz w:val="28"/>
        </w:rPr>
        <w:t>)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проводят в цилиндрических вертикальных реакторах высотой 5 м и диаметром 1 м при температуре 250 – 400 </w:t>
      </w:r>
      <w:r>
        <w:rPr>
          <w:sz w:val="28"/>
          <w:vertAlign w:val="superscript"/>
        </w:rPr>
        <w:t>о</w:t>
      </w:r>
      <w:r>
        <w:rPr>
          <w:sz w:val="28"/>
        </w:rPr>
        <w:t>С. Такой температурный диапазон связан с широкой гаммой производимых порошков: для порошков тяжелой подгруппы температура разложения карбонила 250 – 300 </w:t>
      </w:r>
      <w:r>
        <w:rPr>
          <w:sz w:val="28"/>
          <w:vertAlign w:val="superscript"/>
        </w:rPr>
        <w:t>о</w:t>
      </w:r>
      <w:r>
        <w:rPr>
          <w:sz w:val="28"/>
        </w:rPr>
        <w:t>С, его расход 50 – 60 кг/час, при получении легких порошков температура 300 – 390 </w:t>
      </w:r>
      <w:r>
        <w:rPr>
          <w:sz w:val="28"/>
          <w:vertAlign w:val="superscript"/>
        </w:rPr>
        <w:t>о</w:t>
      </w:r>
      <w:r>
        <w:rPr>
          <w:sz w:val="28"/>
        </w:rPr>
        <w:t>С, расход 130 – 200 кг/час, соответственно. В нашей стране получают порошки четырех марок по химическому составу: ПНК-У, ПНК-0 (</w:t>
      </w:r>
      <w:r>
        <w:rPr>
          <w:sz w:val="28"/>
          <w:lang w:val="en-US"/>
        </w:rPr>
        <w:t>N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99,9%), ПНК-1, ПНК-2 (</w:t>
      </w:r>
      <w:r>
        <w:rPr>
          <w:sz w:val="28"/>
          <w:lang w:val="en-US"/>
        </w:rPr>
        <w:t>Ni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</w:t>
      </w:r>
      <w:r>
        <w:rPr>
          <w:sz w:val="28"/>
        </w:rPr>
        <w:t xml:space="preserve"> 99,7%). По насыпной плотности выделяют группы Т (тяжелая), Л (легкая) и К (крупная). Первые две подразделяются соответственно на подгруппы 1, 2, 3, 4 и 5, 6, 7, 8. Условной границей между </w:t>
      </w:r>
      <w:r>
        <w:rPr>
          <w:sz w:val="28"/>
          <w:szCs w:val="28"/>
        </w:rPr>
        <w:t>группами Т и Л (т.е. между подгруппами 4 и 5)</w:t>
      </w:r>
      <w:r>
        <w:rPr>
          <w:sz w:val="24"/>
        </w:rPr>
        <w:t xml:space="preserve"> </w:t>
      </w:r>
      <w:r>
        <w:rPr>
          <w:sz w:val="28"/>
        </w:rPr>
        <w:t>является величина 1,4 г/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Группа К включает в себя порошки ПНК-2К9 и ПНК-2К10, отличающиеся размером частиц: соответственно 71 – 100 мкм и 45 – 71 мкм. 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В соответствии с действовавшим ранее ГОСТ 9722-79 марки У и 0 включали в себя только порошки группы Т (подгруппы 1 – 4), а марки 1 и 2 соответственно порошки группы Л (подгруппы 5 – 8). Кроме этого в марку 2 входила группа К. В ГОСТ 9722-97 были внесены изменения, и группа Л оказалась исключенной из марки 2, в которой осталась только группа К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Характерной особенностью легкой группы (по ГОСТ 9722-97 имеющей химический состав только марки 1) являются микронные частицы никеля, сцепленные в цепочечные агрегаты (в отличие от отдельных сферических частиц групп Т и К) (</w:t>
      </w:r>
      <w:r>
        <w:rPr>
          <w:i/>
          <w:color w:val="0000FF"/>
          <w:sz w:val="28"/>
        </w:rPr>
        <w:t>слайд "Частицы карбонильных никелевых порошков групп Т и Л"</w:t>
      </w:r>
      <w:r>
        <w:rPr>
          <w:sz w:val="28"/>
        </w:rPr>
        <w:t>)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настоящее время комбинатом "Североникель" выпускаются карбонильные никелевые порошки группы УТ: УТ-1, УТ-2, УТ-3ПМ, УТ-3ХП, УТ-3ХПЛ, УТ-4, группы Л: 1Л5, 1Л6, 1Л7, 1Л8 и группы С: С20, С27 и С30 (С10 – заявлен ООО "Институт "Гипроникель") (</w:t>
      </w:r>
      <w:r>
        <w:rPr>
          <w:i/>
          <w:color w:val="0000FF"/>
          <w:sz w:val="28"/>
          <w:szCs w:val="28"/>
        </w:rPr>
        <w:t>слайд "Карбонильные никелевые порошки группы С"</w:t>
      </w:r>
      <w:r>
        <w:rPr>
          <w:sz w:val="28"/>
          <w:szCs w:val="28"/>
        </w:rPr>
        <w:t>). Свойства группы С приведены в таблице:</w:t>
      </w:r>
      <w:r>
        <w:br w:type="page"/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center"/>
        <w:rPr/>
      </w:pPr>
      <w:r>
        <w:rPr>
          <w:sz w:val="28"/>
          <w:szCs w:val="28"/>
        </w:rPr>
        <w:t>Свойства карбонильных никелевых порошков группы</w:t>
      </w:r>
      <w:r>
        <w:rPr/>
        <w:t xml:space="preserve"> С</w:t>
      </w:r>
    </w:p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2608"/>
        <w:gridCol w:w="2608"/>
        <w:gridCol w:w="2778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а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ыпная плотность, г/см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/>
            </w:pPr>
            <w:r>
              <w:rPr>
                <w:b/>
                <w:sz w:val="24"/>
                <w:szCs w:val="24"/>
              </w:rPr>
              <w:t>Размер частиц по Фишеру, мк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/>
            </w:pPr>
            <w:r>
              <w:rPr>
                <w:b/>
                <w:sz w:val="24"/>
                <w:szCs w:val="24"/>
              </w:rPr>
              <w:t>Удельная поверхность, м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  <w:r>
              <w:rPr>
                <w:b/>
                <w:sz w:val="24"/>
                <w:szCs w:val="24"/>
              </w:rPr>
              <w:t>/г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К-С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&lt; 0</w:t>
            </w:r>
            <w:r>
              <w:rPr>
                <w:sz w:val="24"/>
                <w:szCs w:val="24"/>
              </w:rPr>
              <w:t>,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– 1,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 – 2,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К-С2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 – 0,6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5 – 2,2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К-С2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 – 0,6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 – 2,9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К-С3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 – 0,8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1 – 3,5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мпания "</w:t>
      </w:r>
      <w:r>
        <w:rPr>
          <w:sz w:val="28"/>
          <w:szCs w:val="28"/>
          <w:lang w:val="en-US"/>
        </w:rPr>
        <w:t>INCO</w:t>
      </w:r>
      <w:r>
        <w:rPr>
          <w:sz w:val="28"/>
          <w:szCs w:val="28"/>
        </w:rPr>
        <w:t>" также производит тяжелые, легкие и крупные никелевые порошки, причем первые обозначаются как серия "100", вторые – как серия "200", а третья – соответственно как серия "300". Их свойства приведены в таблице (</w:t>
      </w:r>
      <w:r>
        <w:rPr>
          <w:i/>
          <w:color w:val="0000FF"/>
          <w:sz w:val="28"/>
          <w:szCs w:val="28"/>
        </w:rPr>
        <w:t xml:space="preserve">слайд "Свойства никелевых карбонильных порошков компании </w:t>
      </w:r>
      <w:r>
        <w:rPr>
          <w:i/>
          <w:color w:val="0000FF"/>
          <w:sz w:val="28"/>
          <w:szCs w:val="28"/>
          <w:lang w:val="en-US"/>
        </w:rPr>
        <w:t>INCO</w:t>
      </w:r>
      <w:r>
        <w:rPr>
          <w:i/>
          <w:color w:val="0000FF"/>
          <w:sz w:val="28"/>
          <w:szCs w:val="28"/>
        </w:rPr>
        <w:t>"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войства никелевых карбонильных порошков компании "</w:t>
      </w:r>
      <w:r>
        <w:rPr>
          <w:sz w:val="28"/>
          <w:szCs w:val="28"/>
          <w:lang w:val="en-US"/>
        </w:rPr>
        <w:t>INCO</w:t>
      </w:r>
      <w:r>
        <w:rPr>
          <w:sz w:val="28"/>
          <w:szCs w:val="28"/>
        </w:rPr>
        <w:t>"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3501"/>
        <w:gridCol w:w="3187"/>
        <w:gridCol w:w="1984"/>
      </w:tblGrid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ка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ий размер частиц, мкм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ыпная плотность, г/см</w:t>
            </w:r>
            <w:r>
              <w:rPr>
                <w:b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/>
            </w:pPr>
            <w:r>
              <w:rPr>
                <w:b/>
                <w:sz w:val="24"/>
                <w:szCs w:val="24"/>
              </w:rPr>
              <w:t>Форма частиц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– 5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 – 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осная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– 7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 – 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осная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– 9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 – 3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вноосная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5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 – 3,4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 – 0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почечные 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spacing w:before="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ломераты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 – 3,6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 – 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книстая</w:t>
            </w:r>
          </w:p>
        </w:tc>
      </w:tr>
      <w:tr>
        <w:trPr/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7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– 300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 – 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углая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ЛУЧЕНИЕ ПОРОШКОВ ЖЕЛЕЗА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Производство карбонильного железного порошка впервые в мире было организовано в Германии в 20-х годах </w:t>
      </w:r>
      <w:r>
        <w:rPr>
          <w:sz w:val="28"/>
          <w:lang w:val="en-US"/>
        </w:rPr>
        <w:t>XX</w:t>
      </w:r>
      <w:r>
        <w:rPr>
          <w:sz w:val="28"/>
        </w:rPr>
        <w:t xml:space="preserve"> века по технологии, аналогичной технологии никелевого порошка, предусматривающей синтез высокого давления. В СССР такое производство в небольших масштабах было начато в 1941 году на одном из заводов химической промышленности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>Синтез пентакарбонила железа осуществляется при давлениях до 20 МПа (200 атмосфер) и температуре до 250 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из дробленого железосодержащего сырья (губчатое железо, штейн, некоторые оксидные руды, скрап, стружка и т.п.) в виде кусков размером 10 – 25 мм. Поскольку реакция синтеза экзотермична, температура в рабочей зоне поддерживается за счет тепловыделения при взаимодействии железа с </w:t>
      </w:r>
      <w:r>
        <w:rPr>
          <w:sz w:val="28"/>
          <w:lang w:val="en-US"/>
        </w:rPr>
        <w:t>CO</w:t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</w:rPr>
        <w:tab/>
        <w:t>По окончании загрузки сырьем реакционная колонна продувается азотом, который затем сбрасывается в атмосферу. Монооксид углерода, нагретый до 150 – 190 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под давлением 5 – 10 МПа (50 – 100 атмосфер) подается в нижнюю ее часть. Во время синтеза содержание </w:t>
      </w:r>
      <w:r>
        <w:rPr>
          <w:sz w:val="28"/>
          <w:lang w:val="en-US"/>
        </w:rPr>
        <w:t>CO</w:t>
      </w:r>
      <w:r>
        <w:rPr>
          <w:sz w:val="28"/>
        </w:rPr>
        <w:t xml:space="preserve"> в циркулирующей газовой смеси поддерживается на уровне не ниже 80%. К концу процесса температура и давление поднимаются до указанных выше максимальных значений. Газообразные продукты реакции очищают от частиц твердой фазы, </w:t>
      </w:r>
      <w:r>
        <w:rPr>
          <w:sz w:val="28"/>
          <w:lang w:val="en-US"/>
        </w:rPr>
        <w:t>Fe</w:t>
      </w:r>
      <w:r>
        <w:rPr>
          <w:sz w:val="28"/>
        </w:rPr>
        <w:t>(</w:t>
      </w:r>
      <w:r>
        <w:rPr>
          <w:sz w:val="28"/>
          <w:lang w:val="en-US"/>
        </w:rPr>
        <w:t>CO</w:t>
      </w:r>
      <w:r>
        <w:rPr>
          <w:sz w:val="28"/>
        </w:rPr>
        <w:t>)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конденсируют, и в специальном десорбере освобождают от растворенного </w:t>
      </w:r>
      <w:r>
        <w:rPr>
          <w:sz w:val="28"/>
          <w:lang w:val="en-US"/>
        </w:rPr>
        <w:t>CO</w:t>
      </w:r>
      <w:r>
        <w:rPr>
          <w:sz w:val="28"/>
        </w:rPr>
        <w:t xml:space="preserve">. 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 xml:space="preserve">При производстве порошка жидкий карбонил направляется в испаритель, который обогревается паром, пропускаемым через рубашку или змеевик. Также карбонил может подогреваться горячим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, пропускаемым через спеченный фильтр, который погружен в жидкость. Из испарителя газообразный </w:t>
      </w:r>
      <w:r>
        <w:rPr>
          <w:sz w:val="28"/>
          <w:lang w:val="en-US"/>
        </w:rPr>
        <w:t>Fe</w:t>
      </w:r>
      <w:r>
        <w:rPr>
          <w:sz w:val="28"/>
        </w:rPr>
        <w:t>(</w:t>
      </w:r>
      <w:r>
        <w:rPr>
          <w:sz w:val="28"/>
          <w:lang w:val="en-US"/>
        </w:rPr>
        <w:t>CO</w:t>
      </w:r>
      <w:r>
        <w:rPr>
          <w:sz w:val="28"/>
        </w:rPr>
        <w:t>)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направляется в колонну </w:t>
      </w:r>
      <w:r>
        <w:rPr>
          <w:sz w:val="28"/>
          <w:szCs w:val="28"/>
        </w:rPr>
        <w:t xml:space="preserve">разложения, представляющую собой вертикальный цилиндр высотой 4 – 5 м и диаметром 1 м, который обогревается горячими топочными газами. Опытно-промышленные установки меньшего объема имеют электрический обогрев. 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лонна разделена по высоте на три тепловые зоны, что позволяет создавать различные профили температуры для различных режимов получения порошков. 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реализации </w:t>
      </w:r>
      <w:r>
        <w:rPr>
          <w:b/>
          <w:sz w:val="28"/>
          <w:szCs w:val="28"/>
        </w:rPr>
        <w:t>стандартного</w:t>
      </w:r>
      <w:r>
        <w:rPr>
          <w:sz w:val="28"/>
          <w:szCs w:val="28"/>
        </w:rPr>
        <w:t xml:space="preserve"> режима в верхней зоне аппарата (примерно 0,8 высоты колонны) поддерживается температура 295 – 300 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в средней (0,6 высоты) 305 – 310 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в нижней (0,3 высоты) – 310 – 345 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Для </w:t>
      </w:r>
      <w:r>
        <w:rPr>
          <w:b/>
          <w:sz w:val="28"/>
          <w:szCs w:val="28"/>
        </w:rPr>
        <w:t>падающего</w:t>
      </w:r>
      <w:r>
        <w:rPr>
          <w:sz w:val="28"/>
          <w:szCs w:val="28"/>
        </w:rPr>
        <w:t xml:space="preserve"> режима характерно снижение температуры сверху вниз на 12 – 15 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между каждыми зонами с 290 – 295 до 265 – 270 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. </w:t>
      </w:r>
      <w:r>
        <w:rPr>
          <w:b/>
          <w:sz w:val="28"/>
          <w:szCs w:val="28"/>
        </w:rPr>
        <w:t>Конвективный</w:t>
      </w:r>
      <w:r>
        <w:rPr>
          <w:sz w:val="28"/>
          <w:szCs w:val="28"/>
        </w:rPr>
        <w:t xml:space="preserve"> режим отличается повышенной температурой в средней зоне (280 – 290 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) и пониженной в верхней и нижней зонах (270 – 280 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), что создает условия для возникновения восходящих потоков и укрупнения частиц порошка за счет увеличения времени пребывания их в реакторе. Падающий режим позволяет получать более чистые порошки, по сравнению со стандартным, поскольку при пониженной температуре снижается интенсивность побочных реакций, загрязняющих железо. 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зложение пентакарбонила железа целесообразно проводить в присутствии газообразного аммиака (20 – 40 л на 1 л жидкого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), который способствует образованию более мелких и чистых сферических частиц, тормозя протекание распада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по реакции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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тем самым уменьшая количество свободного углерода. </w:t>
      </w:r>
      <w:r>
        <w:rPr>
          <w:sz w:val="28"/>
        </w:rPr>
        <w:t>Для предотвращения отложения металла на стенке разложителя и повышения производительности процесса газовый поток турбулизируют специальными мешалками или тангенциальным вводом его в разложитель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которые свойства порошков, извлеченных из реактора и фильтра выделения твердой фазы из отходящих газов, для разных режимов приведены в таблице (</w:t>
      </w:r>
      <w:r>
        <w:rPr>
          <w:i/>
          <w:color w:val="0000FF"/>
          <w:sz w:val="28"/>
          <w:szCs w:val="28"/>
        </w:rPr>
        <w:t>слайд "Свойства карбонильных порошков железа, полученных по разным режимам"</w:t>
      </w:r>
      <w:r>
        <w:rPr>
          <w:sz w:val="28"/>
          <w:szCs w:val="28"/>
        </w:rPr>
        <w:t>).</w:t>
      </w:r>
    </w:p>
    <w:p>
      <w:pPr>
        <w:pStyle w:val="Normal"/>
        <w:widowControl w:val="false"/>
        <w:tabs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spacing w:lineRule="auto" w:line="360" w:before="120" w:after="0"/>
        <w:jc w:val="center"/>
        <w:rPr/>
      </w:pPr>
      <w:r>
        <w:rPr>
          <w:sz w:val="28"/>
          <w:szCs w:val="28"/>
        </w:rPr>
        <w:t>Свойства карбонильных порошков железа, полученных по разным режи</w:t>
      </w:r>
      <w:r>
        <w:rPr/>
        <w:t>мам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1778"/>
        <w:gridCol w:w="2374"/>
        <w:gridCol w:w="1971"/>
        <w:gridCol w:w="1971"/>
      </w:tblGrid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/>
            </w:pPr>
            <w:r>
              <w:rPr>
                <w:b/>
                <w:sz w:val="24"/>
                <w:szCs w:val="24"/>
              </w:rPr>
              <w:t>Место отбора порошка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жим</w:t>
            </w:r>
          </w:p>
        </w:tc>
        <w:tc>
          <w:tcPr>
            <w:tcW w:w="2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/>
            </w:pPr>
            <w:r>
              <w:rPr>
                <w:b/>
                <w:sz w:val="24"/>
                <w:szCs w:val="24"/>
              </w:rPr>
              <w:t>Средний диаметр частиц, мкм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примесей, %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глерод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зот</w:t>
            </w:r>
          </w:p>
        </w:tc>
      </w:tr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то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 – 4,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 – 0,9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 – 0,98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дающий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 – 4,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9 – 0,7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1 – 0,65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ктивны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 – 6,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 – 1,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2 – 1,06</w:t>
            </w:r>
          </w:p>
        </w:tc>
      </w:tr>
      <w:tr>
        <w:trPr/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ьт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ы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 – 2,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 – 0,8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1 – 0,95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дающий 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 – 3,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 – 0,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 – 0,56</w:t>
            </w:r>
          </w:p>
        </w:tc>
      </w:tr>
      <w:tr>
        <w:trPr/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napToGrid w:val="false"/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вективный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 – 5,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 – 0,9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20" w:leader="none"/>
              </w:tabs>
              <w:spacing w:before="40" w:after="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5 – 1,06</w:t>
            </w:r>
          </w:p>
        </w:tc>
      </w:tr>
    </w:tbl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астицы карбонильного железа отличаются высокой твердостью (по некоторым данным достигающей твердости закаленной мартенситной стали 65 – 67 </w:t>
      </w:r>
      <w:r>
        <w:rPr>
          <w:sz w:val="28"/>
          <w:szCs w:val="28"/>
          <w:lang w:val="en-US"/>
        </w:rPr>
        <w:t>HRC</w:t>
      </w:r>
      <w:r>
        <w:rPr>
          <w:sz w:val="28"/>
          <w:szCs w:val="28"/>
        </w:rPr>
        <w:t>), что обуславливает их низкую формуемость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Для повышения дисперсности порошков железа разложение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проводят в присутствии различных инициирующих добавок (тетрахлорэтан, толуол, диметилфталат), создающих больше центров зародышеобразования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микронные порошки можно получать разложением пентакарбонила в плазме. Температура порядка 4500 – 5000 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 xml:space="preserve">С способствует возникновению большого количества центров зародышеобразования. 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ысокодисперсные порошки (1 – 2 мкм) также можно получать разложением жидкого карбонила, впрыскиваемого в реактор через форсунку и испаряющегося при контакте с нагретой газовой смесью. Поскольку в этом случае размер зоны формирования (укрупнения) частиц уменьшается, одновременно уменьшается время их пребывания в рабочей зоне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рбонильное железо маркируется в соответствии с областями применения изделий из него. Так порошок Р-10 используется для изготовления сердечников, работающих в электромагнитных полях частотой до 20 МГц, Р-20 – в диапазоне частот 20 – 50 МГц, Р-100 – соответственно в диапазоне 100 – 200 МГц. Порошок марки П используется для изготовления сердечников устройств проводной аппаратуры, работающей на частотах 20 МГц. Для частот до 1 МГц предназначено так называемое обезуглероженное карбонильное железо марки ВКЖ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рошки разных марок можно получать, реализуя всего один из указанных выше режимов разложения 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 Так при стандартном режиме из реактора выгружают Р-10, из фильтра – Р-20, а из коллектора и конечного фильтра порошок П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аны способы получения сплавов на основе железа, содержащих до 5% никеля, совместным разложением соответствующих карбонилов (как газообразных, так и жидких). В аппарат также подают газообразный аммиак в количестве 45 л на каждый литр смеси карбонилов. Распределение температуры по высоте реактора сверху вниз 240, 295, 280 или 250, 305, 290 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ПОЛУЧЕНИЕ ПОРОШКОВ ВОЛЬФРАМА И МОЛИБДЕНА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Способ получения карбонильных порошков вольфрама и молибдена соответственно из </w:t>
      </w:r>
      <w:r>
        <w:rPr>
          <w:sz w:val="28"/>
          <w:lang w:val="en-US"/>
        </w:rPr>
        <w:t>W</w:t>
      </w:r>
      <w:r>
        <w:rPr>
          <w:sz w:val="28"/>
        </w:rPr>
        <w:t>(</w:t>
      </w:r>
      <w:r>
        <w:rPr>
          <w:sz w:val="28"/>
          <w:lang w:val="en-US"/>
        </w:rPr>
        <w:t>CO</w:t>
      </w:r>
      <w:r>
        <w:rPr>
          <w:sz w:val="28"/>
        </w:rPr>
        <w:t>)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и </w:t>
      </w:r>
      <w:r>
        <w:rPr>
          <w:sz w:val="28"/>
          <w:lang w:val="en-US"/>
        </w:rPr>
        <w:t>Mo</w:t>
      </w:r>
      <w:r>
        <w:rPr>
          <w:sz w:val="28"/>
        </w:rPr>
        <w:t>(</w:t>
      </w:r>
      <w:r>
        <w:rPr>
          <w:sz w:val="28"/>
          <w:lang w:val="en-US"/>
        </w:rPr>
        <w:t>CO</w:t>
      </w:r>
      <w:r>
        <w:rPr>
          <w:sz w:val="28"/>
        </w:rPr>
        <w:t>)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в токе водорода или азота при атмосферном давлении и температуре 350 – 1000 </w:t>
      </w:r>
      <w:r>
        <w:rPr>
          <w:sz w:val="28"/>
          <w:vertAlign w:val="superscript"/>
        </w:rPr>
        <w:t>о</w:t>
      </w:r>
      <w:r>
        <w:rPr>
          <w:sz w:val="28"/>
        </w:rPr>
        <w:t>С был предложен в Германии в 1930 году. Особенностью процесса является не испарение, а возгонка (сублимация) карбонилов, поскольку они при комнатной температуре твердые. В нашей стране такая технология была разработана в 50-х годах прошлого века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/>
      </w:pPr>
      <w:r>
        <w:rPr>
          <w:sz w:val="28"/>
        </w:rPr>
        <w:tab/>
        <w:t xml:space="preserve">Синтез карбонилов вольфрама и молибдена проводят в жидких средах. Исходным сырьем являются </w:t>
      </w:r>
      <w:r>
        <w:rPr>
          <w:sz w:val="28"/>
          <w:lang w:val="en-US"/>
        </w:rPr>
        <w:t>WCl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и </w:t>
      </w:r>
      <w:r>
        <w:rPr>
          <w:sz w:val="28"/>
          <w:lang w:val="en-US"/>
        </w:rPr>
        <w:t>MoCl</w:t>
      </w:r>
      <w:r>
        <w:rPr>
          <w:sz w:val="28"/>
          <w:vertAlign w:val="subscript"/>
        </w:rPr>
        <w:t>5</w:t>
      </w:r>
      <w:r>
        <w:rPr>
          <w:sz w:val="28"/>
        </w:rPr>
        <w:t>, восстановителем – цинковая пыль, растворителями – дихлорэтан и эфир. Температура процесса – от 50 до 80 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, давление монооксида углерода 4 – 6 МПа (40 – 60 атмосфер). 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Известен так называемый сухой синтез из хлоридов с использованием железной стружки в качестве восстановителя. Давление </w:t>
      </w:r>
      <w:r>
        <w:rPr>
          <w:sz w:val="28"/>
          <w:lang w:val="en-US"/>
        </w:rPr>
        <w:t>CO</w:t>
      </w:r>
      <w:r>
        <w:rPr>
          <w:sz w:val="28"/>
        </w:rPr>
        <w:t xml:space="preserve"> достигает 28 МПа (280 атмосфер), температура – 280 </w:t>
      </w:r>
      <w:r>
        <w:rPr>
          <w:sz w:val="28"/>
          <w:vertAlign w:val="superscript"/>
        </w:rPr>
        <w:t>о</w:t>
      </w:r>
      <w:r>
        <w:rPr>
          <w:sz w:val="28"/>
        </w:rPr>
        <w:t>С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ab/>
        <w:t xml:space="preserve">Современная технология получения порошков предусматривает возгонку </w:t>
      </w:r>
      <w:r>
        <w:rPr>
          <w:sz w:val="28"/>
          <w:lang w:val="en-US"/>
        </w:rPr>
        <w:t>W</w:t>
      </w:r>
      <w:r>
        <w:rPr>
          <w:sz w:val="28"/>
        </w:rPr>
        <w:t>(</w:t>
      </w:r>
      <w:r>
        <w:rPr>
          <w:sz w:val="28"/>
          <w:lang w:val="en-US"/>
        </w:rPr>
        <w:t>CO</w:t>
      </w:r>
      <w:r>
        <w:rPr>
          <w:sz w:val="28"/>
        </w:rPr>
        <w:t>)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или </w:t>
      </w:r>
      <w:r>
        <w:rPr>
          <w:sz w:val="28"/>
          <w:lang w:val="en-US"/>
        </w:rPr>
        <w:t>Mo</w:t>
      </w:r>
      <w:r>
        <w:rPr>
          <w:sz w:val="28"/>
        </w:rPr>
        <w:t>(</w:t>
      </w:r>
      <w:r>
        <w:rPr>
          <w:sz w:val="28"/>
          <w:lang w:val="en-US"/>
        </w:rPr>
        <w:t>CO</w:t>
      </w:r>
      <w:r>
        <w:rPr>
          <w:sz w:val="28"/>
        </w:rPr>
        <w:t>)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при температуре 60 – 135 </w:t>
      </w:r>
      <w:r>
        <w:rPr>
          <w:sz w:val="28"/>
          <w:vertAlign w:val="superscript"/>
        </w:rPr>
        <w:t>о</w:t>
      </w:r>
      <w:r>
        <w:rPr>
          <w:sz w:val="28"/>
        </w:rPr>
        <w:t>С и его транспортировку в токе водорода, нагретого до 100 </w:t>
      </w:r>
      <w:r>
        <w:rPr>
          <w:sz w:val="28"/>
          <w:vertAlign w:val="superscript"/>
        </w:rPr>
        <w:t>о</w:t>
      </w:r>
      <w:r>
        <w:rPr>
          <w:sz w:val="28"/>
        </w:rPr>
        <w:t>С, в аппарат разложения. Распад карбонила с образованием частиц от 2 до 4 мкм происходит при 350 – 400 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. 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/>
      </w:pPr>
      <w:r>
        <w:rPr>
          <w:sz w:val="28"/>
        </w:rPr>
        <w:tab/>
        <w:t>В начале 60-х годов была создана установка с кварцевым разложителем, позволившая проводить диссоциацию карбонила молибдена в диапазоне температур от 400 до 1400 </w:t>
      </w:r>
      <w:r>
        <w:rPr>
          <w:sz w:val="28"/>
          <w:vertAlign w:val="superscript"/>
        </w:rPr>
        <w:t>о</w:t>
      </w:r>
      <w:r>
        <w:rPr>
          <w:sz w:val="28"/>
        </w:rPr>
        <w:t>С. Получаемые частицы имеют размер 1 – 2 мкм и удельную поверхность до 2,5 м</w:t>
      </w:r>
      <w:r>
        <w:rPr>
          <w:sz w:val="28"/>
          <w:vertAlign w:val="superscript"/>
        </w:rPr>
        <w:t>2</w:t>
      </w:r>
      <w:r>
        <w:rPr>
          <w:sz w:val="28"/>
        </w:rPr>
        <w:t>/г.</w:t>
      </w:r>
    </w:p>
    <w:p>
      <w:pPr>
        <w:pStyle w:val="Normal"/>
        <w:widowControl w:val="false"/>
        <w:tabs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Как правило, карбонильные порошки после выгрузки из реактора измельчают для разрушения агломератов (если это требуется по техническим условиям) и отжигают в токе водорода или в вакууме при 400 – 600 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 для удаления оставшихся примесей углерода, азота и кислорода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</w:rPr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6T09:07:00Z</dcterms:created>
  <dc:creator>Airguner</dc:creator>
  <dc:description/>
  <cp:keywords/>
  <dc:language>en-US</dc:language>
  <cp:lastModifiedBy>User</cp:lastModifiedBy>
  <cp:lastPrinted>2007-04-02T10:43:00Z</cp:lastPrinted>
  <dcterms:modified xsi:type="dcterms:W3CDTF">2021-12-20T10:46:00Z</dcterms:modified>
  <cp:revision>57</cp:revision>
  <dc:subject/>
  <dc:title>В соответствии с ГОСТ 17359-82 с переизданиями "Порошковая металлургия</dc:title>
</cp:coreProperties>
</file>